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 № 06-04/08 Очистка от 07.04.2008г.)</w:t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18 апреля 2008г.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10-40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ab/>
        <w:t>Муниципальный заказчик</w:t>
      </w:r>
      <w:r>
        <w:rPr>
          <w:rStyle w:val="1"/>
        </w:rPr>
        <w:t>:</w:t>
      </w:r>
      <w:r>
        <w:rPr/>
        <w:t xml:space="preserve">   Администрация Кировского района г. Перми,  614113,  г. Пермь, ул. Кировоградская,33.</w:t>
      </w:r>
    </w:p>
    <w:p>
      <w:pPr>
        <w:pStyle w:val="Normal"/>
        <w:rPr/>
      </w:pPr>
      <w:r>
        <w:rPr/>
        <w:tab/>
        <w:t xml:space="preserve">1. 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rPr/>
      </w:pPr>
      <w:r>
        <w:rPr/>
        <w:tab/>
        <w:t>1.1. Председатель комиссии                                                               Пономарев В.Л</w:t>
      </w:r>
    </w:p>
    <w:p>
      <w:pPr>
        <w:pStyle w:val="Normal"/>
        <w:rPr/>
      </w:pPr>
      <w:r>
        <w:rPr/>
        <w:tab/>
        <w:t>1.2. Заместитель председателя котировочной комиссии                Новицкий И.К.</w:t>
      </w:r>
    </w:p>
    <w:p>
      <w:pPr>
        <w:pStyle w:val="Normal"/>
        <w:ind w:firstLine="708"/>
        <w:rPr/>
      </w:pPr>
      <w:r>
        <w:rPr/>
        <w:t xml:space="preserve">1.3. Члены котировочной комиссии:                                                 Попов Ю.И.                                           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Дюкарева Л.И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</w:t>
      </w:r>
      <w:r>
        <w:rPr/>
        <w:t>Желткова М. Л.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Гнатюк Т.В.</w:t>
      </w:r>
    </w:p>
    <w:p>
      <w:pPr>
        <w:pStyle w:val="Normal"/>
        <w:rPr/>
      </w:pPr>
      <w:r>
        <w:rPr/>
        <w:tab/>
        <w:t>1.4. Секретарь комиссии                                                                     Дудина Л.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 Предмет закупки:       </w:t>
      </w:r>
      <w:r>
        <w:rPr>
          <w:b/>
        </w:rPr>
        <w:t>Выполнение работ по очистке бесхозяйных территорий вдоль дорог Кировского района г. Перми от мусора (после зимнего периода 2007-2008 г.г.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прос  котировки цены (№ 06-04/08 Очистка от 07.04.2008г.) на выполнение работ по очистке бесхозяйных территорий вдоль дорог Кировского района г. Перми от мусора (после зимнего периода 2007-2008 г.г.) размещен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 07.04.2008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 499800 (Четыреста девяносто девять тысяч восемьсот) руб. 00 коп.</w:t>
      </w:r>
    </w:p>
    <w:p>
      <w:pPr>
        <w:pStyle w:val="Normal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ind w:firstLine="720"/>
        <w:jc w:val="both"/>
        <w:rPr/>
      </w:pPr>
      <w:r>
        <w:rPr/>
        <w:t>5.1. Соответствие перечню, объёмам работ, являющихся предметом котировки цен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2. Место выполнения работ:  Кировский район г.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3. Сроки выполнения работ: </w:t>
      </w:r>
    </w:p>
    <w:p>
      <w:pPr>
        <w:pStyle w:val="Normal"/>
        <w:ind w:firstLine="708"/>
        <w:jc w:val="both"/>
        <w:rPr/>
      </w:pPr>
      <w:r>
        <w:rPr/>
        <w:t>начало       -  29.04.2008г.</w:t>
      </w:r>
    </w:p>
    <w:p>
      <w:pPr>
        <w:pStyle w:val="Normal"/>
        <w:ind w:firstLine="708"/>
        <w:jc w:val="both"/>
        <w:rPr/>
      </w:pPr>
      <w:r>
        <w:rPr/>
        <w:t>окончание -  18.05.2008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4. Форма оплаты:    безналичный расч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5. Сроки оплаты:  в течение 10 банковских дней с даты подписания сторонами актов сдачи-приемки выполненных работ, справки стоимости работ, предоставления Заказчику счетов-фактур.</w:t>
      </w:r>
    </w:p>
    <w:p>
      <w:pPr>
        <w:pStyle w:val="Normal"/>
        <w:ind w:firstLine="708"/>
        <w:jc w:val="both"/>
        <w:rPr/>
      </w:pPr>
      <w:r>
        <w:rPr/>
        <w:t>5.6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, предлагаемая исполнителем, должна оставаться фиксированной на протяже-нии  всего срока действия котировочной заявки и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До окончания, указанного  в извещении о проведении запроса котировок, срока подачи котировочных заявок поступило четыр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Участники размещения заказа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52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-ческого лица), Ф.И.О. (для физического лица) участника раз-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-лагаемая в котировоч-ной заявке,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 xml:space="preserve">Регистрационный номер (по журналу регистрации поступления котировоч-ных заявок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рстройтра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шин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8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 Фонд «Наш Закамс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ки цены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/>
      </w:pPr>
      <w:r>
        <w:rPr/>
        <w:t>8.1. Признать котировочные заявки ООО «Дорстройтранс», ИП Першиновой Е.А., ООО «Мегаполис»,  НО Фонд «Наш Закамск» соответствующими требованиям, установленным в извещении о проведении запроса котировки це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ником  ИП Першиновой Е.А. и составила  445180 (Четыреста сорок пять тысяч сто восемьдесят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 Признать победителем в проведении запроса котировки цены  ИП Першинову Е. А. , юридический адрес: 614089, г. Пермь, ул. Балхашская,73; фактический адрес: 614089, г. Пермь, ул. Балхашская,73; цена муниципального контракта 445180 (Четыреста сорок пять тысяч сто восемьдесят) руб.00 коп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10.2. Признать участником размещения заказа предложившим лучшую цену после цены предложенной победителем, ООО «Дорстройтранс», юридический адрес: 614068, г. Пермь, ул. Ленина,87; фактический адрес: 614068 г. Пермь, ул. Луначарского,105; цена муниципального контракта  449820 (Четыреста сорок девять тысяч восемьсот двадцать) руб. 00 коп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1. Настоящий протокол подлежит размещению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>
          <w:trHeight w:val="553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котировочной комиссии                                             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В.Л. Пономаре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И.К. Новицкий</w:t>
            </w:r>
          </w:p>
        </w:tc>
      </w:tr>
      <w:tr>
        <w:trPr>
          <w:trHeight w:val="327" w:hRule="atLeast"/>
        </w:trPr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Члены  котировочной 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Ю.И. Попов                                         </w:t>
            </w:r>
          </w:p>
        </w:tc>
      </w:tr>
      <w:tr>
        <w:trPr>
          <w:trHeight w:val="813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Л.И. Дюкарева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М.Л. Желткова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Т.В. Гнатюк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Л.И. Дуд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Глава администрации</w:t>
      </w:r>
    </w:p>
    <w:p>
      <w:pPr>
        <w:pStyle w:val="Normal"/>
        <w:rPr/>
      </w:pPr>
      <w:r>
        <w:rPr/>
        <w:t xml:space="preserve">  </w:t>
      </w:r>
      <w:r>
        <w:rPr/>
        <w:t>Кировского района  г. Перми                                                                              А. М. Никола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162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19:00Z</dcterms:created>
  <dc:creator>k0603</dc:creator>
  <dc:description/>
  <cp:keywords/>
  <dc:language>en-US</dc:language>
  <cp:lastModifiedBy>k0603</cp:lastModifiedBy>
  <cp:lastPrinted>2008-03-17T15:45:00Z</cp:lastPrinted>
  <dcterms:modified xsi:type="dcterms:W3CDTF">2008-04-18T02:41:00Z</dcterms:modified>
  <cp:revision>8</cp:revision>
  <dc:subject/>
  <dc:title>Протокол № 1</dc:title>
</cp:coreProperties>
</file>