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8»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техническому обследованию строительных конструкций мемориала «Героям фронта и тыла» на эспланаде города Перм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tbl>
      <w:tblPr>
        <w:tblW w:w="1027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74"/>
      </w:tblGrid>
      <w:tr>
        <w:trPr>
          <w:trHeight w:val="687" w:hRule="atLeast"/>
        </w:trPr>
        <w:tc>
          <w:tcPr>
            <w:tcW w:w="102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едование строительных конструкций – 400 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1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-  10 м                     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пределение химического состава стали – 3 образц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Ленина, городская эспланада, мемориал «Героям Фронта и тыл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30.04.2008 по 30.06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06 000,00 (Двести шесть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в соответствии с приложением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4» 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04-01T11:16:00Z</cp:lastPrinted>
  <dcterms:modified xsi:type="dcterms:W3CDTF">2008-04-18T03:59:00Z</dcterms:modified>
  <cp:revision>8</cp:revision>
  <dc:subject/>
  <dc:title>ЗАПРОС КОТИРОВОЧНОЙ ЦЕНЫ</dc:title>
</cp:coreProperties>
</file>