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8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художественному оформлению скульптурными композициями территории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03"/>
      </w:tblGrid>
      <w:tr>
        <w:trPr>
          <w:trHeight w:val="1588" w:hRule="atLeast"/>
        </w:trPr>
        <w:tc>
          <w:tcPr>
            <w:tcW w:w="10503" w:type="dxa"/>
            <w:tcBorders/>
            <w:vAlign w:val="bottom"/>
          </w:tcPr>
          <w:p>
            <w:pPr>
              <w:pStyle w:val="3"/>
              <w:rPr>
                <w:rFonts w:eastAsia="Arial Unicode MS"/>
                <w:szCs w:val="20"/>
              </w:rPr>
            </w:pPr>
            <w:r>
              <w:rPr/>
              <w:t xml:space="preserve">Художественное оформление скульптурной композицией сквера на пересечение улиц Орджоникидзе и Комсомольского проспекта. 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Художественное оформление скульптурной композицией в центре аллеи на Комсомольском проспекте между улицей Краснова и улицей Революции. 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Художественное оформление скульптурной композицией набережной на пересечение улиц Окулова и Комсомольского проспекта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Под х</w:t>
            </w:r>
            <w:r>
              <w:rPr>
                <w:bCs/>
                <w:sz w:val="20"/>
                <w:szCs w:val="22"/>
              </w:rPr>
              <w:t>удожественным оформлением подразумевается (п</w:t>
            </w:r>
            <w:r>
              <w:rPr>
                <w:rFonts w:eastAsia="Arial Unicode MS"/>
                <w:sz w:val="20"/>
                <w:szCs w:val="20"/>
              </w:rPr>
              <w:t>еревозка скульптур транспортом подрядчика с места хранения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устройство бетонного основания для установки скульптуры, установка скульптурной композиции, укрепление, благоустройство в месте установки)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 требу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Комсомольский проспект, набереж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5.05.2008 по 15.05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71 600,00 (двести семьдесят одна тысяча шестьсот 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8» 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произвольного расче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04-01T11:16:00Z</cp:lastPrinted>
  <dcterms:modified xsi:type="dcterms:W3CDTF">2008-04-18T05:03:00Z</dcterms:modified>
  <cp:revision>9</cp:revision>
  <dc:subject/>
  <dc:title>ЗАПРОС КОТИРОВОЧНОЙ ЦЕНЫ</dc:title>
</cp:coreProperties>
</file>