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 №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выполнение изыскательских работ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     «___» _________ 2008 г.     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Муниципальное учреждение «Пермское городское имущественное казначейство», именуемое в дальнейшем </w:t>
      </w:r>
      <w:r>
        <w:rPr>
          <w:b/>
        </w:rPr>
        <w:t>«Заказчик»</w:t>
      </w:r>
      <w:r>
        <w:rPr/>
        <w:t xml:space="preserve">, в лице директора Хайдарова Ильдара Рафаковича, действующего на основании Устава, с одной стороны и _____________________________ ___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______________________________, действующего на основании _______________, с другой стороны, на основании решения котировочной комиссии по размещению муниципального заказа (протокол рассмотрения и оценки котировочных заявок от «___» _____________ 2008 г. № ___), заключили настоящий муниципальный контракт о нижеследующем: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контракт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1. Заказчик поручает, а Исполнитель принимает на себя обязательство выполнить изыскательские работы на объекте муниципальной собственности, расположенном по адресу: г. Пермь, шоссе Космонавтов (подземный пешеходный переход остановочного комплекса «Гознак», строительным объемом 1720 куб.м.), включающие в себя следующие виды работ:  </w:t>
      </w:r>
    </w:p>
    <w:p>
      <w:pPr>
        <w:pStyle w:val="Normal"/>
        <w:shd w:fill="FFFFFF" w:val="clear"/>
        <w:autoSpaceDE w:val="false"/>
        <w:ind w:right="-186" w:firstLine="540"/>
        <w:jc w:val="both"/>
        <w:rPr>
          <w:color w:val="000000"/>
        </w:rPr>
      </w:pPr>
      <w:r>
        <w:rPr>
          <w:color w:val="000000"/>
        </w:rPr>
        <w:t>- работы по определению реальной несущей способности грунтов основания объек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боты по определению степени агрессивности подземных вод по отношению к бетону и железобетон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результатов, полученных при выполнении вышеуказанных работ, Исполнитель обязуется разработать и представить Заказчику план мероприятий по устранению неравномерных осадок отдельных частей объекта и ликвидации последствий агрессивного воздействия подземных вод на объект, а Заказчик обязуется принять и оплатить результат выполненных работ согласно условиям настоящего контракта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2. Исполнитель обязуется выполнить предусмотренные настоящим контрактом работы лично, без привлечения третьих лиц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роки выполнения рабо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. Исполнитель приступает к выполнению работ в течение 3-х календарных дней с момента поступления  предоплаты, предусмотренной п. 3.2. настоящего контракта на его  расчетный счет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Работы по настоящему контракту должны быть полностью выполнены, а их результат сдан Заказчику в течение двух месяцев с даты начала выполнения работ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3. Работы на объекте </w:t>
      </w:r>
      <w:r>
        <w:rPr/>
        <w:t xml:space="preserve">считаются полностью выполненными после подписания сторонами акта сдачи-приемки выполненных работ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.4. План мероприятий по устранению неравномерных осадок отдельных частей объекта и ликвидации последствий агрессивного воздействия подземных вод на объект должен быть передан Заказчику в течение 5 (пяти) календарных дней после поступления суммы окончательной оплаты на расчетный счет Исполнителя.                  </w:t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оимость работ и порядок расчетов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 Стоимость работ по настоящему контракту определяется сметой, составленной Исполнителем и утвержденной Заказчиком, и составляет ____________________________ (____________) рублей (Приложение к контракту № 1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2. Стоимость работ включая в себя оплату фактически выполненных Исполнителем работ, а также все выплаченные или подлежащие выплате налоги, сборы, другие обязательные платежи, и является фиксированной на весь период действия контракта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3.  Заказчик производит предварительную оплату подлежащих выполнению работ в размере 20% от их стоимости, путем перечисления денежных средств на расчетный счет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Исполнитель ____________                                         Заказчик ____________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сполнителя на основании выставленного Исполнителем счета в течение 7 (семи) банковских дней с момента его получени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4. Окончательная оплата за результат выполненных работ осуществляется Заказчиком в течение 7 (семи) банковских дней с момента получения счета-фактуры, выставленной Исполнителем после подписания сторонами акта сдачи-приемки результата выполненных работ, путем перечисления денежных средств на расчетный счет Исполнителя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5. Обязанность Заказчика по оплате считается исполненной надлежащим образом с момента поступления денежных средств на расчетный счет Исполнителя.                                                                                                                            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язанности сторон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4.1. Исполнитель обязан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4.1.1.  до начала выполнения работ разработать и согласовать с Заказчиком график выполнения работ, являющийся Приложением № 2 к настоящему контракту;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1.2. выполнить работы качественно, в соответствии с техническим заданием Заказчика, согласно графику выполнения работ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3. самостоятельно приобрести материалы и оборудование, необходимые для выполнения работ по контракту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4. при выполнении работ соблюдать требования строительных норм и правил, стандартов, технических условий и других нормативных правовых актов в области строительства и производства данного вида работ, действующих на территории Российской Федерации;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1.5. представить Заказчику разработанный план мероприятий по устранению неравномерных осадок отдельных частей объекта и ликвидации последствий агрессивного воздействия подземных вод на объект;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6. обеспечить соответствие изготовленной документации действующим нормативно-правовым актам, другим предъявляемым требованиям. В случае обнаружения ошибок и неточностей, произвести своевременное устранение всех выявленных  недостатков за свой счет;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4.1.7. выполнить в полном объеме все свои обязательства, предусмотренные настоящим контрактом.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4.2. Заказчик обязан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1. до начала выполнения работ передать Исполнителю техническое задание на выполнение работ, а также иные необходимые документы на объект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2.2. обеспечить Исполнителю беспрепятственный доступ к объекту;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3. принять результат выполненных Исполнителем работ после их завершения в течение 3 (трех) рабочих дней со дня, следующего за днем получения Заказчиком письменного извещения о готовности к сдаче результатов выполненных работ. При обнаружении несоответствия качества или объема выполнения работ условиям настоящего контракта, Заказчик вправе отказаться от подписания акта сдачи-приемки выполненных работ до устранения Исполнителем выявленных недостатков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2.4. </w:t>
      </w:r>
      <w:r>
        <w:rPr/>
        <w:t xml:space="preserve">выполнить в полном объеме все свои обязательства, предусмотренные настоящим контрактом. </w:t>
      </w:r>
      <w:r>
        <w:rPr>
          <w:color w:val="000000"/>
        </w:rPr>
        <w:t xml:space="preserve">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тветственность сторон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2. За нарушение срока выполнения работ по настоящему контракту Исполнитель уплачивает Заказчику неустойку (пени) в размере одной трехсотой действующей на день уплаты неустойки ставки рефинансирования Центрального банка РФ от стоимости работ за каждый день просрочки исполнени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3. Факт нарушения сроков выполнения работ и сумма пени, удерживаемая с Исполнителя, фиксируется в соответствующем акте Заказчика о применении санкций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Исполнитель ____________                                         Заказчик ____________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4. Применение штрафных санкций не освобождает Исполнителя от исполнения принятых на себя обязательств по настоящему контракту и устранения нарушений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5. В случае нарушения срока оплаты выполненных и принятых Заказчиком работ, Исполнитель вправе взыскать с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казчика неустойку (пени)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6. Каждая из сторон освобождается от ответственности за просрочку исполнения принятых на себя обязательств, если докажет, что просрочка исполнения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очие условия </w:t>
      </w:r>
      <w:r>
        <w:rPr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1. Настоящий контракт вступает в силу с момента подписания и действует до исполнения сторонами принятых на себя обязательств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2. Настоящий контракт может быть расторгнут или изменен по письменному соглашению сторон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3. Все изменения и дополнения к настоящему контракт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4. Все споры и разногласия, возникающие в процессе исполнения настоящего контракта стороны будут пытаться урегулировать путем переговоров. В случае недостижения соглашения, споры и разногласия подлежат рассмотрению в арбитражном суде Пермского края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.5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6.  Настоящий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7. Реквизиты и подписи сторон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b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учреждение «Пермское городское имущественное казначейство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Большевистская, 63, тел./факс:  212 24 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в УФК по Пермскому краю (ДФ г. Перми, МУ «ПГИК» л/сч. № 02163010051) 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Р/счет 40204810300000000006 в ГРКЦ ГУ Банка России по Пермскому краю г. Пермь 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</w:t>
      </w:r>
      <w:r>
        <w:rPr>
          <w:b/>
        </w:rPr>
        <w:t xml:space="preserve">  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Заказчик:                                                                Исполнитель: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_______________ /И. Р. Хайдаров/                       _______________ /_____________/     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sectPr>
      <w:type w:val="nextPage"/>
      <w:pgSz w:w="11906" w:h="16838"/>
      <w:pgMar w:left="1418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34:00Z</dcterms:created>
  <dc:creator>экономист_3</dc:creator>
  <dc:description/>
  <dc:language>en-US</dc:language>
  <cp:lastModifiedBy>vecher</cp:lastModifiedBy>
  <cp:lastPrinted>2008-04-17T13:15:00Z</cp:lastPrinted>
  <dcterms:modified xsi:type="dcterms:W3CDTF">2008-04-17T07:52:00Z</dcterms:modified>
  <cp:revision>120</cp:revision>
  <dc:subject/>
  <dc:title>Извещение о проведении открытого конкурса</dc:title>
</cp:coreProperties>
</file>