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 04.2008 № _____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Ф.И.О. лица, имеющего право подписи финансовых документов постав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реквизиты документа на основании, которого действует (Устав, положение, доверенность и п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29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поставку следующих товаров (выполнение работ, оказание услуг): </w:t>
            </w:r>
            <w:r>
              <w:rPr>
                <w:b/>
                <w:sz w:val="20"/>
                <w:szCs w:val="20"/>
              </w:rPr>
              <w:t>выполнение работ по изготовлению и установке конструкций из металлопластик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ая цена товара (работ, услуг) включает в себя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пос.Новые Ляды, ул.Мира, 11 (здание МОУ «СОШ № 129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товаров (выполнения работ, оказания услуг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платы товаров (выполнения работ, оказания услуг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ем копии лицензии(й), сертификата(ов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ind w:left="2832" w:firstLine="708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/>
      </w:pPr>
      <w:r>
        <w:rPr>
          <w:b/>
          <w:sz w:val="20"/>
          <w:szCs w:val="20"/>
        </w:rPr>
        <w:t>Приложение</w:t>
      </w:r>
      <w:r>
        <w:rPr>
          <w:sz w:val="20"/>
          <w:szCs w:val="20"/>
        </w:rPr>
        <w:t>: на _____ л. в 1 экз.</w:t>
      </w:r>
    </w:p>
    <w:sectPr>
      <w:footerReference w:type="default" r:id="rId2"/>
      <w:type w:val="nextPage"/>
      <w:pgSz w:w="11906" w:h="16838"/>
      <w:pgMar w:left="1418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Директор</cp:lastModifiedBy>
  <cp:lastPrinted>2008-04-17T17:26:00Z</cp:lastPrinted>
  <dcterms:modified xsi:type="dcterms:W3CDTF">2008-04-17T11:26:00Z</dcterms:modified>
  <cp:revision>14</cp:revision>
  <dc:subject/>
  <dc:title>Приложение1</dc:title>
</cp:coreProperties>
</file>