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выполнение работ, оказание услуг,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4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выполняемых рабо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на доставку материалов, погрузочно-разгрузочные работы, выполнение предусмотренных работ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МУЗ МСЧ №9 им.М.А.Тверье </w:t>
      </w:r>
      <w:r>
        <w:rPr>
          <w:sz w:val="20"/>
          <w:szCs w:val="20"/>
          <w:u w:val="single"/>
        </w:rPr>
        <w:t>г.Пермь, ул.Бр.Игнатовых, 2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Копия лицензии на _____________________________________ в одном 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2. Копии сертификатов соответствия ________________________ в ____экз. на ___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55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4-18T03:55:00Z</dcterms:modified>
  <cp:revision>2</cp:revision>
  <dc:subject/>
  <dc:title>ЗАПРОС КОТИРОВОЧНОЙ ЦЕНЫ</dc:title>
</cp:coreProperties>
</file>