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6"/>
        </w:rPr>
        <w:t>на поставку детской мебели и оборудования в МДОУ «Детский сад  249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апреля  2008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Цикунова Валентина Степанова – заведующий МДОУ «Детский сад № 249» г. Перм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енкова Лилия Афонасьевна – заместитель заведующего по административно-хозяйственной части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Илькаева Наиля Закировна - главный бухгалтер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йрамова Татьяна Геннадьевна – инструктор по ФИЗО МДОУ «Детский сад № 249» г. Перм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</w:t>
      </w:r>
      <w:r>
        <w:rPr>
          <w:sz w:val="24"/>
          <w:szCs w:val="24"/>
        </w:rPr>
        <w:t xml:space="preserve">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Блинова Наталья Владимировна – секретарь МДОУ «Детский сад № 249» г. Перми 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вестка дня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  <w:szCs w:val="24"/>
        </w:rPr>
        <w:t xml:space="preserve">Рассмотрение и оценка котировочных заявок по запросу котировок на приобретение детской мебели и оборудования в  МДОУ «Детский сад № 249» г. Перми </w:t>
      </w:r>
      <w:r>
        <w:rPr>
          <w:smallCaps/>
          <w:sz w:val="24"/>
          <w:szCs w:val="24"/>
        </w:rPr>
        <w:t>(извещение № 1 от 08.04.2008 года, 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>)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Заказчик: МДОУ «Детский сад № 249» г. Перми 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Максимальная цена муниципального контракта 398 550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4.  Требованиями, установленными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, сборка детской мебели и оборудования, соответствующего сертификатам.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</w:t>
      </w:r>
      <w:r>
        <w:rPr>
          <w:rFonts w:cs="Times New Roman" w:ascii="Times New Roman" w:hAnsi="Times New Roman"/>
          <w:b w:val="false"/>
          <w:sz w:val="24"/>
        </w:rPr>
        <w:t>МДОУ «Детский сад № 249» г. Перм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в течение 30 дней со дня подписания контракта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товара должна быть указана с учетом всех затрат на доставку, налоговые сборы, таможенные сборы и прочих обязательных платежей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Оплата товара производится безналичным перечислением денежных средств в течение 20 банковских дней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со дня подписания акта выполненных работ, включая устранение замечаний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6. </w:t>
      </w:r>
      <w:r>
        <w:rPr>
          <w:b/>
          <w:i/>
          <w:sz w:val="24"/>
          <w:szCs w:val="26"/>
          <w:vertAlign w:val="superscript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Юг- мебель»-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77 1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УРАЛБИЗНЕС-ПРОФ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89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ООО «Промтех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270 099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РЕШИЛА: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747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8.1.Признать три котировочные заявки соответствующим требованиям, установленным в извещении о проведении запроса котировок, а имен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котировочная заявка </w:t>
      </w:r>
      <w:r>
        <w:rPr>
          <w:sz w:val="24"/>
          <w:szCs w:val="26"/>
        </w:rPr>
        <w:t>ООО «Юг- мебель»;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4"/>
        </w:rPr>
        <w:t xml:space="preserve">- котировочная заявка </w:t>
      </w:r>
      <w:r>
        <w:rPr>
          <w:sz w:val="24"/>
          <w:szCs w:val="26"/>
        </w:rPr>
        <w:t>ООО «УРАЛБИЗНЕС-ПРОФИ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- котировочная заявка ООО «Промтехстрой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b/>
          <w:sz w:val="24"/>
          <w:szCs w:val="26"/>
        </w:rPr>
        <w:t xml:space="preserve">ООО «Промтехстрой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b/>
          <w:sz w:val="24"/>
          <w:szCs w:val="26"/>
        </w:rPr>
        <w:t>270 099,00</w:t>
      </w:r>
      <w:r>
        <w:rPr>
          <w:sz w:val="24"/>
        </w:rPr>
        <w:t xml:space="preserve"> (двести семьдесят тысяч девяносто девять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.       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sz w:val="24"/>
        </w:rPr>
        <w:t>_______</w:t>
      </w:r>
      <w:r>
        <w:rPr>
          <w:b/>
          <w:sz w:val="24"/>
        </w:rPr>
        <w:t>_____</w:t>
      </w:r>
      <w:r>
        <w:rPr>
          <w:b/>
          <w:sz w:val="24"/>
          <w:szCs w:val="26"/>
        </w:rPr>
        <w:t xml:space="preserve"> ООО «Промтехстрой»</w:t>
      </w:r>
      <w:r>
        <w:rPr>
          <w:b/>
          <w:sz w:val="24"/>
        </w:rPr>
        <w:t xml:space="preserve"> ______</w:t>
      </w:r>
      <w:r>
        <w:rPr>
          <w:sz w:val="24"/>
        </w:rPr>
        <w:t>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</w:rPr>
        <w:t>___614000, г. Пермь, ул. Большевистская, 59 ._______ 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614990, г. Пермь. ул. Рязанская, 103, 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  <w:szCs w:val="26"/>
        </w:rPr>
        <w:t xml:space="preserve">      </w:t>
      </w:r>
      <w:r>
        <w:rPr>
          <w:b/>
          <w:sz w:val="24"/>
          <w:szCs w:val="26"/>
        </w:rPr>
        <w:t>270 099,00</w:t>
      </w:r>
      <w:r>
        <w:rPr>
          <w:sz w:val="24"/>
        </w:rPr>
        <w:t xml:space="preserve"> (двести семьдесят тысяч девяносто девять рублей 00 копеек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/>
      </w:pPr>
      <w:r>
        <w:rPr>
          <w:b/>
          <w:szCs w:val="26"/>
        </w:rPr>
        <w:t xml:space="preserve">ООО «Юг- мебель» 277 100,00 </w:t>
      </w:r>
      <w:r>
        <w:rPr>
          <w:szCs w:val="26"/>
        </w:rPr>
        <w:t xml:space="preserve">(двести семьдесят семь тысяч сто рублей 00 копеек) </w:t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В.С. Цикунова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Л.А. Петренк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Н.З. Илька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Т.Г. Байрамова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Н.В. Бли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Л.А. Петренк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1227"/>
        </w:tabs>
        <w:ind w:left="122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6:25:00Z</dcterms:created>
  <dc:creator>Наталья</dc:creator>
  <dc:description/>
  <cp:keywords/>
  <dc:language>en-US</dc:language>
  <cp:lastModifiedBy>Наталья</cp:lastModifiedBy>
  <cp:lastPrinted>2008-04-18T12:50:00Z</cp:lastPrinted>
  <dcterms:modified xsi:type="dcterms:W3CDTF">2008-04-18T06:57:00Z</dcterms:modified>
  <cp:revision>3</cp:revision>
  <dc:subject/>
  <dc:title>ПРОТОКОЛ № 2</dc:title>
</cp:coreProperties>
</file>