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18.04.2008 г. ОБ ОТМЕНЕ ЗАПРОСА КОТИРОВОК ЦЕ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 мебели и игрового оборудования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- детский сад № 49»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ДОУ «Центр развития ребенка – детский  сад № 49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именование учрежд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47 г.Пермь, ул. Колвинская, 23, т. 275-69-4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строение, контактный телефо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-4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сполнитель: 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 предусматривает осуществить за счет, бюджета город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Отменяет извещение о проведении запроса котировок № 17-19-3404 от 15.04.2008 г,  размещенном на официальном сайте администрации г. Перми   16.04.2008 г., так как при составлении технического задания была допущена неточность: объединены две группы товаров – мебель взрослая и детская с игровым оборудованием, что ведет к неэффективному использованию бюджетных средств ст.1 ФЗ 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Центр развития ребенка - детский сад № 49» г.Перми</w:t>
      </w:r>
    </w:p>
    <w:p>
      <w:pPr>
        <w:pStyle w:val="Normal"/>
        <w:rPr/>
      </w:pPr>
      <w:r>
        <w:rPr>
          <w:sz w:val="20"/>
          <w:szCs w:val="20"/>
        </w:rPr>
        <w:t>Л.В. Кузьмина</w:t>
        <w:tab/>
        <w:tab/>
        <w:t xml:space="preserve">                                                                 ______________________</w:t>
        <w:tab/>
        <w:tab/>
        <w:tab/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руководителя)</w:t>
        <w:tab/>
        <w:tab/>
        <w:tab/>
        <w:t xml:space="preserve">                                                       (подпись)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3:00Z</dcterms:created>
  <dc:creator>Наталья</dc:creator>
  <dc:description/>
  <cp:keywords/>
  <dc:language>en-US</dc:language>
  <cp:lastModifiedBy>buhgalter2</cp:lastModifiedBy>
  <cp:lastPrinted>2008-04-18T13:22:00Z</cp:lastPrinted>
  <dcterms:modified xsi:type="dcterms:W3CDTF">2008-04-18T07:23:00Z</dcterms:modified>
  <cp:revision>3</cp:revision>
  <dc:subject/>
  <dc:title>ИЗВЕЩЕНИЕ № 1 от «02</dc:title>
</cp:coreProperties>
</file>