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  <w:u w:val="single"/>
        </w:rPr>
      </w:pPr>
      <w:r>
        <w:rPr>
          <w:rFonts w:cs="Courier New" w:ascii="Courier New" w:hAnsi="Courier New"/>
          <w:caps/>
          <w:sz w:val="24"/>
          <w:szCs w:val="24"/>
          <w:u w:val="single"/>
        </w:rPr>
        <w:t>Извещение № 6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  <w:u w:val="single"/>
        </w:rPr>
      </w:pPr>
      <w:r>
        <w:rPr>
          <w:rFonts w:cs="Courier New" w:ascii="Courier New" w:hAnsi="Courier New"/>
          <w:caps/>
          <w:sz w:val="24"/>
          <w:szCs w:val="24"/>
          <w:u w:val="single"/>
        </w:rPr>
        <w:t>о проведении запроса котировок № 6/08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на поставку овощей и фруктов </w:t>
      </w: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>муниципального дошкольного образовательного учреждения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Детский сад № 64» г Перми  на период с 01.05.08. по 11.07.08.</w:t>
      </w:r>
    </w:p>
    <w:p>
      <w:pPr>
        <w:pStyle w:val="Normal"/>
        <w:suppressAutoHyphens w:val="true"/>
        <w:rPr>
          <w:rFonts w:ascii="Courier New" w:hAnsi="Courier New" w:cs="Courier New"/>
          <w:color w:val="000000"/>
          <w:sz w:val="10"/>
          <w:szCs w:val="10"/>
        </w:rPr>
      </w:pPr>
      <w:r>
        <w:rPr>
          <w:rFonts w:cs="Courier New" w:ascii="Courier New" w:hAnsi="Courier New"/>
          <w:color w:val="000000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5731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овощей и фруктов для муниципального дошкольного образовательного учреждения «Детский сад № 64» г. Перми  на период с 01.05.08. по 11.07.08.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ниципального бюджета и внебюджетные источники финансирования.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116 125,00 </w:t>
            </w:r>
            <w:r>
              <w:rPr>
                <w:b/>
              </w:rPr>
              <w:t>руб.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ДОУ «Детский сад № 64», г.Пермь, ул.Социалистическая, 10-а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рабочие дни с 08.00 до 15.00. с 01.05.08. по 11.07.08. определенными партиями по наименованию и в количестве, указанном в заявке Заказчика, поданной не менее чем за  24 (двадцать четыре) часа до поставки.  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на уплату налогов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на уплату сборов и др. обязательных платежей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Социалистическая, 10-а, кабинет заведующего ДОУ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абочие дни с 9.00. до 16.00 участники размещения заказа должны представить котировочную заявку по форме, прилагаемой к данному извещению (Приложение №1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24.04.2008  </w:t>
            </w:r>
          </w:p>
          <w:p>
            <w:pPr>
              <w:pStyle w:val="Normal"/>
              <w:suppressAutoHyphens w:val="true"/>
              <w:rPr/>
            </w:pPr>
            <w:r>
              <w:rPr/>
              <w:t>16 час.00 мин.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и условия оплаты поставки товаров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64» г.Перми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26, г.Пермь, ул.Социалистическая, 10-а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Князева Анна Валерьевна, заведующий 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8 (342) 263 75 53, 8 (342)263-68-36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дрес электронной почты 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detsad64@yandex.ru.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 xml:space="preserve">   2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0"/>
        </w:rPr>
        <w:tab/>
        <w:t xml:space="preserve">  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6:54:00Z</dcterms:created>
  <dc:creator>Нода А.С.</dc:creator>
  <dc:description/>
  <cp:keywords/>
  <dc:language>en-US</dc:language>
  <cp:lastModifiedBy>Детский сад №64</cp:lastModifiedBy>
  <cp:lastPrinted>2008-03-14T11:50:00Z</cp:lastPrinted>
  <dcterms:modified xsi:type="dcterms:W3CDTF">2008-04-18T07:52:00Z</dcterms:modified>
  <cp:revision>8</cp:revision>
  <dc:subject/>
  <dc:title>Котировка</dc:title>
</cp:coreProperties>
</file>