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я:</w:t>
      </w:r>
    </w:p>
    <w:p>
      <w:pPr>
        <w:pStyle w:val="Normal"/>
        <w:widowControl w:val="false"/>
        <w:autoSpaceDE w:val="false"/>
        <w:ind w:left="5040" w:firstLine="720"/>
        <w:jc w:val="right"/>
        <w:rPr/>
      </w:pPr>
      <w:r>
        <w:rPr>
          <w:sz w:val="22"/>
          <w:szCs w:val="22"/>
        </w:rPr>
        <w:t xml:space="preserve">   № </w:t>
      </w:r>
      <w:r>
        <w:rPr>
          <w:sz w:val="22"/>
          <w:szCs w:val="22"/>
        </w:rPr>
        <w:t xml:space="preserve">____ от  «___»  __________2008г. </w:t>
      </w:r>
    </w:p>
    <w:p>
      <w:pPr>
        <w:pStyle w:val="Normal"/>
        <w:widowControl w:val="false"/>
        <w:autoSpaceDE w:val="false"/>
        <w:ind w:left="5040"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ый контракт № 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рганизация и проведение 2 тура Открытого Чемпионата района по интеллектуальным играм </w:t>
      </w:r>
    </w:p>
    <w:p>
      <w:pPr>
        <w:pStyle w:val="Normal"/>
        <w:widowControl w:val="false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Пермь </w:t>
      </w:r>
    </w:p>
    <w:p>
      <w:pPr>
        <w:pStyle w:val="Normal"/>
        <w:widowControl w:val="false"/>
        <w:tabs>
          <w:tab w:val="clear" w:pos="708"/>
          <w:tab w:val="right" w:pos="10348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</w:rPr>
        <w:t>Администрация Мотовилихинского района г. Перми</w:t>
      </w:r>
      <w:r>
        <w:rPr>
          <w:color w:val="000000"/>
          <w:sz w:val="22"/>
          <w:szCs w:val="22"/>
        </w:rPr>
        <w:t xml:space="preserve">, именуемая в дальнейшем </w:t>
      </w:r>
      <w:r>
        <w:rPr>
          <w:i/>
          <w:iCs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 г. Перми</w:t>
      </w:r>
      <w:r>
        <w:rPr>
          <w:color w:val="000000"/>
          <w:sz w:val="22"/>
          <w:szCs w:val="22"/>
        </w:rPr>
        <w:t xml:space="preserve"> с одной стороны, и </w:t>
      </w:r>
      <w:r>
        <w:rPr>
          <w:b/>
          <w:bCs/>
          <w:color w:val="000000"/>
          <w:sz w:val="22"/>
          <w:szCs w:val="22"/>
        </w:rPr>
        <w:t xml:space="preserve"> __________________________--</w:t>
      </w:r>
      <w:r>
        <w:rPr>
          <w:color w:val="000000"/>
          <w:sz w:val="22"/>
          <w:szCs w:val="22"/>
        </w:rPr>
        <w:t>именуемый в дальнейшем Исполнитель, в лице _____________________________, действующий на основании</w:t>
      </w:r>
      <w:r>
        <w:rPr>
          <w:sz w:val="22"/>
          <w:szCs w:val="22"/>
        </w:rPr>
        <w:t xml:space="preserve">  Устава </w:t>
      </w:r>
      <w:r>
        <w:rPr>
          <w:color w:val="000000"/>
          <w:sz w:val="22"/>
          <w:szCs w:val="22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1.1. Настоящий муниципальный контракт заключается по итогам проведения запроса котировок цен (Протокол заседания котировочной комиссии №     от         2008г.), победителем которого стал Исполнитель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Исполнитель обязуется предоставить Заказчику в установленный настоящим контрактом срок услугу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 xml:space="preserve"> Организация и проведение 2 тура Открытого Чемпионата района по интеллектуальным играм </w:t>
      </w:r>
      <w:r>
        <w:rPr>
          <w:sz w:val="22"/>
          <w:szCs w:val="22"/>
        </w:rPr>
        <w:t xml:space="preserve">согласно  приложению №1, 2, а Заказчик - принять и оплатить предоставленную услугу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Порядок и сроки оказания услуг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2.1. Проведение культурно-массового мероприятия (услуги)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 осуществляется   07.05.2008г. с 17.30  до 21.00 час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2.2. </w:t>
      </w:r>
      <w:r>
        <w:rPr>
          <w:sz w:val="22"/>
          <w:szCs w:val="22"/>
        </w:rPr>
        <w:t xml:space="preserve">Услуги Исполнителем по проведению мероприятия </w:t>
      </w:r>
      <w:r>
        <w:rPr>
          <w:color w:val="000000"/>
          <w:sz w:val="22"/>
          <w:szCs w:val="22"/>
        </w:rPr>
        <w:t xml:space="preserve">  предоставляются    Заказчику    по   адресу: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, Мотовилихинский район, м/р Вышка 2, ДК «Металлист», ул. Гашкова, 10. Обязанность по оказанию культурно – массовой услуги считается исполненной с момента фактического  предоставления Заказчику согласованного двухстороннего акта приема – передачи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2.3. Заказчик обязан обеспечить принятие </w:t>
      </w:r>
      <w:r>
        <w:rPr>
          <w:sz w:val="22"/>
          <w:szCs w:val="22"/>
        </w:rPr>
        <w:t>данной услуги,</w:t>
      </w:r>
      <w:r>
        <w:rPr>
          <w:color w:val="000000"/>
          <w:sz w:val="22"/>
          <w:szCs w:val="22"/>
        </w:rPr>
        <w:t xml:space="preserve"> путем личного участия в проводимых мероприятиях. Порядок приемки культурно-массового мероприятия (услуги) осуществляется в соответствии с установленным техническим заданием, (сценарным планом)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Культурно-массовое мероприятие (услуга),</w:t>
      </w:r>
      <w:r>
        <w:rPr>
          <w:color w:val="000000"/>
          <w:sz w:val="22"/>
          <w:szCs w:val="22"/>
        </w:rPr>
        <w:t xml:space="preserve"> оказывается по настоящему контракту, в соответствии требованиями, предъявляемыми к данным видам услуг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Исполнитель предоставляет Заказчику сценарный план культурно-массового мероприятия (услуги)  на согласование, сценарный план должен соответствовать тематике культурно - массового мероприятия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Приемка услуги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 Приемка оказанного культурно – массового мероприятия (услуги), производится Заказчиком по акту приема – передачи услуги.  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Цена услуг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1. Сумма исполненной услуги по контракту составляет:____________________________________________________________  рублей  с НДС,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 учетом всех выплаченных и подлежащих выплате налогов и сборов в т. ч.  расходы на перевозку, страхование,  уплату таможенных пошлин, налогов, сборов и других обязательных платеж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хническое задани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363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  с НДС (руб.)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музыкальных композиций с записью 7 музыкальных фон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фанфары-1, фоновая музыка -3, озвучивание концертных номеров-3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музыкального сопровождения мероприятия через звуковую воспроизводящую аппаратуру с двумя С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- проигрывател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цены композициями из воздушных шаров,  наполненных г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омпозиции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15 ша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ое закрытие Чемпи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учных стриме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участников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е спец. учебные заведения и учреждения начального профессионального образования района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ОАО Пермского завода «Машиностро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нды предприятий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ущего игры, ведущего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Чемпионат проводится в форме одной из интеллектуальных игр «Своя иг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программа творческих коллективов, состоящая из  спортивно-танцевальны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омера по 5 мин.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ткрытие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кры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 призеров: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ками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ами (фоторамок),</w:t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лотер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сувени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боты буфета (выпечка, напи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5. Порядок расчетов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5.1. </w:t>
      </w:r>
      <w:r>
        <w:rPr>
          <w:sz w:val="22"/>
          <w:szCs w:val="22"/>
        </w:rPr>
        <w:t xml:space="preserve">Оплата за предоставленную услугу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удет произведена безналичным перечислением денежных средств, в течение 10 дней, после подписания акта приема-передачи сторонами услуги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6. Ответственность за неисполнение муниципального контракт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6.1 За не оказание или просрочку оказания услуги в установленный контрактом срок к Исполнителю применяется пеня в размере не менее </w:t>
      </w:r>
      <w:r>
        <w:rPr>
          <w:sz w:val="22"/>
          <w:szCs w:val="22"/>
        </w:rPr>
        <w:t xml:space="preserve">одной трехсотой действующей на день уплаты пени ставки рефинансирования Центрального банка Российской Федерации </w:t>
      </w:r>
      <w:r>
        <w:rPr>
          <w:color w:val="000000"/>
          <w:sz w:val="22"/>
          <w:szCs w:val="22"/>
        </w:rPr>
        <w:t>за каждый день просрочки.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 В случае просрочки исполнения Заказчиком обязательств предусмотренных настоящим контрактом, Исполнитель вправе потребовать уплаты неустойки в соответствии со ст. 9 ФЗ от 21.07.2005г.  № 94 ФЗ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3 За неисполнение или ненадлежащее исполнение других условий настоящего контракта стороны несут ответственность в соответствии с действующим законодательством РФ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7. Срок действия муниципального контракта, прочие условия</w:t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  Настоящий  контракт 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 xml:space="preserve">7.2   </w:t>
      </w:r>
      <w:r>
        <w:rPr>
          <w:sz w:val="22"/>
          <w:szCs w:val="22"/>
        </w:rPr>
        <w:t>Расторжение 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3 Все споры и разногласия, которые могут возникнуть при исполнении настоящего контракта будут по возможности разрешаться путем переговор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  Настоящий  контракт составлен в трех экземплярах, имеющих одинаковую юридическую силу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  Во всем остальном, что не урегулировано настоящим  контрактом, стороны руководствуются действующим на территории РФ гражданским законодательством.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>8. Юридические адреса сторон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Заказчик:</w:t>
        <w:tab/>
        <w:tab/>
        <w:tab/>
        <w:tab/>
        <w:tab/>
        <w:tab/>
        <w:t xml:space="preserve">     Исполнитель:</w:t>
      </w:r>
      <w:r>
        <w:rPr>
          <w:b/>
          <w:bCs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2261870" cy="2781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министрация Мотовилихинского района г. Перм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Адрес: 614014, г. Пермь, ул. Уральская. 3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анковские реквизиты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УФК по Пермского кра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(ДФ г. Перми, Администрации Мотовилихинского района г. Перм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л/с 0293301374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/счет 40204810300000000006 в ГРК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ГУ Банка России по Пермскому кра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ИНН 5900601242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ПП 590601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БИК 0457730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ГРН 10259013776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ТО 5740100000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КПО 040382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19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министрация Мотовилихинского района г. Перми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Адрес: 614014, г. Пермь, ул. Уральская. 3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анковские реквизиты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УФК по Пермского края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(ДФ г. Перми, Администрации Мотовилихинского района г. Перми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л/с 0293301374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р/счет 40204810300000000006 в ГРКЦ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ГУ Банка России по Пермскому краю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ИНН 5900601242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КПП 590601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БИК 0457730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ГРН 10259013776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ТО 5740100000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ОКПО 040382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4780</wp:posOffset>
                </wp:positionH>
                <wp:positionV relativeFrom="paragraph">
                  <wp:posOffset>113030</wp:posOffset>
                </wp:positionV>
                <wp:extent cx="2286000" cy="2667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Адрес:_________________________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ГРН: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анковские реквизиты: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БИК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 xml:space="preserve">КОРСЧЕТ: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0pt;mso-wrap-distance-left:9.05pt;mso-wrap-distance-right:9.05pt;mso-wrap-distance-top:0pt;mso-wrap-distance-bottom:0pt;margin-top:8.9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Адрес:_________________________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ИНН/КПП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ГРН: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анковские реквизиты: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БИК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 xml:space="preserve">КОРСЧЕТ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Глава администрации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>___________________ /С.В. Мальцев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«______» ______________ 2008г.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сполнитель</w:t>
      </w:r>
    </w:p>
    <w:p>
      <w:pPr>
        <w:pStyle w:val="Normal"/>
        <w:widowControl w:val="false"/>
        <w:autoSpaceDE w:val="false"/>
        <w:ind w:left="5040" w:firstLine="720"/>
        <w:rPr>
          <w:sz w:val="22"/>
          <w:szCs w:val="22"/>
        </w:rPr>
      </w:pPr>
      <w:r>
        <w:rPr>
          <w:sz w:val="22"/>
          <w:szCs w:val="22"/>
        </w:rPr>
        <w:t>___________________ /                      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«______» ______________ 2008г.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 М Е Т 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расходов на проведение мероприятия</w:t>
      </w:r>
      <w:r>
        <w:rPr>
          <w:bCs/>
          <w:sz w:val="20"/>
          <w:szCs w:val="20"/>
        </w:rPr>
        <w:t xml:space="preserve">: </w:t>
      </w:r>
      <w:r>
        <w:rPr>
          <w:b/>
          <w:bCs/>
          <w:sz w:val="22"/>
          <w:szCs w:val="22"/>
        </w:rPr>
        <w:t xml:space="preserve">Организация и проведение 2 тура Открытого Чемпионатарайона по интеллектуальным игр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2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       Исполнитель: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______________                                                                                           _________________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16"/>
          <w:szCs w:val="16"/>
        </w:rPr>
        <w:t xml:space="preserve">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 xml:space="preserve">                                        к муниципальному контракту №_____ от ___________ 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СЦЕНАРНЫЙ 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 xml:space="preserve">Организация и проведение 2 тура Открытого Чемпионатарайона по интеллектуальным играм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___» _____________ 2008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0"/>
        <w:gridCol w:w="1363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музыкальных композиций с записью 7 музыкальных фоногра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анфары-1, фоновая музыка -3, озвучивание концертных номеров-3)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еспечение музыкального сопровождения мероприятия через звуковую воспроизводящую аппаратуру с двумя С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- проигрывателя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сцены композициями из воздушных шаров,  наполненных гел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омпозиции 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15 ша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жественное закрытие Чемпи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учных стриме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участников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 спец. учебные заведения и учреждения начального профессионального образования района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ы ОАО Пермского завода «Машиностроит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ы предприятий гор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ущего игры, ведущего 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Чемпионат проводится в форме одной из интеллектуальных игр «Своя иг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ртная программа творческих коллективов, состоящая из  спортивно-танцевальных номе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номера по 5 мин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крытие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закрыт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ие призеров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ками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ми (фоторамок)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лотере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сувениро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боты буфета (выпечка, напит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Исполнитель:</w:t>
      </w:r>
    </w:p>
    <w:p>
      <w:pPr>
        <w:pStyle w:val="Normal"/>
        <w:rPr/>
      </w:pPr>
      <w:r>
        <w:rPr/>
        <w:t>________________                                                            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3:42:00Z</dcterms:created>
  <dc:creator>pc130205</dc:creator>
  <dc:description/>
  <dc:language>en-US</dc:language>
  <cp:lastModifiedBy>pc130205</cp:lastModifiedBy>
  <dcterms:modified xsi:type="dcterms:W3CDTF">2008-04-18T07:50:00Z</dcterms:modified>
  <cp:revision>5</cp:revision>
  <dc:subject/>
  <dc:title/>
</cp:coreProperties>
</file>