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26 от  18.04.2008г. О ПРОВЕДЕНИИ ЗАПРОСА КОТИРОВОК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закупку услуг (товаров, работ): </w:t>
      </w:r>
      <w:r>
        <w:rPr>
          <w:b/>
          <w:sz w:val="22"/>
          <w:szCs w:val="22"/>
        </w:rPr>
        <w:t>«Организация и провед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 тура Открытого Чемпионата района по интеллектуальным играм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средств бюджета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услуг (товаров, работ) способом запроса котировок: «Организация и проведение 2 тура Открытого Чемпионата района по интеллектуальным игра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620"/>
        <w:gridCol w:w="1543"/>
      </w:tblGrid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работ  с НДС (руб.)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бор музыкальных композиций с записью 7 музыкальных фоногра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нфары-1, фоновая музыка -3, озвучивание концертных номеров-3)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музыкального сопровождения мероприятия через звуковую воспроизводящую аппаратуру с двумя С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 xml:space="preserve"> - проигрывателям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сцены композициями из воздушных шаров,  наполненных гел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омпозиции 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15 ша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жественное закрытие Чемпион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ручных стриме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участников:</w:t>
            </w:r>
          </w:p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ие спец. учебные заведения и учреждения начального профессионального образования район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ОАО Пермского завода «Машиностро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приятия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анды предприятий гор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едущего игры, ведущего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й Чемпионат проводится в форме одной из интеллектуальных игр «Своя иг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ертная программа творческих коллективов, состоящая из  спортивно-танцевальных ном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номера по 5 мин.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ткрытие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закрыт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раждение призеров: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бками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пломами (фоторамок),</w:t>
            </w:r>
          </w:p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лотере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сувенир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работы буфета (выпечка, напит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 820.00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Место проведения мероприятия: г. Пермь, Мотовилихинский район, ДК «Металлист», м/р Вышка 2, ул. Гашкова, 10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выполнения мероприятия:  07.05.2008г., с 17.30 до 21.00 час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Максимальная цена контракта: 52 820.00 (Пятьдесят две тысячи восемьсот двадцать)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 после подписания актов сдачи-приемки выполненных работ, оказанных услуг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 08 88, электронной почте, или курьером по адресу: г. Пермь, ул. Уральская, 36, каб. 302,  до 18 часов 00 минут 24.04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ов (работ, услуг)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>И.о. главы администрации              ___________________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</w:t>
        <w:tab/>
        <w:t xml:space="preserve">                                     (подпись)</w:t>
        <w:tab/>
        <w:t xml:space="preserve">                                           (ФИО)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2:35:00Z</dcterms:created>
  <dc:creator>pc130205</dc:creator>
  <dc:description/>
  <dc:language>en-US</dc:language>
  <cp:lastModifiedBy>pc130205</cp:lastModifiedBy>
  <dcterms:modified xsi:type="dcterms:W3CDTF">2008-04-17T13:37:00Z</dcterms:modified>
  <cp:revision>2</cp:revision>
  <dc:subject/>
  <dc:title/>
</cp:coreProperties>
</file>