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7 от  18.04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На закупку работ (товаров, услуг): </w:t>
      </w:r>
      <w:r>
        <w:rPr>
          <w:b/>
          <w:sz w:val="20"/>
          <w:szCs w:val="20"/>
        </w:rPr>
        <w:t xml:space="preserve">Демонтаж самовольно установленных охранных сооружений, рекламных конструкций на территории Мотовилихинского района и их хранени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: г. Пермь, 614014, ул. Уральская,3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л./факс: 260 24 16, факс 266 08 88, электронная почта Е- 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>Finmot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perm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купку следующих услуг (товаров, работ) способом запроса котировок: Демонтаж охранных сооружений, рекламных конструкций на территории Мотовилихинского района и их хран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хранных сооружений и их хранение: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ключение от источника электроснабжения и обеспечение дальнейшей безопасности этого источника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монтаж охранного объекта от объекта на котором он смонтирован (фундамент или иная конструкция)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 объекта к транспортировке (при необходимости разделение на отдельные части)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грузка и разгрузка с транспортного средства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ировка к месту хранения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техники безопасности и охраны труда при выполнении работ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сохранности принятых на хранение объектов в течение 1 года с момента демонта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00.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екламных конструкций, указателей, объявлений, штендеров и их хранение: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монтаж с объекта на котором смонтированы (фундамент, элементы зданий, деревьев, столбы наружного освещения и иные конструкции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 конструкции к транспортировке (при необходимости деление на части)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грузка и разгрузка с транспортного средства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ировка к месту хранения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техники безопасности и охраны труда при выполнении работ,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сохранности принятых на хранение объектов в течение 1 года с момента демонта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000.00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100.00</w:t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проведения мероприятия: г. Пермь, Мотовилихинский район, (согласно перечню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Срок выполнения мероприятия: с момента заключения контракта до 20.09.2008г.  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: 299 100.00 (Двести девяносто девять тысяч сто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Оплата работ: будет произведена без предоплаты, поквартально (2 кв-150 000.00руб., 3кв-149 100.00 руб.), безналичным перечислением денежных средств, в течение 10 дней 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,  до 18 часов 00 минут 29.04.2008г.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.о. главы администрации              ___________________                          М.М. Исаков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13:00Z</dcterms:created>
  <dc:creator>pc130205</dc:creator>
  <dc:description/>
  <dc:language>en-US</dc:language>
  <cp:lastModifiedBy>pc130205</cp:lastModifiedBy>
  <cp:lastPrinted>2008-04-17T20:58:00Z</cp:lastPrinted>
  <dcterms:modified xsi:type="dcterms:W3CDTF">2008-04-18T07:51:00Z</dcterms:modified>
  <cp:revision>7</cp:revision>
  <dc:subject/>
  <dc:title/>
</cp:coreProperties>
</file>