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монтаж, наладку автоматической пожарной сигнализации и оповещение людей о пожаре в здании родильного отд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чатрян А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монтаж, наладку автоматической пожарной сигнализации и оповещение людей о пожаре в здании кардиологического отделения, ул. Г.Хасана, 24 (извещение № 28 от 9 апреля  2008 года размещено на официальном сайте «Администрация города Перми» (www.gorodperm.ru) в сети Интернет 9 апре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41738,71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41738,71 (триста сорок одна тысяча семьсот тридцать восемь) рублей 71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е работ: г. Пермь, ул. Г.Хасана, 24. Цена, предлагаемая в котировочных заявках, должна быть указана в рублях с учетом заключения технадзора,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второго кварт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работ будет произведена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52"/>
        <w:gridCol w:w="1879"/>
        <w:gridCol w:w="2809"/>
      </w:tblGrid>
      <w:tr>
        <w:trPr>
          <w:tblHeader w:val="true"/>
          <w:trHeight w:val="98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ар плюс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6,1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истемы и пожарная безопасность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350,6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рд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36,13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Агенство «Аргентум Секьюрити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71,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15,2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07,48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32,38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.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21,5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71,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Русь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78,09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8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Лигард» и составила  239036,13 (двести тридцать девять тысяч тридцать шесть) рублей 13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Ли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стровского, 1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39036,13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Энергосистемы и пожарная безопаснос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.Хасана, 7а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240350,6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38"/>
        <w:gridCol w:w="1080"/>
        <w:gridCol w:w="1440"/>
        <w:gridCol w:w="1620"/>
        <w:gridCol w:w="1260"/>
        <w:gridCol w:w="1080"/>
        <w:gridCol w:w="1080"/>
        <w:gridCol w:w="1080"/>
        <w:gridCol w:w="1260"/>
        <w:gridCol w:w="1316"/>
        <w:gridCol w:w="1384"/>
      </w:tblGrid>
      <w:tr>
        <w:trPr>
          <w:trHeight w:val="27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41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ар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истемы и пожарная безопас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Агенство «Аргентум Секьюри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.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Русь»</w:t>
            </w:r>
          </w:p>
        </w:tc>
      </w:tr>
      <w:tr>
        <w:trPr>
          <w:trHeight w:val="6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4173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2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5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03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1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1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60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33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521,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7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578,0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выполнения работ: г. Пермь, ул. Г.Хасан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второго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работ будет произведена по 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18:00Z</dcterms:created>
  <dc:creator>Маша</dc:creator>
  <dc:description/>
  <cp:keywords/>
  <dc:language>en-US</dc:language>
  <cp:lastModifiedBy>User</cp:lastModifiedBy>
  <cp:lastPrinted>2007-12-21T09:15:00Z</cp:lastPrinted>
  <dcterms:modified xsi:type="dcterms:W3CDTF">2008-04-18T06:43:00Z</dcterms:modified>
  <cp:revision>5</cp:revision>
  <dc:subject/>
  <dc:title>Протокол № 7/1</dc:title>
</cp:coreProperties>
</file>