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3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демонтаж и изготовление металлических распашных решеток с использованием старых глухих решеток, монтаж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18» апрел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енисов А.Н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на демонтаж и изготовление металлических распашных решеток с использованием старых глухих решеток, монтаж (извещение № 31 от 9 апреля 2008 года размещено на официальном сайте «Администрация города Перми» (www.gorodperm.ru) в сети Интернет 9 апреля 2008 года)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308000,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Муниципальный бюджет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308000,0 (триста восемь тысяч) рублей 00 копеек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е работ: г. Пермь, ул. Островского, 11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, предлагаемая в котировочных заявках, должна быть указана в рублях с учетом  затрат на демонтаж, изготовление металлических распашных решеток с использованием старых глухих решеток, включая материалы (уголок, полоса, замки, краски, шарниры и т.д.), транспортные расходы, расходы на уплату налогов и других обязательных платеж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: до 15.05.2008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заказчик перечисляет на расчетный счет поставщика предоплату в размере до 30% от цены контракта. Окончательный расчет производится  по безналичному расчету в течение 20 банковских дней на основании контракта после выполнения работ и подписания акта выполненных работ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60"/>
        <w:gridCol w:w="3197"/>
        <w:gridCol w:w="2289"/>
      </w:tblGrid>
      <w:tr>
        <w:trPr>
          <w:tblHeader w:val="true"/>
          <w:trHeight w:val="983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ердников С.И.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580,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8.04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изводственное объединение Белое солнце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400,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8.04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этр-Град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00,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8.04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С-Ком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07,34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8.04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1. Отклонить котировочные заявки следующих участников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39"/>
        <w:gridCol w:w="388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ердников С.И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 требованиям, установленным в извещении о проведении запроса котировок: отсутствует лицензия, подтверждающая осуществление деятельности участник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С-Ком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е соответствие требованиям, установленным в извещении о проведении запроса котировок: отсутствует лицензия, подтверждающая осуществление деятельности участника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8.2. Признать остальные котировочные заявки соответствующими требованиям, установленным в извещении о проведении запроса котировок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2 ООО «Производственное объединение Белое солнце» и составила 287400,0 (двести восемьдесят семь тысяч четыреста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Производственное объединение Белое солнце»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Соликамская, 317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287400,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ОО «Мэтр-Гра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Гальперина, 17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288000,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0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Денисов А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38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18» апреля 2008г.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8"/>
        <w:gridCol w:w="1626"/>
        <w:gridCol w:w="1794"/>
        <w:gridCol w:w="1432"/>
        <w:gridCol w:w="1496"/>
        <w:gridCol w:w="1392"/>
      </w:tblGrid>
      <w:tr>
        <w:trPr>
          <w:trHeight w:val="2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 xml:space="preserve">308000,0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личие лиценз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о выполненных работ: ул. Островского, 1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ы: до 15.05.2008г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заказчик перечисляет на расчетный счет поставщика предоплату до 30% от цены контракта. Окончательный расчет производится по  безналичному расчету в течение 20 банковских дней на основании контракта после выполнения работ и подписания акта выполненных работ.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ердников С.И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58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изводственное объединение Белое солнце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40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налич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этр-Град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0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С-Ком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07,3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>в налич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Денисов А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</w:t>
      </w:r>
    </w:p>
    <w:p>
      <w:pPr>
        <w:pStyle w:val="Normal"/>
        <w:rPr/>
      </w:pPr>
      <w:r>
        <w:rPr>
          <w:sz w:val="24"/>
          <w:szCs w:val="24"/>
        </w:rPr>
        <w:t>Секретарь                                                                                                      Гашева Т.Б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6:45:00Z</dcterms:created>
  <dc:creator>Маша</dc:creator>
  <dc:description/>
  <cp:keywords/>
  <dc:language>en-US</dc:language>
  <cp:lastModifiedBy>User</cp:lastModifiedBy>
  <cp:lastPrinted>2008-04-02T14:01:00Z</cp:lastPrinted>
  <dcterms:modified xsi:type="dcterms:W3CDTF">2008-04-18T07:03:00Z</dcterms:modified>
  <cp:revision>6</cp:revision>
  <dc:subject/>
  <dc:title>Протокол № 7/1</dc:title>
</cp:coreProperties>
</file>