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оведение санитарно – технических работ в МДОУ «Детский сад №312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8» апрел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вчинникова  Еле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убарева Фа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лаева Надежд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мирнова Юлия Владимировна</w:t>
      </w: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анитарно – технические работы  в МДОУ «Детский сад №312» г. Перм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извещение №_4 от_10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10 апреля 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 162 128, 20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 МДОУ «Детский сад № 312»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наименование, объем и характеристики, количество выполняемых работ, согласно сметной документации, сроки выполнения работ и порядок оплаты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Л. Шатрова ,21 МДОУ «Детский сад № 312»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авансовый платеж в размере 30% в течение 10 банковских дней после заключения муниципального контракта 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включения все расходы, связанные с перевозкой товаров и материалов, расходы по охране, налоги за страхование, уплату таможенных пошлин и разных сборов и других обязательных платежей  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за выполнение работы будет произведена безналичным перечислением денежных средств в течение 20 банковских дней после окончания выполненных работ на основании акта выполненных работ</w:t>
      </w:r>
      <w:r>
        <w:rPr>
          <w:rFonts w:cs="Times New Roman" w:ascii="Times New Roman" w:hAnsi="Times New Roman"/>
          <w:b w:val="false"/>
          <w:sz w:val="24"/>
          <w:szCs w:val="26"/>
        </w:rPr>
        <w:t>.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4041"/>
        <w:gridCol w:w="2469"/>
        <w:gridCol w:w="3008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Астра - сервис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128 309,33 руб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Фирма «Уровень»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103 114, 39 руб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3. 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ООО «Трансформер - М»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25 781, 26 руб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ТеплоПриборМонтаж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20 286, 33 руб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5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ПМУЖЭП «Моторостроитель»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148 521 руб.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Термо - Биб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107 267, 81 руб.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2</w:t>
      </w:r>
      <w:r>
        <w:rPr>
          <w:b/>
          <w:sz w:val="24"/>
          <w:szCs w:val="24"/>
        </w:rPr>
        <w:t xml:space="preserve">. Размещение заказа путем проведения запроса котировок признать состоявшимся. </w:t>
      </w:r>
    </w:p>
    <w:p>
      <w:pPr>
        <w:pStyle w:val="Normal"/>
        <w:ind w:left="74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84" w:hanging="0"/>
        <w:rPr/>
      </w:pPr>
      <w:r>
        <w:rPr/>
        <w:t xml:space="preserve">        </w:t>
      </w:r>
      <w:r>
        <w:rPr>
          <w:sz w:val="22"/>
          <w:szCs w:val="22"/>
        </w:rPr>
        <w:t>9.</w:t>
      </w:r>
      <w:r>
        <w:rPr/>
        <w:t xml:space="preserve">     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___ООО «Фирма «Уровень»» и составила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03 114 , 39 </w:t>
      </w:r>
      <w:r>
        <w:rPr>
          <w:sz w:val="24"/>
          <w:szCs w:val="24"/>
        </w:rPr>
        <w:t xml:space="preserve"> (сто три тысячи сто четырнадцать рублей 39 копеек.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__________________ООО «Фирма «Уровень»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614077 г. Пермь, ул.Пушкарская , 138    ИНН  5906073825  КПП 590601001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 Адрес электронной почты (при его наличии)</w:t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__________________103 </w:t>
      </w:r>
      <w:r>
        <w:rPr>
          <w:b/>
          <w:u w:val="single"/>
          <w:lang w:val="en-US"/>
        </w:rPr>
        <w:t> </w:t>
      </w:r>
      <w:r>
        <w:rPr>
          <w:b/>
          <w:u w:val="single"/>
        </w:rPr>
        <w:t xml:space="preserve">114 ,30 </w:t>
      </w:r>
      <w:r>
        <w:rPr>
          <w:u w:val="single"/>
        </w:rPr>
        <w:t xml:space="preserve"> (Сто три  тысячи сто четырнадцать рублей 39 копеек.)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2.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</w:t>
      </w:r>
      <w:r>
        <w:rPr>
          <w:sz w:val="24"/>
        </w:rPr>
        <w:t>________________________________</w:t>
      </w:r>
      <w:r>
        <w:rPr>
          <w:sz w:val="24"/>
          <w:u w:val="single"/>
        </w:rPr>
        <w:t>ООО « Термо - Биб»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____________________614107 Г. Пермь  ул. Ким  41 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  <w:u w:val="single"/>
        </w:rPr>
        <w:t>____________107 267, 81 руб. (Сто семь тысяч двести шестьдесят семь руб. 81 коп.)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>11.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>12.</w:t>
      </w: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Овчинни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Зубарева Ф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     Эла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Смирно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3"/>
      <w:type w:val="nextPage"/>
      <w:pgSz w:w="11906" w:h="16838"/>
      <w:pgMar w:left="851" w:right="851" w:gutter="0" w:header="0" w:top="426" w:footer="561" w:bottom="1985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4:17:00Z</dcterms:created>
  <dc:creator>Институт госзакупок РАГС</dc:creator>
  <dc:description/>
  <cp:keywords/>
  <dc:language>en-US</dc:language>
  <cp:lastModifiedBy>Овчинникова Елена Михайловна</cp:lastModifiedBy>
  <cp:lastPrinted>2008-04-18T12:13:00Z</cp:lastPrinted>
  <dcterms:modified xsi:type="dcterms:W3CDTF">2008-04-18T06:17:00Z</dcterms:modified>
  <cp:revision>8</cp:revision>
  <dc:subject/>
  <dc:title>ПРОТОКОЛ ОЦЕНКИ И СОПОСТАВЛЕНИЯ ЗАЯВОК НА УЧАСТИЕ В КОНКУРСЕ </dc:title>
</cp:coreProperties>
</file>