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перчаток смотров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8» апрел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меститель председателя:</w:t>
      </w:r>
    </w:p>
    <w:p>
      <w:pPr>
        <w:pStyle w:val="Normal"/>
        <w:ind w:firstLine="567"/>
        <w:jc w:val="both"/>
        <w:rPr/>
      </w:pPr>
      <w:r>
        <w:rPr>
          <w:szCs w:val="24"/>
        </w:rPr>
        <w:t>Черемисина Ольга Евген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смотровые перчатки в количестве 9000 штук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26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7"/>
        <w:gridCol w:w="1843"/>
        <w:gridCol w:w="1276"/>
      </w:tblGrid>
      <w:tr>
        <w:trPr>
          <w:trHeight w:val="5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товара и разме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             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05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/>
            </w:pPr>
            <w:r>
              <w:rPr/>
              <w:t>размер 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0 от 10 апреля 2008г., размещено на официальном сайте «Администрация города Перми» в сети Интернет  10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54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от предпринимательской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sz w:val="22"/>
        </w:rPr>
        <w:t>смотровых перчаток в количестве 9000 штук</w:t>
      </w:r>
    </w:p>
    <w:p>
      <w:pPr>
        <w:pStyle w:val="Normal"/>
        <w:rPr/>
      </w:pPr>
      <w:r>
        <w:rPr/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5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671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« ЭлекООН- 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25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НПО «Гарант»</w:t>
      </w:r>
      <w:r>
        <w:rPr>
          <w:rFonts w:cs="Times New Roman" w:ascii="Times New Roman" w:hAnsi="Times New Roman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Москва, ул. Енисейская  д.2, цена контракта 45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НПО «Гарант»</w:t>
      </w:r>
      <w:r>
        <w:rPr>
          <w:rFonts w:cs="Times New Roman" w:ascii="Times New Roman" w:hAnsi="Times New Roman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г. Москва, ул. Енисейская  д.2, цена контракта 45000,00  руб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ЗАО «Компания Киль-Прикамье»</w:t>
      </w:r>
      <w:r>
        <w:rPr>
          <w:rFonts w:cs="Times New Roman" w:ascii="Times New Roman" w:hAnsi="Times New Roman"/>
          <w:sz w:val="20"/>
          <w:szCs w:val="26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614064, г. Пермь, ул. Г.Хасана д.37б,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46710,00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10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8» апрел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НПО «Гаран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5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ЗАО «Компания Киль-Прикамье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67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ООО « ЭлекООН- Медтехн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72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меститель председателя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</w:t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18T10:48:00Z</dcterms:modified>
  <cp:revision>73</cp:revision>
  <dc:subject/>
  <dc:title>ПРОТОКОЛ ОЦЕНКИ И СОПОСТАВЛЕНИЯ ЗАЯВОК НА УЧАСТИЕ В КОНКУРСЕ </dc:title>
</cp:coreProperties>
</file>