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64К/6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Normal"/>
        <w:jc w:val="center"/>
        <w:rPr>
          <w:bCs/>
        </w:rPr>
      </w:pPr>
      <w:r>
        <w:rPr>
          <w:bCs/>
        </w:rPr>
        <w:t>на выполнение работ по акарицидной и дератизационной  обработке в эпидемический сезон 2008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«17» апрел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1 часов 00 минут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размещению заказов на выполнение  работ и оказанию услуг широкого назначения по вскрытию конвертов с заявками на участие в конкурсе «Выполнение работ по акарицидной и дератизационной  обработке в эпидемический сезон 2008 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Пантелеев А.Г.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шев Д.М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ь участника размещения заказа</w:t>
      </w:r>
      <w:r>
        <w:rPr/>
        <w:t>, подавшего заявку на участие в конкурсе, присутствовавший при вскрытии конвертов заявок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ФГУЗ «Пермский краевой центр дезинфектологии», заместитель директора Комков Б.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972 032,08  (Девятьсот семьдесят две тысячи тридцать два) рубля 08 копее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Начало: с момента заключения контракта.</w:t>
      </w:r>
    </w:p>
    <w:p>
      <w:pPr>
        <w:pStyle w:val="Normal"/>
        <w:jc w:val="both"/>
        <w:rPr/>
      </w:pPr>
      <w:r>
        <w:rPr/>
        <w:t>Окончание: не позднее 31.05.2008г.</w:t>
      </w:r>
    </w:p>
    <w:p>
      <w:pPr>
        <w:pStyle w:val="Normal"/>
        <w:jc w:val="both"/>
        <w:rPr/>
      </w:pPr>
      <w:r>
        <w:rPr>
          <w:u w:val="single"/>
        </w:rPr>
        <w:t>Гарантийный срок действия препаратов</w:t>
      </w:r>
      <w:r>
        <w:rPr/>
        <w:t xml:space="preserve"> – не менее 30 календарных дней с момента распыления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8 от 14 марта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4 марта 2008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 представлен 1 (один) запечатанный конверт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скрытие конверта с заявкой на участие в конкурсе проводилось членом комиссии Кирилловой О.И.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вскрытии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проведет рассмотрение заявки на участие в конкурсе «24» апреля 2008 года, подведет итоги конкурса «24» апреля 2008 год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3420"/>
        <w:gridCol w:w="2601"/>
      </w:tblGrid>
      <w:tr>
        <w:trPr>
          <w:trHeight w:val="36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Пантелеев А.Г.</w:t>
            </w:r>
          </w:p>
        </w:tc>
      </w:tr>
      <w:tr>
        <w:trPr>
          <w:trHeight w:val="396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Мошев Д.М.</w:t>
            </w:r>
          </w:p>
        </w:tc>
      </w:tr>
      <w:tr>
        <w:trPr>
          <w:trHeight w:val="432" w:hRule="atLeast"/>
        </w:trPr>
        <w:tc>
          <w:tcPr>
            <w:tcW w:w="387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324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387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64К-6-1 от 17 апреля 08 +</dc:description>
  <dc:language>en-US</dc:language>
  <cp:lastModifiedBy>Sotrudnik</cp:lastModifiedBy>
  <cp:lastPrinted>2007-07-27T12:48:00Z</cp:lastPrinted>
  <dcterms:modified xsi:type="dcterms:W3CDTF">2008-04-17T10:05:00Z</dcterms:modified>
  <cp:revision>37</cp:revision>
  <dc:subject/>
  <dc:title>ПРОТОКОЛ № 01/03-07</dc:title>
</cp:coreProperties>
</file>