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ПРОТОКОЛ № </w:t>
      </w:r>
      <w:r>
        <w:rPr>
          <w:caps/>
          <w:sz w:val="22"/>
          <w:szCs w:val="22"/>
        </w:rPr>
        <w:t>34А/2/1</w:t>
        <w:br/>
      </w: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Выполнение работ по  содержанию объектов озеленения общего пользования (парки, скверы, сады, бульвары) в 2008 году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«18» апрел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аукционной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рассмотрению заявок на участие в аукционе «Выполнение работ по содержанию объектов озеленения общего пользования (парки, скверы, сады, бульвары)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ойленко Т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таркова Н.В.</w:t>
            </w:r>
          </w:p>
        </w:tc>
      </w:tr>
      <w:tr>
        <w:trPr>
          <w:trHeight w:val="26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Галиханов Д.К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22 лотов.</w:t>
      </w:r>
    </w:p>
    <w:p>
      <w:pPr>
        <w:pStyle w:val="TextBodyIndent"/>
        <w:ind w:left="0" w:hanging="0"/>
        <w:jc w:val="left"/>
        <w:rPr/>
      </w:pPr>
      <w:r>
        <w:rPr/>
        <w:t>Начальная (максимальная) цена контракта составляет:</w:t>
      </w:r>
    </w:p>
    <w:tbl>
      <w:tblPr>
        <w:tblW w:w="97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087"/>
        <w:gridCol w:w="1276"/>
        <w:gridCol w:w="992"/>
      </w:tblGrid>
      <w:tr>
        <w:trPr>
          <w:trHeight w:val="255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54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объек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</w:tr>
      <w:tr>
        <w:trPr>
          <w:trHeight w:val="24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</w:tr>
      <w:tr>
        <w:trPr>
          <w:trHeight w:val="21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ер  по улице Ленина, с  цветочным оформлением к 9 М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 Драмтеатра (в т.ч. лестниц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ой развязки по ул.  Ленина (с ул.Попова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рожный газон по ул. Ленина от Комсомоль ского проспекта до ул. Криса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но в сквере у Драмтеатра (оформл.к  9- Мая и летний перио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адка и содержание цветов в цветочных контейнерах по ул. Ленина (тип змей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вертикального озеленения в сквере по ул. Ленина (эспланада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65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5035</w:t>
            </w:r>
          </w:p>
        </w:tc>
      </w:tr>
      <w:tr>
        <w:trPr>
          <w:trHeight w:val="257" w:hRule="atLeast"/>
        </w:trPr>
        <w:tc>
          <w:tcPr>
            <w:tcW w:w="4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на откосе по ул. Коммунистической (верхние крутые с живой изгородь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ер по ул. Коммунистической (пологие откосы), в т.ч. живая изгородь с газоном по ул. Коммунистической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393</w:t>
            </w:r>
          </w:p>
        </w:tc>
      </w:tr>
      <w:tr>
        <w:trPr>
          <w:trHeight w:val="50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альный с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адка и содержание цветов в цветочных контейнерах по ул. Ленина, ул. Сибирско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9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2752</w:t>
            </w:r>
          </w:p>
        </w:tc>
      </w:tr>
      <w:tr>
        <w:trPr>
          <w:trHeight w:val="68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 у Воинского кладбища с цветочным оформлением к 9 М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Разгуляй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на Северной дамбе с содержанием панно на откос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2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000</w:t>
            </w:r>
          </w:p>
        </w:tc>
      </w:tr>
      <w:tr>
        <w:trPr>
          <w:trHeight w:val="151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им. Советской Армии,с  вазонами 7шт и  цветочным оформлением к 9 М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на пл.К.Мар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по ул. Сибирской от ул. Пушкина до пл. К. Мар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дома Чек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по ул. Сибирской у Гор. УВ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9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7980</w:t>
            </w:r>
          </w:p>
        </w:tc>
      </w:tr>
      <w:tr>
        <w:trPr>
          <w:trHeight w:val="72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Комсомольс кому  проспекту от ул. Орджоникидзе до ул.    П. Осипенк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.  М. Сибиряка, включая содержание лестницы верхней набережной в зимний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сомольская  площад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 по ул. Г. Успенско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7700</w:t>
            </w:r>
          </w:p>
        </w:tc>
      </w:tr>
      <w:tr>
        <w:trPr>
          <w:trHeight w:val="147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им.Гагарина от пл. Дружбы до ул. Макаренк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ая развязка по ул. Револю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ице Крупской  от улицы Дружбы до ул. Макаренк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ице Крупской от ул. Макаренко до ул. Ушинского (тротуар от ул. Лумумбы до Ушинског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по ул. Революции от ул.Остовского до трансп.развязк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04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9220</w:t>
            </w:r>
          </w:p>
        </w:tc>
      </w:tr>
      <w:tr>
        <w:trPr>
          <w:trHeight w:val="184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им. Миндовск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орожные газоны по ул. Карпинского от ул.Стахановской до ул. Советской Арм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по ул. Леонова от ул. Беляева до ул. Свиязе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46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2603</w:t>
            </w:r>
          </w:p>
        </w:tc>
      </w:tr>
      <w:tr>
        <w:trPr>
          <w:trHeight w:val="22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на откосах по ул. Попова от ул. Орджоникидзе до ул. Коммунистичес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рожные газоны по ул. Поп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вер в кварталах 68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развязка у Центрального ры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ея Памяти по ул. Большевистско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4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715</w:t>
            </w:r>
          </w:p>
        </w:tc>
      </w:tr>
      <w:tr>
        <w:trPr>
          <w:trHeight w:val="118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Комсомольскому проспекту от ул. Белинского до ул. Чкал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ЦК им. Солдатова (Муниципального  дворца) с содержанием цветочных вазонов 18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по ул.Белинского, от Площади К.Маркса до ул.Куйбыше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6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5722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яя часть набережной р. Кама включая лестничный спу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набережной р. Кама от насосной станции до грузового 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набережной от Речного вокзала до насосной (включая откосы до отвода железной дорог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им. Н.В. Гог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. Парижских коммун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ер у Свято-Троицкого Кафедрального собор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55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596</w:t>
            </w:r>
          </w:p>
        </w:tc>
      </w:tr>
      <w:tr>
        <w:trPr>
          <w:trHeight w:val="147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развязка по ул. Оверятской - Ш. Космонавтов до ул. 2-я Красавин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на разделительной полосе по Ш. Космонавтов от путепровода  до п. "Хмели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8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277</w:t>
            </w:r>
          </w:p>
        </w:tc>
      </w:tr>
      <w:tr>
        <w:trPr>
          <w:trHeight w:val="171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им. 250летия г. Пер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он у тоннеля ст. Пермь 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у ДК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им. О.Новосело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8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813</w:t>
            </w:r>
          </w:p>
        </w:tc>
      </w:tr>
      <w:tr>
        <w:trPr>
          <w:trHeight w:val="330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по пр." Парковый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6055</w:t>
            </w:r>
          </w:p>
        </w:tc>
      </w:tr>
      <w:tr>
        <w:trPr>
          <w:trHeight w:val="200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на ул. 9-е  Январ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85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нин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 им. Декабр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им. Любим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. Решетни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по ул. Сибирс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гостиницы "Ур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. Уральских Добровольце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97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56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зержин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ая развязка по ул. Плеха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им. Дзержинск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 по ул. Большевистс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орожные газоны по ул. Ленина от ул. Крисанова до ул.Хохряко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6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7324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дустриальны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ая развязка по Ш. Космонавтов у ППФ Гозна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по Ш. Космонавтов от дороги до границы ГП "Черняевский лес" на участке от ул. Подлесной до объектов автосервиса и от поворота на тубдиспансер до ул. Свиязе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по ул. Б.Игнатов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он по Ш. Космонавтов от ул. Советской Армии до ул. Влас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орожный газон  по Ш. Космонавтов от ул. Малкова до путепров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у ГКУК "Пермский дом народного творч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по улице Лео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на въезде в Индустриальный район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1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3634</w:t>
            </w:r>
          </w:p>
        </w:tc>
      </w:tr>
      <w:tr>
        <w:trPr>
          <w:trHeight w:val="188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рдлов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ОАО "Вел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 "Авиатор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вер по улице Куйбышева у МСЧ-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по ул. Г. Хасана-ул.Чкал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рожные газоны по ул. Солдато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 "Победи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рожные газоны по ул.Чкалов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04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4104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товилихин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ице Дружбы, с содержанием цветочных ва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. Р. Земляч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ер  у "Дома Специалистов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 на пл. Восст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. Борцов Револю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. Метал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на перекрестке ул.Уральская-ул.Свердлов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по  ул. 1905 год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3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2784</w:t>
            </w:r>
          </w:p>
        </w:tc>
      </w:tr>
      <w:tr>
        <w:trPr>
          <w:trHeight w:val="16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джоникидзев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 ДК им. Пушкин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. Реп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на ж.д. ст.Молодеж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по улице  Репин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ер на углу ул. Писарева и ул. М.Толбух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по ул. Вильям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развязка на ул.Набережная (КамГЭС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5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229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иров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ДК им. Кирова с оформлением вазонов 15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. Ласьвинской цветочное оформление ваз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 Кировоградская от ул.Ласьвинской до ул. Липатова (в т.ч. у адм.) с оформлением вазонов  42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на разделительной полосе по ул. Адмирала Ушакова от ул. Сысольской до ул. Каляе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на транспортной развязке ул. Светлогорская-ул. Калин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развязка ул. Калинина - ул. Уша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по ул. Худан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М. Рыбалко от  ул.Сысольская до ул.Гальпер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 у к/т Экр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 у детского клуба им.С.М.Кир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 по ул. Светлогорской (транспортная развязка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27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6024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35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7990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jc w:val="left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 </w:t>
      </w:r>
    </w:p>
    <w:p>
      <w:pPr>
        <w:pStyle w:val="Normal"/>
        <w:jc w:val="both"/>
        <w:rPr/>
      </w:pPr>
      <w:r>
        <w:rPr/>
        <w:t>Начало: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: 20 декабря 2008 г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8:00 часов (местного времени) 14 апреля 2008 года, поступило 10 (десять) заявок на участие в аукционе следующих участников размещения заказа: 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1) ООО «Ленд Лорд», почтовый адрес: 614007, г. Пермь, ул. Народовольческая, 40, оф.19, тел. 2 907-793, ф.224-50-99, директор – Барняк Елена Васильевна;</w:t>
      </w:r>
    </w:p>
    <w:p>
      <w:pPr>
        <w:pStyle w:val="Normal"/>
        <w:ind w:firstLine="709"/>
        <w:jc w:val="both"/>
        <w:rPr/>
      </w:pPr>
      <w:r>
        <w:rPr/>
        <w:t>2) ИП Першинова Е.А., почтовый адрес: 614089, г. Пермь, ул. Балхашская, 85, 277-78-51, ф. 294-01-05, директор – Першинова Елена Александровна;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3) ООО МФ «Спарго», почтовый адрес: 614058, г. Пермь, ул. 9-е Января, 16, т/ф. 238-59-46, директор - Пасынкова Галина Николаевна;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4) ИП Макарова М.А., почтовый адрес: 614025, г. Пермь, ул. Нейвинская, 11-7, тел. 268-06-82, 225-82-86, факс 225-86-21, руководитель – Макарова Марина Аркадьевна;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5) ООО «Зеленстрой», почтовый адрес: 614039, г. Пермь, ул. Краснова-1, 119, тел./факс 237-74-28, директор – Чикирева Вера Валентиновна;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6) ООО «Агрофирма ЭЛИТА», почтовый адрес: 614600, ГСП, г. Пермь, ул. Рязанская, 91, директор – Седельникова Татьяна Николаевна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7) Н.П. «Зеленый город», почтовый адрес: 614045, г. Пермь, ул. Луначарского, 51а, тел. 243-06-33, факс 290-90-56, директор – Рукавишникова Наталия Владимировна;</w:t>
      </w:r>
    </w:p>
    <w:p>
      <w:pPr>
        <w:pStyle w:val="Normal"/>
        <w:ind w:firstLine="709"/>
        <w:jc w:val="both"/>
        <w:rPr/>
      </w:pPr>
      <w:r>
        <w:rPr>
          <w:szCs w:val="20"/>
        </w:rPr>
        <w:t>8) ООО «Садово-парковое хозяйство», почтовый адрес: 614081, г. Пермь, ул. Кронштадтская, 39. тел. 225-82-86, факс 225-86-21, директор – Грищенко Владимир Николаевич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9) ИП Харченко Д.А., почтовый адрес: г. Пермь, ул. Косякова, 9-3, т. 293-86-15, ф.275-05-74, индивидуальный предприниматель – Харченко Дарья Александровна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0) ООО «Магистраль», почтовый адрес: 614066, г. Пермь, ул. Советской Армии, 9, оф.1, тел. 29-11-810, ф. 29-11-810, директор – Залесов Олег Владимирович.</w:t>
      </w:r>
    </w:p>
    <w:p>
      <w:pPr>
        <w:pStyle w:val="TextBodyIndent"/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Подробная информация о рассмотрении заявок на участие в конкурсе представлена в Приложении 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утем прямого голосования («за» - Самойленко Т.А., «за» - Трофимов  Д.А., «за» - Галиханов Д.К., «за» - Старкова Н.В.) приняла следующие решени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>
          <w:szCs w:val="20"/>
        </w:rPr>
        <w:t xml:space="preserve">- </w:t>
      </w:r>
      <w:r>
        <w:rPr/>
        <w:t>ИП Першинова Е.А. по лотам № 7, № 19, № 20;</w:t>
      </w:r>
    </w:p>
    <w:p>
      <w:pPr>
        <w:pStyle w:val="Normal"/>
        <w:jc w:val="both"/>
        <w:rPr/>
      </w:pPr>
      <w:r>
        <w:rPr/>
        <w:t>- ООО МФ «Спарго» по лотам № 7, № 8, № 11, № 12, № 14, № 15, №18;</w:t>
      </w:r>
    </w:p>
    <w:p>
      <w:pPr>
        <w:pStyle w:val="Normal"/>
        <w:jc w:val="both"/>
        <w:rPr/>
      </w:pPr>
      <w:r>
        <w:rPr/>
        <w:t>- ИП Макарова М.А. по лотам № 2, № 3, № 4, №13, № 17;</w:t>
      </w:r>
    </w:p>
    <w:p>
      <w:pPr>
        <w:pStyle w:val="Normal"/>
        <w:jc w:val="both"/>
        <w:rPr/>
      </w:pPr>
      <w:r>
        <w:rPr/>
        <w:t>- ООО «Зеленстрой» по лотам № 6, № 10;</w:t>
      </w:r>
    </w:p>
    <w:p>
      <w:pPr>
        <w:pStyle w:val="Normal"/>
        <w:jc w:val="both"/>
        <w:rPr/>
      </w:pPr>
      <w:r>
        <w:rPr/>
        <w:t>- ООО «Агрофирма ЭЛИТА» по лотам № 5, № 7, № 19, № 22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0"/>
        </w:rPr>
        <w:t>Н.П. «Зеленый город» по лотам № 9, № 11, № 16;</w:t>
      </w:r>
    </w:p>
    <w:p>
      <w:pPr>
        <w:pStyle w:val="Normal"/>
        <w:jc w:val="both"/>
        <w:rPr/>
      </w:pPr>
      <w:r>
        <w:rPr>
          <w:szCs w:val="20"/>
        </w:rPr>
        <w:t>- ООО «Садово-парковое хозяйство» по лоту № 1;</w:t>
      </w:r>
    </w:p>
    <w:p>
      <w:pPr>
        <w:pStyle w:val="Normal"/>
        <w:jc w:val="both"/>
        <w:rPr/>
      </w:pPr>
      <w:r>
        <w:rPr>
          <w:szCs w:val="20"/>
        </w:rPr>
        <w:t>- ИП Харченко Д.А. по лоту № 21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Комиссии путем прямого голосования </w:t>
      </w:r>
      <w:r>
        <w:rPr>
          <w:szCs w:val="20"/>
        </w:rPr>
        <w:t>(«за» - Самойленко Т.А., «за» - Трофимов  Д.А., «за» - Галиханов Д.К., «за» - Старкова Н.В.)</w:t>
      </w:r>
      <w:r>
        <w:rPr/>
        <w:t xml:space="preserve">  </w:t>
      </w:r>
      <w:r>
        <w:rPr>
          <w:szCs w:val="20"/>
        </w:rPr>
        <w:t>приняла решение отклонить заявки на участие в открытом аукционе следующих участников размещения заказа:</w:t>
      </w:r>
    </w:p>
    <w:p>
      <w:pPr>
        <w:pStyle w:val="Normal"/>
        <w:spacing w:before="60" w:after="0"/>
        <w:jc w:val="both"/>
        <w:rPr>
          <w:szCs w:val="20"/>
        </w:rPr>
      </w:pPr>
      <w:r>
        <w:rPr>
          <w:szCs w:val="20"/>
        </w:rPr>
        <w:t xml:space="preserve">1. </w:t>
      </w:r>
      <w:r>
        <w:rPr/>
        <w:t>ООО «Ленд Лорд»</w:t>
      </w:r>
      <w:r>
        <w:rPr>
          <w:szCs w:val="20"/>
        </w:rPr>
        <w:t xml:space="preserve"> по лотам № 2, № 14  в связи с несоответствием заявки на участие в аукционе требованиям документации об аукционе, а именно:</w:t>
      </w:r>
    </w:p>
    <w:p>
      <w:pPr>
        <w:pStyle w:val="Normal"/>
        <w:jc w:val="both"/>
        <w:rPr/>
      </w:pPr>
      <w:r>
        <w:rPr>
          <w:szCs w:val="20"/>
        </w:rPr>
        <w:t>- п. 1 документации об аукционе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представленное согласие участника размещения заказа на выполнение работ и сведения о качестве работ выполнены не по форме (неверно указано наименование аукциона), представленные оригинал выписки из ЕГРЮЛ, платежные поручения и выписка по счету не заверены печатью и подписью уполномоченного лица участника размещения заказа, первый лист представленного согласия участника размещения заказа на выполнение работ не заверен печатью и подписью уполномоченного лица участника размещения заказа, опись документов, входящих в состав заявки не пронумерована;</w:t>
      </w:r>
    </w:p>
    <w:p>
      <w:pPr>
        <w:pStyle w:val="Normal"/>
        <w:spacing w:before="60" w:after="0"/>
        <w:jc w:val="both"/>
        <w:rPr>
          <w:szCs w:val="20"/>
        </w:rPr>
      </w:pPr>
      <w:r>
        <w:rPr>
          <w:szCs w:val="20"/>
        </w:rPr>
        <w:t>2. ООО «Магистраль» по лотам № 2, № 3, № 5, № 8, № 17, № 19, № 20 в связи с несоответствием заявки на участие в аукционе требованиям документации об аукционе, а именно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п. 1 документации об аукционе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представленная нотариально заверенная копия выписки из ЕГРЮЛ не заверена печатью и подписью уполномоченного лица участника размещения заказа:</w:t>
      </w:r>
    </w:p>
    <w:p>
      <w:pPr>
        <w:pStyle w:val="Normal"/>
        <w:jc w:val="both"/>
        <w:rPr/>
      </w:pPr>
      <w:r>
        <w:rPr>
          <w:szCs w:val="20"/>
        </w:rPr>
        <w:t>- п.8 документации об аукционе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обеспечения по всем заявленным лотам перечислены ООО «Лизхолдер», а не участником размещения заказ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утем прямого голосования («за» - Самойленко Т.А., «за» - Трофимов  Д.А., «за» - Галиханов Д.К., «за» - Старкова Н.В.) приняла следующие реше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. Признать аукцион на выполнение работ по содержанию объектов озеленения общего пользования (парки, скверы, сады, бульвары) в 2008 году по лоту № 1 несостоявшимся в связи с тем, что ООО «Садово-парковое хозяйство» является единственным участником аукциона по лоту №1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1 с ООО «Садово-парковое хозяйство» на условиях, указанных документации об аукционе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2. Признать аукцион на выполнение работ по содержанию объектов озеленения общего пользования (парки, скверы, сады, бульвары) в 2008 году по лоту № 2 несостоявшимся в связи с тем, что ИП Макарова М.А. является единственным участником аукциона по лоту №2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2 с ИП Макарова М.А. на условиях, указанных документации об аукционе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3. Признать аукцион на выполнение работ по содержанию объектов озеленения общего пользования (парки, скверы, сады, бульвары) в 2008 году по лоту № 3 несостоявшимся в связи с тем, что ИП Макарова М.А. является единственным участником аукциона по лоту №3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3 с ИП Макарова М.А. на условиях, указанных документации об аукционе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4. Признать аукцион на выполнение работ по содержанию объектов озеленения общего пользования (парки, скверы, сады, бульвары) в 2008 году по лоту № 4 несостоявшимся в связи с тем, что ИП Макарова М.А. является единственным участником аукциона по лоту № 4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4 с ИП Макарова М.А. на условиях, указанных документации об аукционе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5. Признать аукцион на выполнение работ по содержанию объектов озеленения общего пользования (парки, скверы, сады, бульвары) в 2008 году по лоту № 5 несостоявшимся в связи с тем, что ООО «Агрофирма ЭЛИТА» является единственным участником аукциона по лоту № 5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5 с ООО «Агрофирма ЭЛИТА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6. Признать аукцион на выполнение работ по содержанию объектов озеленения общего пользования (парки, скверы, сады, бульвары) в 2008 году по лоту № 6 несостоявшимся в связи с тем, что ООО «Зеленстрой» является единственным участником аукциона по лоту № 6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6 с ООО «Зеленстрой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7. Признать аукцион на выполнение работ по содержанию объектов озеленения общего пользования (парки, скверы, сады, бульвары) в 2008 году по лоту № 8 несостоявшимся в связи с тем, что ООО МФ «Спарго» является единственным участником аукциона по лоту № 8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8 с ООО МФ «Спарго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8. Признать аукцион на выполнение работ по содержанию объектов озеленения общего пользования (парки, скверы, сады, бульвары) в 2008 году по лоту № 9 несостоявшимся в связи с тем, что Н.П. «Зеленый город» является единственным участником аукциона по лоту № 9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9 с Н.П. «Зеленый город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9. Признать аукцион на выполнение работ по содержанию объектов озеленения общего пользования (парки, скверы, сады, бульвары) в 2008 году по лоту № 10 несостоявшимся в связи с тем, что ООО «Зеленстрой» является единственным участником аукциона по лоту № 10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10 с ООО «Зеленстрой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0. Признать аукцион на выполнение работ по содержанию объектов озеленения общего пользования (парки, скверы, сады, бульвары) в 2008 году по лоту № 12 несостоявшимся в связи с тем, что ООО МФ «Спарго» является единственным участником аукциона по лоту № 12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12 с ООО МФ «Спарго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1. Признать аукцион на выполнение работ по содержанию объектов озеленения общего пользования (парки, скверы, сады, бульвары) в 2008 году по лоту № 13 несостоявшимся в связи с тем, что ИП Макарова М.А. является единственным участником аукциона по лоту № 13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13 с ИП Макарова М.А.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2. Признать аукцион на выполнение работ по содержанию объектов озеленения общего пользования (парки, скверы, сады, бульвары) в 2008 году по лоту № 14 несостоявшимся в связи с тем, что ООО МФ «Спарго» является единственным участником аукциона по лоту № 14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14 с ООО МФ «Спарго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3. Признать аукцион на выполнение работ по содержанию объектов озеленения общего пользования (парки, скверы, сады, бульвары) в 2008 году по лоту № 15 несостоявшимся в связи с тем, что ООО МФ «Спарго» является единственным участником аукциона по лоту № 15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15 с ООО МФ «Спарго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4. Признать аукцион на выполнение работ по содержанию объектов озеленения общего пользования (парки, скверы, сады, бульвары) в 2008 году по лоту № 16 несостоявшимся в связи с тем, что Н.П. «Зеленый город» является единственным участником аукциона по лоту № 16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16 с Н.П. «Зеленый город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5. Признать аукцион на выполнение работ по содержанию объектов озеленения общего пользования (парки, скверы, сады, бульвары) в 2008 году по лоту № 17 несостоявшимся в связи с тем, что ИП Макарова М.А. является единственным участником аукциона по лоту № 17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17 с ИП Макарова М.А.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6. Признать аукцион на выполнение работ по содержанию объектов озеленения общего пользования (парки, скверы, сады, бульвары) в 2008 году по лоту № 18 несостоявшимся в связи с тем, что ООО МФ «Спарго» является единственным участником аукциона по лоту № 18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18 с ООО МФ «Спарго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7. Признать аукцион на выполнение работ по содержанию объектов озеленения общего пользования (парки, скверы, сады, бульвары) в 2008 году по лоту № 20 несостоявшимся в связи с тем, что ИП Першинова Е.А. является единственным участником аукциона по лоту № 20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20 с ИП Першинова Е.А.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8. Признать аукцион на выполнение работ по содержанию объектов озеленения общего пользования (парки, скверы, сады, бульвары) в 2008 году по лоту № 21 несостоявшимся в связи с тем, что ИП Харченко Д.А. является единственным участником аукциона по лоту № 21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21 с ИП Харченко Д.А.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9. Признать аукцион на выполнение работ по содержанию объектов озеленения общего пользования (парки, скверы, сады, бульвары) в 2008 году по лоту № 22 несостоявшимся в связи с тем, что ООО «Агрофирма ЭЛИТА» является единственным участником аукциона по лоту № 22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содержанию объектов озеленения общего пользования (парки, скверы, сады, бульвары) в 2008 году по лоту № 22 с ООО «Агрофирма ЭЛИТА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таркова Н.В.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3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Галиханов Д.К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6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cs="Georgia"/>
      <w:b/>
      <w:sz w:val="20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>Пр 34А-2-1 от 18 апреля 2008</dc:description>
  <dc:language>en-US</dc:language>
  <cp:lastModifiedBy>Sotrudnik</cp:lastModifiedBy>
  <cp:lastPrinted>2008-04-18T15:31:00Z</cp:lastPrinted>
  <dcterms:modified xsi:type="dcterms:W3CDTF">2008-04-18T09:33:00Z</dcterms:modified>
  <cp:revision>151</cp:revision>
  <dc:subject/>
  <dc:title>ПРОТОКОЛ № 01/03-07</dc:title>
</cp:coreProperties>
</file>