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токол № 4-ЗК/04/2008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на поставку овощей, фруктов дл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ДОУ «Центр развития ребенка – детский сад № 162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614097, г. Пермь, ул. Подлесная, 9 Б,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i/>
          <w:sz w:val="24"/>
          <w:szCs w:val="24"/>
        </w:rPr>
        <w:t>г. Пермь</w:t>
        <w:tab/>
        <w:tab/>
        <w:tab/>
        <w:tab/>
        <w:t xml:space="preserve">                               </w:t>
        <w:tab/>
        <w:t xml:space="preserve">                1</w:t>
      </w:r>
      <w:r>
        <w:rPr>
          <w:i/>
          <w:sz w:val="24"/>
          <w:szCs w:val="24"/>
          <w:lang w:val="en-US"/>
        </w:rPr>
        <w:t xml:space="preserve">8 </w:t>
      </w:r>
      <w:r>
        <w:rPr>
          <w:i/>
          <w:sz w:val="24"/>
          <w:szCs w:val="24"/>
        </w:rPr>
        <w:t>апреля 2008 года</w:t>
        <w:br/>
      </w:r>
      <w:r>
        <w:rPr>
          <w:sz w:val="24"/>
          <w:szCs w:val="24"/>
        </w:rPr>
        <w:t xml:space="preserve">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Бусырева Людмила Сергеев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лены комиссии:       Фадеева Надежда Валентиновна</w:t>
      </w:r>
    </w:p>
    <w:p>
      <w:pPr>
        <w:pStyle w:val="Normal"/>
        <w:ind w:left="216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бажева Маргарита Михайловна</w:t>
      </w:r>
    </w:p>
    <w:p>
      <w:pPr>
        <w:pStyle w:val="Normal"/>
        <w:ind w:left="216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обова Галин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:                 Подоплелова Тамара Петро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овощи, фрукты для дошкольного учреждения (извещение № 4 от 07.04.2008 года, размещены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7.04.2008 года)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Максимальная цена контракта </w:t>
      </w:r>
      <w:r>
        <w:rPr>
          <w:i/>
          <w:sz w:val="24"/>
          <w:u w:val="single"/>
        </w:rPr>
        <w:t>287386,89 руб. (Двести восемьдесят семь тысяч триста восемьдесят шесть рублей 89 коп.)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– бюджетные средства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>щественными условиями муниципального контракта) являются поставка следующего товара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567"/>
        <w:gridCol w:w="807"/>
        <w:gridCol w:w="1591"/>
        <w:gridCol w:w="1429"/>
      </w:tblGrid>
      <w:tr>
        <w:trPr>
          <w:tblHeader w:val="true"/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доставк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асовке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и длительного хран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ва раза в неделю по заявке учрежд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808-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642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уста свежая белокочан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809-2001; 1724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37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811-2001; 1722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3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782-2001; ГОСТ 1721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94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783-2001; ГОСТ 1723-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32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7569-87; 7977-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уста кваше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3858-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7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и сезон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а раза в неделю по заявке учрежд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Огурцы свеж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1726-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Томаты свеж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810-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Лук зеле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СТ РСФСР 624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Кабач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СТ РСФСР 675-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4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ук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а раза в неделю по заявке учрежд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Апельси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4427-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Бана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603-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 xml:space="preserve">   </w:t>
            </w:r>
            <w:r>
              <w:rPr/>
              <w:t>гру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1713-76; 21714-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 xml:space="preserve">   </w:t>
            </w:r>
            <w:r>
              <w:rPr/>
              <w:t>лимо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4429-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 xml:space="preserve">   </w:t>
            </w:r>
            <w:r>
              <w:rPr/>
              <w:t>яблоки имп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0528-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76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хофрук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ин раз в месяц по заявке учрежд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 xml:space="preserve">   </w:t>
            </w:r>
            <w:r>
              <w:rPr/>
              <w:t>изюм б/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6882-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 xml:space="preserve">   </w:t>
            </w:r>
            <w:r>
              <w:rPr/>
              <w:t>компотная смес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8502-90; 28501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 xml:space="preserve">   </w:t>
            </w:r>
            <w:r>
              <w:rPr/>
              <w:t>Кура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8501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 xml:space="preserve">   </w:t>
            </w:r>
            <w:r>
              <w:rPr/>
              <w:t>черносл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8501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 (сушены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1994-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Клюква (свежа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19215-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и консервирован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дин раз в неделю по заявке учрежд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урцы консервированные, стеклобанка 3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0144-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клобанка  3л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ый горошек консервированный, 360 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15842-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 г.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934-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 подсолнечное рафиниров., бут. 1 л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1129-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8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т. 1 л.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сгущенное, 400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2903-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гр.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ачковая икра 500 г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Р 51926-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 гр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Т 3343-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дин раз в неделю по заявке учрежде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 фруктовые, стеклобанка 3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ГОСТ Р 52186-03; ТУ 61 РФ 01-178-2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клобанка 3л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 фруктовые, тетрапак 1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У 9163-001-56232828-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6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трапак 1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извещении запроса котировок установлены следующие требования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sz w:val="22"/>
          <w:szCs w:val="21"/>
        </w:rPr>
      </w:pPr>
      <w:r>
        <w:rPr>
          <w:sz w:val="22"/>
          <w:szCs w:val="21"/>
        </w:rPr>
        <w:t xml:space="preserve">Для участия в запросе котировок необходимо представить копию разрешения на реализацию участником размещения заказа соответствующих продуктов (ассортимент и перечень), согласованного с Роспотребнадзором по Пермскому краю.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ов </w:t>
      </w:r>
      <w:r>
        <w:rPr>
          <w:sz w:val="24"/>
          <w:szCs w:val="24"/>
          <w:u w:val="single"/>
        </w:rPr>
        <w:t>МДОУ « Центр развития ребенка - детский сад № 162», г. Пермь, ул. Подлесная, 9Б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Cs/>
          <w:sz w:val="22"/>
          <w:u w:val="single"/>
        </w:rPr>
      </w:pPr>
      <w:r>
        <w:rPr>
          <w:sz w:val="22"/>
        </w:rPr>
        <w:t xml:space="preserve">Сроки поставки: </w:t>
      </w:r>
      <w:r>
        <w:rPr>
          <w:bCs/>
          <w:sz w:val="22"/>
        </w:rPr>
        <w:t xml:space="preserve"> </w:t>
      </w:r>
      <w:r>
        <w:rPr>
          <w:bCs/>
          <w:sz w:val="22"/>
          <w:u w:val="single"/>
        </w:rPr>
        <w:t>с 01.05.2008 по 31.12.2008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Cs/>
          <w:sz w:val="22"/>
          <w:u w:val="single"/>
        </w:rPr>
      </w:pPr>
      <w:r>
        <w:rPr>
          <w:sz w:val="24"/>
          <w:szCs w:val="24"/>
        </w:rPr>
        <w:t xml:space="preserve">Цена  работ  должна  быть указана  с учетом следующих расходов: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по поставке,  разгрузке,  уплаты налогов, сборов и других обязательных платежей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bCs/>
          <w:sz w:val="22"/>
          <w:u w:val="single"/>
        </w:rPr>
      </w:pPr>
      <w:r>
        <w:rPr>
          <w:sz w:val="24"/>
        </w:rPr>
        <w:t>Оплата товара будет произведена безналичным перечислением  денежных средств  в срок</w:t>
      </w:r>
      <w:r>
        <w:rPr>
          <w:i/>
          <w:sz w:val="24"/>
        </w:rPr>
        <w:t xml:space="preserve">:  </w:t>
      </w:r>
      <w:r>
        <w:rPr>
          <w:i/>
          <w:sz w:val="24"/>
          <w:u w:val="single"/>
        </w:rPr>
        <w:t xml:space="preserve"> в течение 20 банковских  дней с момента приемки товара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2268"/>
        <w:gridCol w:w="2540"/>
      </w:tblGrid>
      <w:tr>
        <w:trPr>
          <w:trHeight w:val="9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27,00 руб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О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67,00 руб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right="565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565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котировочная заявка ООО «Вишенка» соответствуют установленным в извещении требованиям, а котировочная заявка ООО «КООП» не соответствует из-за превышения начальной максимальной цены контракта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right="565" w:firstLine="567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предложена участником </w:t>
      </w:r>
      <w:r>
        <w:rPr>
          <w:sz w:val="24"/>
          <w:szCs w:val="24"/>
        </w:rPr>
        <w:t>ООО «Вишенка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bCs/>
          <w:kern w:val="2"/>
          <w:sz w:val="24"/>
          <w:szCs w:val="24"/>
          <w:u w:val="single"/>
        </w:rPr>
        <w:t xml:space="preserve">286227,00 руб.  (Двести восемьдесят шесть тысяч двести двадцать семь рублей 00 коп.)                                                </w:t>
      </w:r>
      <w:r>
        <w:rPr>
          <w:i/>
          <w:iCs/>
          <w:sz w:val="24"/>
          <w:szCs w:val="24"/>
          <w:u w:val="single"/>
          <w:vertAlign w:val="superscript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right="565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комиссия оценила котировочные заявки и приняла решение: </w:t>
      </w:r>
      <w:r>
        <w:rPr>
          <w:sz w:val="24"/>
          <w:szCs w:val="24"/>
        </w:rPr>
        <w:t>признать победителем в проведении запроса котировок ООО «Вишенка»</w:t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14081 г. Пермь, ул. Голева, 5 а</w:t>
      </w:r>
    </w:p>
    <w:p>
      <w:pPr>
        <w:pStyle w:val="Normal"/>
        <w:ind w:right="565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актический адрес:   614081 г. Пермь, ул. Голева, 5 а </w:t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  <w:t xml:space="preserve">Телефакс 2368933; </w:t>
      </w:r>
    </w:p>
    <w:p>
      <w:pPr>
        <w:pStyle w:val="TextBodyIndent"/>
        <w:tabs>
          <w:tab w:val="clear" w:pos="708"/>
          <w:tab w:val="left" w:pos="0" w:leader="none"/>
        </w:tabs>
        <w:ind w:left="0" w:right="565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565" w:hanging="0"/>
        <w:jc w:val="left"/>
        <w:rPr>
          <w:i/>
          <w:i/>
          <w:iCs/>
          <w:sz w:val="24"/>
          <w:szCs w:val="24"/>
          <w:u w:val="single"/>
          <w:vertAlign w:val="superscript"/>
        </w:rPr>
      </w:pPr>
      <w:r>
        <w:rPr>
          <w:bCs/>
          <w:kern w:val="2"/>
          <w:sz w:val="24"/>
          <w:szCs w:val="24"/>
        </w:rPr>
        <w:t xml:space="preserve">Цена контракта -  </w:t>
      </w:r>
      <w:r>
        <w:rPr>
          <w:bCs/>
          <w:kern w:val="2"/>
          <w:sz w:val="24"/>
          <w:szCs w:val="24"/>
          <w:u w:val="single"/>
        </w:rPr>
        <w:t xml:space="preserve">286227,00 руб (Двести восемьдесят шесть тысяч двести двадцать семь рублей 00 коп.)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right="565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4252"/>
        <w:gridCol w:w="567"/>
      </w:tblGrid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тировочной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napToGrid w:val="false"/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.С. Бусыре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ind w:left="175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napToGrid w:val="false"/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 Фадее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 xml:space="preserve">(Подпись)                   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.М. Дурбаже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 xml:space="preserve">(Подпись)                   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.М. Колобо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 xml:space="preserve">(Подпись)                  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П. Подоплело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 xml:space="preserve">(Подпись)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br w:type="page"/>
      </w:r>
      <w:r>
        <w:rPr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 от  18.04.2008 г.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 – ЗК/04/2008 овощи, фрукты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3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701"/>
        <w:gridCol w:w="1985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27,00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ОП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ревышение максимальной це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67,00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6279"/>
        <w:gridCol w:w="142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napToGrid w:val="false"/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Л.С. Бусыре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 Фадее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.М. Дурбаже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.М. Колобо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Подпись)                   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-34" w:leader="none"/>
              </w:tabs>
              <w:spacing w:lineRule="auto" w:line="360"/>
              <w:ind w:left="-34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 Т.П. Подоплелова</w:t>
            </w:r>
          </w:p>
          <w:p>
            <w:pPr>
              <w:pStyle w:val="TextBodyIndent"/>
              <w:tabs>
                <w:tab w:val="clear" w:pos="708"/>
                <w:tab w:val="left" w:pos="-34" w:leader="none"/>
              </w:tabs>
              <w:spacing w:lineRule="auto" w:line="360"/>
              <w:ind w:left="-34" w:right="1134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18"/>
                <w:szCs w:val="18"/>
              </w:rPr>
              <w:t xml:space="preserve">(Подпись)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0:12:00Z</dcterms:created>
  <dc:creator>Zver</dc:creator>
  <dc:description/>
  <cp:keywords/>
  <dc:language>en-US</dc:language>
  <cp:lastModifiedBy>Zver</cp:lastModifiedBy>
  <cp:lastPrinted>2008-04-18T15:42:00Z</cp:lastPrinted>
  <dcterms:modified xsi:type="dcterms:W3CDTF">2008-04-18T11:45:00Z</dcterms:modified>
  <cp:revision>4</cp:revision>
  <dc:subject/>
  <dc:title/>
</cp:coreProperties>
</file>