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К/6/3/28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оценки и сопоставления заявок на участие в открытом конкурсе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«На оказание услуг дошкольного образования населению города Перми в 2008 - 2011 года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17.04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6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размещению заказов на выполнение работ, оказания услуг широкого назначения  по оценке и сопоставлению заявок на участие в конкурсе  «На оказание услуг дошкольного образования населению города Перми в 2008 - 2011 годах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 xml:space="preserve">А.Г. Пантеле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М. Мош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 xml:space="preserve">Телефон – (342) 212-70-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апреля 2008 года состоялось рассмотрение заявок на участие в конкурсе (Протокол рассмотрения заявок на участие в открытом конкурсе № </w:t>
      </w:r>
      <w:r>
        <w:rPr>
          <w:caps/>
          <w:szCs w:val="26"/>
        </w:rPr>
        <w:t xml:space="preserve">62К/6/3/27 </w:t>
      </w:r>
      <w:r>
        <w:rPr/>
        <w:t>от 17.04.2008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0"/>
        <w:gridCol w:w="3910"/>
        <w:gridCol w:w="1800"/>
      </w:tblGrid>
      <w:tr>
        <w:trPr>
          <w:trHeight w:val="11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Участник размещения заказа (УРЗ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Почтовый адрес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ичество заявленных лотов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 "Гимназия и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Пинаевой"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Казахская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"СОШ-детский сад с этнокультурным еврейским компонентом образования "ОРАВНЕР ХаБаД"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14000, г. Пермь, ул.25 Октября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 по уходу за детьми      "НАША НЯНЯ"                         ИП Смолина Г.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Вавилова, 5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оценки и сопоставления заявок на участие в конкур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ями оценки заявок на участие в конкурсе являются:</w:t>
      </w:r>
    </w:p>
    <w:p>
      <w:pPr>
        <w:pStyle w:val="Normal"/>
        <w:jc w:val="both"/>
        <w:rPr/>
      </w:pPr>
      <w:r>
        <w:rPr/>
        <w:t>- цена муниципального Контракта;</w:t>
      </w:r>
    </w:p>
    <w:p>
      <w:pPr>
        <w:pStyle w:val="Normal"/>
        <w:jc w:val="both"/>
        <w:rPr/>
      </w:pPr>
      <w:r>
        <w:rPr/>
        <w:t>- функциональные и качественные характеристики услуги.</w:t>
      </w:r>
    </w:p>
    <w:p>
      <w:pPr>
        <w:pStyle w:val="TextBody"/>
        <w:jc w:val="both"/>
        <w:rPr/>
      </w:pPr>
      <w:r>
        <w:rPr/>
        <w:t>Оценка заявок по критериям  происходит в следующем порядке:</w:t>
      </w:r>
    </w:p>
    <w:p>
      <w:pPr>
        <w:pStyle w:val="TextBody"/>
        <w:jc w:val="both"/>
        <w:rPr/>
      </w:pPr>
      <w:r>
        <w:rPr/>
        <w:t xml:space="preserve">1. Стоимость оказания услуг (без учета родительской платы): Заявке на участие в конкурсе с наименьшей ценой присваивается балл равный 10 (Ц1=10) при этом цена такой заявки на участие в конкурсе принимается за </w:t>
      </w:r>
      <w:r>
        <w:rPr>
          <w:lang w:val="en-US"/>
        </w:rPr>
        <w:t>Y</w:t>
      </w:r>
      <w:r>
        <w:rPr/>
        <w:t xml:space="preserve">1. За </w:t>
      </w:r>
      <w:r>
        <w:rPr>
          <w:lang w:val="en-US"/>
        </w:rPr>
        <w:t>Y</w:t>
      </w:r>
      <w:r>
        <w:rPr/>
        <w:t xml:space="preserve">2… 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</w:t>
      </w:r>
    </w:p>
    <w:p>
      <w:pPr>
        <w:pStyle w:val="TextBody"/>
        <w:jc w:val="both"/>
        <w:rPr/>
      </w:pPr>
      <w:r>
        <w:rPr/>
        <w:t>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Y</w:t>
      </w:r>
      <w:r>
        <w:rPr/>
        <w:t>1/</w:t>
      </w:r>
      <w:r>
        <w:rPr>
          <w:lang w:val="en-US"/>
        </w:rPr>
        <w:t>Y</w:t>
      </w:r>
      <w:r>
        <w:rPr/>
        <w:t xml:space="preserve"> (2…</w:t>
      </w:r>
      <w:r>
        <w:rPr>
          <w:lang w:val="en-US"/>
        </w:rPr>
        <w:t>n</w:t>
      </w:r>
      <w:r>
        <w:rPr/>
        <w:t>)*10.</w:t>
      </w:r>
    </w:p>
    <w:p>
      <w:pPr>
        <w:pStyle w:val="TextBody"/>
        <w:jc w:val="both"/>
        <w:rPr/>
      </w:pPr>
      <w:r>
        <w:rPr/>
        <w:t>2. Функциональные и качественные характеристики услуги:</w:t>
      </w:r>
    </w:p>
    <w:p>
      <w:pPr>
        <w:pStyle w:val="TextBody"/>
        <w:jc w:val="both"/>
        <w:rPr/>
      </w:pPr>
      <w:r>
        <w:rPr/>
        <w:t>Конкурсной комиссией при оценке и сопоставлении функциональных и качественных характеристик услуги будет привлечена комиссия из независимых экспертов (не менее 3-х человек). Под экспертами понимаются лица, обладающие специальными знаниями по предмету закупки, что должно подтверждаться соответствующими документами об образовании и (или) опыте работы эксперта. Эксперты ознакомятся с деятельностью участника конкурса и проведут осмотр материальной базы, используемой для оказания услуг дошкольного образования, на предмет соответствия условиям конкурсной документации. По результатам осмотра, каждым из экспертов, будут выставлены оценки по 10 бальной шкале (от 1 до 10) всем участникам конкурса.</w:t>
      </w:r>
    </w:p>
    <w:p>
      <w:pPr>
        <w:pStyle w:val="TextBody"/>
        <w:jc w:val="both"/>
        <w:rPr/>
      </w:pPr>
      <w:r>
        <w:rPr/>
        <w:t>Балл (К</w:t>
      </w:r>
      <w:r>
        <w:rPr>
          <w:vertAlign w:val="subscript"/>
        </w:rPr>
        <w:t>(1..</w:t>
      </w:r>
      <w:r>
        <w:rPr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количество участников конкурса), присваемый заявке на участие в конкурсе, будет рассчитан, как среднее арифметическое оценок выставленных экспертами.</w:t>
      </w:r>
    </w:p>
    <w:p>
      <w:pPr>
        <w:pStyle w:val="TextBody"/>
        <w:jc w:val="both"/>
        <w:rPr/>
      </w:pPr>
      <w:r>
        <w:rPr/>
        <w:t>С учетом оценки экспертов, каждый член комиссии выставляет каждой заявке баллы                             от 1 до 10.</w:t>
      </w:r>
    </w:p>
    <w:p>
      <w:pPr>
        <w:pStyle w:val="TextBody"/>
        <w:jc w:val="both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jc w:val="both"/>
        <w:rPr/>
      </w:pPr>
      <w:r>
        <w:rPr/>
        <w:t>ОБ(1…n) = (Ц(1…n)*80)/100+(К(1…n)*20)/100</w:t>
      </w:r>
    </w:p>
    <w:p>
      <w:pPr>
        <w:pStyle w:val="TextBody"/>
        <w:jc w:val="both"/>
        <w:rPr/>
      </w:pPr>
      <w:r>
        <w:rPr/>
        <w:t>Коэффициент значимости по критерию «цена муниципального Контракта» составляет 80%.</w:t>
      </w:r>
    </w:p>
    <w:p>
      <w:pPr>
        <w:pStyle w:val="TextBody"/>
        <w:jc w:val="both"/>
        <w:rPr/>
      </w:pPr>
      <w:r>
        <w:rPr/>
        <w:t>Коэффициент значимости по критерию «функциональные и качественные характеристики услуги» 20%.</w:t>
      </w:r>
    </w:p>
    <w:p>
      <w:pPr>
        <w:pStyle w:val="TextBody"/>
        <w:jc w:val="both"/>
        <w:rPr/>
      </w:pPr>
      <w:r>
        <w:rPr/>
        <w:t xml:space="preserve">На основании набранных суммарных баллов по установленным критериям, конкурсная комиссия ранжирует всех участников конкурса по убыванию. </w:t>
      </w:r>
    </w:p>
    <w:p>
      <w:pPr>
        <w:pStyle w:val="TextBody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место - присваивается участнику конкурса, чья заявка на участие в конкурсе имеет наибольший суммарный балл и т.д. до </w:t>
      </w:r>
      <w:r>
        <w:rPr>
          <w:lang w:val="en-US"/>
        </w:rPr>
        <w:t>Nk</w:t>
      </w:r>
      <w:r>
        <w:rPr/>
        <w:t>. Соответственно переменные Х</w:t>
      </w:r>
      <w:r>
        <w:rPr>
          <w:vertAlign w:val="subscript"/>
        </w:rPr>
        <w:t>1</w:t>
      </w:r>
      <w:r>
        <w:rPr/>
        <w:t xml:space="preserve"> … Х</w:t>
      </w:r>
      <w:r>
        <w:rPr>
          <w:lang w:val="en-US"/>
        </w:rPr>
        <w:t>k</w:t>
      </w:r>
      <w:r>
        <w:rPr/>
        <w:t xml:space="preserve"> - это количество лотов указанное в заявке на участие в конкурсе каждого участника конкурса. В случае если участником конкурса была подана заявка на участие в конкурсе на различное количество лотов с разной ценой контракта, то ему может быть присвоено два различных номера места. </w:t>
      </w:r>
    </w:p>
    <w:p>
      <w:pPr>
        <w:pStyle w:val="TextBody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номер места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jc w:val="both"/>
        <w:rPr/>
      </w:pPr>
      <w:r>
        <w:rPr/>
        <w:t xml:space="preserve">В случае если Х1 меньше 30, то участнику конкурса, которому присвоено N1 место присваивается первый номер и он признается победителем по количеству лотов Х1 (с 1-го лота  по X1 лот). </w:t>
      </w:r>
    </w:p>
    <w:p>
      <w:pPr>
        <w:pStyle w:val="TextBody"/>
        <w:jc w:val="both"/>
        <w:rPr/>
      </w:pPr>
      <w:r>
        <w:rPr/>
        <w:t>В случае если Х2 меньше (30-Х1), то по лотам с (Х1+1) по (Х1+Х2) первый номер присваивается и признается победителем участник конкурса которому присвоено N2 место.</w:t>
      </w:r>
    </w:p>
    <w:p>
      <w:pPr>
        <w:pStyle w:val="TextBody"/>
        <w:jc w:val="both"/>
        <w:rPr/>
      </w:pPr>
      <w:r>
        <w:rPr/>
        <w:t>Данная процедура проводится до тех пор пока Xi не будет больше или равно, чем (30 – Х1 - Х2 - … - Хi-1). По лотам с (Х1 + Х2 + … Хi-1 +1) по 30 присваивается первый номер и признается победителем участник конкурса, которому присвоено Ni место.</w:t>
      </w:r>
    </w:p>
    <w:p>
      <w:pPr>
        <w:pStyle w:val="TextBody"/>
        <w:jc w:val="both"/>
        <w:rPr/>
      </w:pPr>
      <w:r>
        <w:rPr/>
        <w:t>Аналогичным образом присваиваются вторые номера участникам конкурса, которым были присвоены номера мест больше Ni   и участнику конкурса с Ni  местом по количеству лотов (Xi – (30 - Х1 + Х2 + … Хi-1)).</w:t>
      </w:r>
    </w:p>
    <w:p>
      <w:pPr>
        <w:pStyle w:val="TextBody"/>
        <w:jc w:val="both"/>
        <w:rPr/>
      </w:pPr>
      <w:r>
        <w:rPr/>
        <w:t>В случае если Х2 равно (30 - Х1), то по лотам с (Х1 + 1) по 30 первый номер присваивается и признается победителем участник конкурса которому присвоено N2 место.</w:t>
      </w:r>
    </w:p>
    <w:p>
      <w:pPr>
        <w:pStyle w:val="TextBody"/>
        <w:jc w:val="both"/>
        <w:rPr/>
      </w:pPr>
      <w:r>
        <w:rPr/>
        <w:t>Вторые номера присваиваются аналогичным выше указанному способу участникам конкурса, которым были присвоены номера мест больше N2.</w:t>
      </w:r>
    </w:p>
    <w:p>
      <w:pPr>
        <w:pStyle w:val="TextBody"/>
        <w:jc w:val="both"/>
        <w:rPr/>
      </w:pPr>
      <w:r>
        <w:rPr/>
        <w:t xml:space="preserve">В случае если Х2 больше (30 - Х1), то по лотам с (Х1 + 1) по 30 первый номер присваивается и признается победителем участник конкурса которому присвоено N2 место. </w:t>
      </w:r>
    </w:p>
    <w:p>
      <w:pPr>
        <w:pStyle w:val="TextBody"/>
        <w:jc w:val="both"/>
        <w:rPr/>
      </w:pPr>
      <w:r>
        <w:rPr/>
        <w:t>Вторые номера присваиваются аналогичным выше указанному способу участникам конкурса, которым были присвоены номера мест больше N2   и участнику конкурса с N2  местом по количеству лотов (X2 – (30 - Х1)).</w:t>
      </w:r>
    </w:p>
    <w:p>
      <w:pPr>
        <w:pStyle w:val="Normal"/>
        <w:jc w:val="both"/>
        <w:rPr/>
      </w:pPr>
      <w:r>
        <w:rPr/>
        <w:t>Конкурсная комиссия оценила и сопоставила заявки на участие в конкурсе в соответствии с указанными критериями и порядком:</w:t>
      </w:r>
    </w:p>
    <w:p>
      <w:pPr>
        <w:pStyle w:val="Normal"/>
        <w:jc w:val="both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800"/>
        <w:gridCol w:w="887"/>
        <w:gridCol w:w="850"/>
        <w:gridCol w:w="993"/>
      </w:tblGrid>
      <w:tr>
        <w:trPr>
          <w:trHeight w:val="1836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конкурса по одному лот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антел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 Мош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Цена муниципального Контракт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 "Гимназия и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Пинаево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773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"СОШ-детский сад с этнокультурным еврейским компонентом образования "ОРАВНЕР ХаБа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 773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 по уходу за детьми      "НАША НЯНЯ"                         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 773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Функциональные и качественные характеристики услуг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я экспер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 "Гимназия и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Пинаево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"СОШ-детский сад с этнокультурным еврейским компонентом образования "ОРАВНЕР ХаБа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 по уходу за детьми      "НАША НЯНЯ"                         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3</w:t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ый балл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 "Гимназия и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Пинаево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=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0,8 + К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"СОШ-детский сад с этнокультурным еврейским компонентом образования "ОРАВНЕР ХаБа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 по уходу за детьми      "НАША НЯНЯ"                         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rPr/>
      </w:pPr>
      <w:r>
        <w:rPr/>
        <w:t>Присвоить первый номер заявке и признать победителем конкурса по лотам с первого по шестнадцатый НОУ "Гимназия им. М.И. Пинаевой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ервый номер и признать победителем конкурса по лотам с семнадцатого по двадцать третий ДЦ по уходу за детьми "НАША НЯНЯ" ИП Смолина Г.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ервый номер и признать победителем  конкурса по лотам с двадцать четвертого по тридцатый НОУ "СОШ-детский сад с этнокультурным еврейским компонентом образования "ОРАВНЕР ХаБаД".</w:t>
      </w:r>
    </w:p>
    <w:p>
      <w:pPr>
        <w:pStyle w:val="Normal"/>
        <w:numPr>
          <w:ilvl w:val="0"/>
          <w:numId w:val="1"/>
        </w:numPr>
        <w:rPr/>
      </w:pPr>
      <w:r>
        <w:rPr/>
        <w:t>Присвоить второй номер по лоту № 1 НОУ "СОШ-детский сад с этнокультурным еврейским компонентом образования "ОРАВНЕР ХаБаД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голосовали:  А.Г.Пантелеев – З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ab/>
        <w:t>Д.М.Мошев – З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ab/>
        <w:t>О.И.Кириллова – 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Заместитель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председателя комиссии:</w:t>
      </w:r>
      <w:r>
        <w:rPr>
          <w:sz w:val="22"/>
          <w:szCs w:val="22"/>
        </w:rPr>
        <w:t xml:space="preserve">                                       А.Г. Пантелеев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Члены комиссии</w:t>
      </w:r>
      <w:r>
        <w:rPr>
          <w:sz w:val="22"/>
          <w:szCs w:val="22"/>
        </w:rPr>
        <w:t xml:space="preserve">:                                                   Д.М. Мошев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.И.Кириллов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Представитель </w:t>
      </w:r>
    </w:p>
    <w:p>
      <w:pPr>
        <w:sectPr>
          <w:type w:val="nextPage"/>
          <w:pgSz w:w="11906" w:h="16838"/>
          <w:pgMar w:left="1701" w:right="850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                                                              Р.А. Атналов</w:t>
      </w:r>
    </w:p>
    <w:p>
      <w:pPr>
        <w:sectPr>
          <w:type w:val="nextPage"/>
          <w:pgSz w:w="11906" w:h="16838"/>
          <w:pgMar w:left="1701" w:right="850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14:00Z</dcterms:created>
  <dc:creator>Ирина</dc:creator>
  <dc:description/>
  <cp:keywords/>
  <dc:language>en-US</dc:language>
  <cp:lastModifiedBy>СОК</cp:lastModifiedBy>
  <cp:lastPrinted>2008-04-18T14:51:00Z</cp:lastPrinted>
  <dcterms:modified xsi:type="dcterms:W3CDTF">2008-04-18T10:40:00Z</dcterms:modified>
  <cp:revision>14</cp:revision>
  <dc:subject/>
  <dc:title/>
</cp:coreProperties>
</file>