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35125</wp:posOffset>
                </wp:positionV>
                <wp:extent cx="5724525" cy="806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806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4736"/>
                              <w:gridCol w:w="239"/>
                              <w:gridCol w:w="132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на детскую мебель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32"/>
                                      <w:szCs w:val="32"/>
                                    </w:rPr>
                                    <w:t>в МДОУ №21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детскую мебель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ДОУ "Детский сад №219" г.Перм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ксимальная сумма контракт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480  рублей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 двадцать пять тысяч четыреста восемьдесят 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ские стулья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изменяемой высотой  и глубиной сиден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фанера березовая 15,8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: лак бесцветный, эмаль алкидная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ские столы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х местный с изменяемой высотой 1000 *500* Н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териал: фанера березовая 15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ив бере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: лак бесцветный, эмаль алкидная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 для верхней одежды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 согласовываются с заказчиком, 2 полки , 2 крюч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фанера березовая 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: лак бесцветный, эмаль алкидная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 яче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шалка для детских полотенец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ячеек, 560*130*76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фанера березовая 15 мм, 9 мм, 6мм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овать выкатная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х ярусная без кры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фанера березовая 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: лак бесцвет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меры: 1480*655*660 мм 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мейки в раздевалку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согласовыва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фанера березо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: лак бесцветный, эмаль алкидная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635.15pt;mso-wrap-distance-left:0pt;mso-wrap-distance-right:9pt;mso-wrap-distance-top:0pt;mso-wrap-distance-bottom:0pt;margin-top:12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  <w:gridCol w:w="4736"/>
                        <w:gridCol w:w="239"/>
                        <w:gridCol w:w="132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 проведении запроса котировок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а детскую мебель </w:t>
                            </w:r>
                            <w:r>
                              <w:rPr>
                                <w:rFonts w:cs="Arial CYR" w:ascii="Arial CYR" w:hAnsi="Arial CYR"/>
                                <w:sz w:val="32"/>
                                <w:szCs w:val="32"/>
                              </w:rPr>
                              <w:t>в МДОУ №21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е задание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детскую мебель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ДОУ "Детский сад №219" г.Перми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ая сумма контракта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480  рублей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 двадцать пять тысяч четыреста восемьдесят 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 шт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тские стулья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изменяемой высотой  и глубиной сиден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фанера березовая 15,8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: лак бесцветный, эмаль алкидная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тские столы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х местный с изменяемой высотой 1000 *500* Н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териал: фанера березовая 15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ив бере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: лак бесцветный, эмаль алкидная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 для верхней одежды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 согласовываются с заказчиком, 2 полки , 2 крюч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фанера березовая 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: лак бесцветный, эмаль алкидная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 ячее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шалка для детских полотенец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чеек, 560*130*76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фанера березовая 15 мм, 9 мм, 6мм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овать выкатная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х ярусная без крыш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фанера березовая 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: лак бесцве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меры: 1480*655*660 мм 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амейки в раздевалку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 согласовыв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фанера берез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: лак бесцветный, эмаль алкидная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  от 21.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7:00Z</dcterms:created>
  <dc:creator>садик</dc:creator>
  <dc:description/>
  <cp:keywords/>
  <dc:language>en-US</dc:language>
  <cp:lastModifiedBy>садик</cp:lastModifiedBy>
  <cp:lastPrinted>2008-04-19T08:57:00Z</cp:lastPrinted>
  <dcterms:modified xsi:type="dcterms:W3CDTF">2008-04-19T02:57:00Z</dcterms:modified>
  <cp:revision>7</cp:revision>
  <dc:subject/>
  <dc:title/>
</cp:coreProperties>
</file>