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12  от « 21 » апрел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12 от « 21 » апреля 2008 г. о проведении запроса котировок, мы, нижеподписавшиеся, согласны осуществить поставку 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 xml:space="preserve">(наименование предмета закупки)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 </w:t>
      </w:r>
      <w:r>
        <w:rPr>
          <w:sz w:val="22"/>
          <w:szCs w:val="22"/>
        </w:rPr>
        <w:t>в соответствии с требованиями Вашего Технического задания и согласны исполнить муниципальный контракт на условиях, указанных в  извещении о проведении запроса котировок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Цена товаров, предлагаемая нами к поставке, составляет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цифрами и словами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 включает: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Прилагаем: 1.Техническое зада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</w:rPr>
        <w:t xml:space="preserve">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766"/>
        <w:gridCol w:w="1800"/>
        <w:gridCol w:w="1103"/>
        <w:gridCol w:w="1267"/>
        <w:gridCol w:w="1314"/>
        <w:gridCol w:w="126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енные характеристи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, та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литр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за единицу, руб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4-18T15:15:00Z</cp:lastPrinted>
  <dcterms:modified xsi:type="dcterms:W3CDTF">2008-04-18T09:16:00Z</dcterms:modified>
  <cp:revision>27</cp:revision>
  <dc:subject/>
  <dc:title/>
</cp:coreProperties>
</file>