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2 от  21</w:t>
      </w:r>
      <w:r>
        <w:rPr>
          <w:b/>
          <w:color w:val="FF0000"/>
        </w:rPr>
        <w:t xml:space="preserve"> </w:t>
      </w:r>
      <w:r>
        <w:rPr>
          <w:b/>
        </w:rPr>
        <w:t>апреля 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бюджета  закупку способом запросом котировок молока для детских молочных кухонь.  Подробная информация о характеристиках товара приведена в Техническом задании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365 826,0 рублей </w:t>
      </w:r>
      <w:r>
        <w:rPr>
          <w:sz w:val="22"/>
          <w:szCs w:val="22"/>
        </w:rPr>
        <w:t>(триста шестьдесят пять тысяч восемьсот двадцать шест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; ул. Елькина,45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анспорт, осуществляющий доставку продукции, должен иметь изотермический салон и санитарный паспорт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фляжного молока- 23 мая 2008г.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пакетированного  молока – 20 июня 2008г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фляжного молока  осуществляется ежедневно до  8.00. час, кроме выходных дней, партиями, согласно заявке Заказчика, поданной за 24 часа до поставки;</w:t>
      </w:r>
    </w:p>
    <w:p>
      <w:pPr>
        <w:pStyle w:val="Normal"/>
        <w:rPr/>
      </w:pPr>
      <w:r>
        <w:rPr>
          <w:sz w:val="22"/>
          <w:szCs w:val="22"/>
        </w:rPr>
        <w:t>- поставка пакетированного молока  осуществляется 1 раз в неделю, кроме выходных дней,  партиями, согласно заявке Заказчика, поданной за 24 часа до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, согласно приложения № 2, по адресу: г. Пермь, ул. Соловьева, 3 (каб.27)  до 15.00 часов  30 апреля  2008 г. Котировочная заявка подается в письме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4 мая 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будет направлено уведомление,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4-21T09:36:00Z</cp:lastPrinted>
  <dcterms:modified xsi:type="dcterms:W3CDTF">2008-04-21T03:36:00Z</dcterms:modified>
  <cp:revision>45</cp:revision>
  <dc:subject/>
  <dc:title/>
</cp:coreProperties>
</file>