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42А/3/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1 апреля 2008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ение муниципального контракта на выполнение капитального ремонта рулонной кровл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ля МУЗ «Детский пульмонологический санаторий «Светлана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  <w:gridCol w:w="3128"/>
        <w:gridCol w:w="3128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илосердие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ология-М»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документы прошиты в один том, пронумерованы сквозной нумерацие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а участника размещения заказа (Приложение № 4 к документации об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качестве выполняемых работ  ( Приложения № 2 к документации об аукционе)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выполнения работ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пия лицензии на строительство зданий и сооружений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уровней ответственности в соответствии с государственным стандартом,  с приложением в котором должны оговариваться работы являющиеся предметом аукциона, в том числе субподрядных организаций (если привлекаются субподрядчики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личие. Не соответствует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.2 ч. 1 ст. 12 Федерального закона от 21.07.2005  № 94-ФЗ и пункта 1 раздела 2 аукционной документации, так как в лицензии отсутствуют виды работ  являющиеся предметом аукци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, 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ие участника размещения заказа требованиям, установленным в документации об аукционе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15 календарных дней с момента заключения муниципального контракт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дней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работ, предлагаемых участниками размещения заказа требованиям, указанным в Приложении «Локальный сметный расчет» к документации об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е соответствует </w:t>
            </w:r>
            <w:r>
              <w:rPr>
                <w:sz w:val="22"/>
                <w:szCs w:val="22"/>
              </w:rPr>
              <w:t xml:space="preserve">  п. 4 ч. 1 ст. 12 Федерального закона от 21.07.2005  № 94-ФЗ ,так как в Приложения № 2 аукционной заявки отсутс-твуют работы предусмот-ренные п. 12 технического задания аукционной докумен-т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  <w:tc>
          <w:tcPr>
            <w:tcW w:w="93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С.Ю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:                                    _____________________     Азанова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ump17</cp:lastModifiedBy>
  <cp:lastPrinted>2008-04-21T10:26:00Z</cp:lastPrinted>
  <dcterms:modified xsi:type="dcterms:W3CDTF">2008-04-21T05:09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