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2А/3/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 xml:space="preserve">Рассмотрения заявок на  участие в открытом аукцион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на выполнение капитального ремонта рулонной кровли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                         </w:t>
      </w:r>
      <w:r>
        <w:rPr>
          <w:b/>
        </w:rPr>
        <w:t>для МУЗ «Детский пульмонологический санаторий «Светлана»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21»  апрел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аво заключения муниципального контракта на выполнение капитального ремонта рулонной кровли Муниципального учреждения здравоохранения «Детский пульмонологический санаторий «Светлана»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В связи с отсутствием на  заседании комиссии председателя и зам председателя, председательствующим на заседании единогласно избран Чепкасов Р.Ю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Члены комиссии:                                                                                                     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сильникова С.Ю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 Наименование: МУЗ «Детский пульмонологический санаторий «Светлана»»</w:t>
      </w:r>
    </w:p>
    <w:p>
      <w:pPr>
        <w:pStyle w:val="Normal"/>
        <w:jc w:val="both"/>
        <w:rPr/>
      </w:pPr>
      <w:r>
        <w:rPr/>
        <w:t>Руководитель:  главный врач Пчельников М.Г.</w:t>
      </w:r>
    </w:p>
    <w:p>
      <w:pPr>
        <w:pStyle w:val="Normal"/>
        <w:jc w:val="both"/>
        <w:rPr/>
      </w:pPr>
      <w:r>
        <w:rPr/>
        <w:t>Адрес: 614109, г. Пермь, ул. Танцорова, 14</w:t>
      </w:r>
    </w:p>
    <w:p>
      <w:pPr>
        <w:pStyle w:val="Normal"/>
        <w:jc w:val="both"/>
        <w:rPr/>
      </w:pPr>
      <w:r>
        <w:rPr/>
        <w:t>Телефон: (342) 251-23-11, 251-24-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капитального ремонта рулонной кров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11789754,99 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Извещение о проведении аукциона было опубликовано в «Официальном бюллетене органов местного самоуправления  муниципального образования город Пермь» № 42А от 25 марта 2008 года и размещено на сайта администрации города Перми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8882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t>участника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ская дорожно-строительная компания». 614007, г Пермь, ул. Рабоче-Крестьянская, 6 оф. 6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О «Милосердие». 614046, г. Пермь, ул. 3-я Водопроводная, 5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Технология-М». 614095, г. Пермь, ул. Семченко, 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6501"/>
        <w:gridCol w:w="2293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О «Милосердие». 614046, г. Пермь, ул. 3-я Водопроводная, 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епкасов Р.Ю. - за           Красильникова С.Ю. - за</w:t>
            </w:r>
          </w:p>
          <w:p>
            <w:pPr>
              <w:pStyle w:val="Normal"/>
              <w:jc w:val="both"/>
              <w:rPr/>
            </w:pPr>
            <w:r>
              <w:rPr/>
              <w:t>Аликин А.М. - за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Технология-М». 614095, г. Пермь, ул. Семченко, 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 - за           Красильникова С.Ю. - за</w:t>
            </w:r>
          </w:p>
          <w:p>
            <w:pPr>
              <w:pStyle w:val="Normal"/>
              <w:jc w:val="both"/>
              <w:rPr/>
            </w:pPr>
            <w:r>
              <w:rPr/>
              <w:t>Аликин А.М.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2. Отказать в допуске к участию в открытом аукционе  в соответствии  с  п. 4 ч. 1 ст 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(далее – Закон) и п.1 раздела 2 аукционной документации, так как в  лицензии отсутствуют виды работ  являющиеся предметом аукциона и в Приложения № 2 аукционной заявки отсутствуют работы предусмотренные п. 12 технического задания аукционной документац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555"/>
        <w:gridCol w:w="234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ская дорожно-строительная компания». 614007, г Пермь, ул. Рабоче-Крестьянская, 6 оф.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 - за           Красильникова С.Ю. - за</w:t>
            </w:r>
          </w:p>
          <w:p>
            <w:pPr>
              <w:pStyle w:val="Normal"/>
              <w:jc w:val="both"/>
              <w:rPr/>
            </w:pPr>
            <w:r>
              <w:rPr/>
              <w:t>Аликин А.М. - 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Красильникова С.Ю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Аликин А.М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                           _____________________        Азано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ump17</cp:lastModifiedBy>
  <cp:lastPrinted>2007-10-18T15:41:00Z</cp:lastPrinted>
  <dcterms:modified xsi:type="dcterms:W3CDTF">2008-04-21T05:04:00Z</dcterms:modified>
  <cp:revision>92</cp:revision>
  <dc:subject/>
  <dc:title>ПРОТОКОЛ № 01/03-07</dc:title>
</cp:coreProperties>
</file>