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роектирование и монтаж системы видеонаблюдения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ДОУ «Детский сад № 265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 Пермь,  614025, ул. Г.Хасана, 97а, тел/факс 268-06-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-mail ds265@yndex,r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1» апре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Акусова С.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Мансуров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Вотинова О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Артемова Т.М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Лебедева О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иктирование и монтаж системы видеонаблюдения и ограничения доступа на объект  МДОУ «Детский сад № 265»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25, г.Пермь, ул. Г.Хасана, 97а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1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0 апрел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/>
          <w:sz w:val="24"/>
          <w:szCs w:val="24"/>
        </w:rPr>
        <w:t>200 00</w:t>
      </w:r>
      <w:r>
        <w:rPr>
          <w:sz w:val="24"/>
          <w:szCs w:val="24"/>
        </w:rPr>
        <w:t xml:space="preserve">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мест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Требования к наличию лицензий и т.п.: наличие лицензии на выполнение работ необходимо.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87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хранное бюро «КМ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3 825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пре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0 952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нные системы безопаснос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 750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ВАНТ-Ю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 403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усь-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 872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кси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8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Частное Охранное Агентство «Аргентум-Секьюри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 209,1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ифез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 406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05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хранное бюро «КМ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3 825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пре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 952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ектронные системы безопаснос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 750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ВАНТ-Ю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 403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усь-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 872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кси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8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Частное Охранное Агентство «Аргентум-Секьюри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 209,1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ифез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 406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ОО «Охранное бюро «КМК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пре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Электронные системы безопасности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ксид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Частное Охранное Агентство «Аргентум-Секьюрити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фез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. лиценз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 КВАНТ-Ю» </w:t>
      </w:r>
      <w:r>
        <w:rPr>
          <w:sz w:val="24"/>
          <w:szCs w:val="24"/>
        </w:rPr>
        <w:t xml:space="preserve">614113, г.Пермь, ул. Оборонщиков, 8, тел./факс: (342) 253-03-04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  118 403,28</w:t>
      </w:r>
      <w:r>
        <w:rPr>
          <w:sz w:val="24"/>
        </w:rPr>
        <w:t xml:space="preserve"> руб</w:t>
      </w:r>
    </w:p>
    <w:p>
      <w:pPr>
        <w:pStyle w:val="Normal"/>
        <w:ind w:lef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</w:rPr>
        <w:t xml:space="preserve">ООО «Русь-Монтаж», 614070, г. Пермь, ул. Техническая, 3, тел/факс: (342) 265-62-7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4"/>
        </w:rPr>
        <w:t xml:space="preserve">:  </w:t>
      </w:r>
      <w:hyperlink r:id="rId2">
        <w:r>
          <w:rPr>
            <w:rStyle w:val="InternetLink"/>
            <w:sz w:val="24"/>
            <w:lang w:val="en-US"/>
          </w:rPr>
          <w:t>agentsvoru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предложившим цену контракта в сумме </w:t>
      </w:r>
      <w:r>
        <w:rPr>
          <w:b/>
          <w:sz w:val="24"/>
        </w:rPr>
        <w:t xml:space="preserve">   152 872,79</w:t>
      </w:r>
      <w:r>
        <w:rPr>
          <w:sz w:val="24"/>
        </w:rPr>
        <w:t xml:space="preserve"> руб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0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Акусова С.Р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Мансуров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Вотинова О.И.</w:t>
      </w:r>
    </w:p>
    <w:p>
      <w:pPr>
        <w:pStyle w:val="Normal"/>
        <w:ind w:firstLine="567"/>
        <w:jc w:val="both"/>
        <w:rPr/>
      </w:pPr>
      <w:r>
        <w:rPr>
          <w:sz w:val="24"/>
        </w:rPr>
        <w:t>4. Артемова Т.М..</w:t>
      </w:r>
    </w:p>
    <w:p>
      <w:pPr>
        <w:pStyle w:val="Normal"/>
        <w:ind w:firstLine="567"/>
        <w:jc w:val="both"/>
        <w:rPr/>
      </w:pPr>
      <w:r>
        <w:rPr>
          <w:sz w:val="24"/>
        </w:rPr>
        <w:t>5. 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ntsvoru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rtem</cp:lastModifiedBy>
  <cp:lastPrinted>2007-02-13T11:38:00Z</cp:lastPrinted>
  <dcterms:modified xsi:type="dcterms:W3CDTF">2008-04-20T14:44:00Z</dcterms:modified>
  <cp:revision>32</cp:revision>
  <dc:subject/>
  <dc:title>ПРОТОКОЛ ОЦЕНКИ И СОПОСТАВЛЕНИЯ ЗАЯВОК НА УЧАСТИЕ В КОНКУРСЕ </dc:title>
</cp:coreProperties>
</file>