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</w:t>
      </w:r>
    </w:p>
    <w:p>
      <w:pPr>
        <w:pStyle w:val="Heading"/>
        <w:rPr/>
      </w:pPr>
      <w:r>
        <w:rPr/>
        <w:t>ПРОТОКОЛ № 3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на предоставление автотранспортных услуг</w:t>
      </w:r>
    </w:p>
    <w:p>
      <w:pPr>
        <w:pStyle w:val="Heading"/>
        <w:rPr/>
      </w:pPr>
      <w:r>
        <w:rPr>
          <w:b w:val="false"/>
          <w:sz w:val="24"/>
        </w:rPr>
        <w:t>для  МУЗ «Городская детская клиническая поликлиника № 2»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г. Пермь.                                                                           </w:t>
        <w:tab/>
        <w:tab/>
        <w:t xml:space="preserve">  «21»  апреля 2008 года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Председатель:                          Сенчук А.С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председателя:    Емельянова С.И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лены комиссии:                     Ивченко А.Ф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кретарь:                                Донченко М.В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 Наименование  предмета запроса котировок: предоставление услуги                      «На оказание автотранспортных услуг» (извещение № 2 от 10.01.2008г, размещено на официальном  сайте  «Администрации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. ) в сети  Интернет </w:t>
      </w:r>
      <w:r>
        <w:rPr>
          <w:szCs w:val="24"/>
        </w:rPr>
        <w:t>и опубликовано в официальном бюллетене</w:t>
      </w:r>
      <w:r>
        <w:rPr>
          <w:sz w:val="28"/>
          <w:szCs w:val="28"/>
        </w:rPr>
        <w:t>.</w:t>
      </w:r>
      <w:r>
        <w:rPr/>
        <w:t>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 Максимальная цена муниципального контракта  309000 рублей (Триста девять тысяч  рублей)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. Источник финансирования закупки – средства ОМС  на 2008г.  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7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Транспортное средство УАЗ- количестве 1 ед. – 7 дней в неделю с 8 до 17 час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Транспортное средство УАЗ – количестве 1 ед. – 7 дней в неделю с 17 до 24 час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Транспортное средство ВАЗ – количестве 1 ед. – 5 дней в неделю с 8. 30 до 17 час.                                            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Количество машино-часов транспортного средства УАЗ – 1204,5 часа, 18067,5 километров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Количество машино-часов транспортного средства ВАЗ – 441 час, 6615 километров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Предоставлять исправный  автотранспорт в состоянии  пригодном для эксплуатации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оответствие транспортных средств требованиям безопасности, техническому состоянию и методам проверки, установленным ГОСТ Р 51709-2001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транспортных услуг на постоянной основе на условиях почасовой оплаты расходов за фактическое время работы автомобиля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Обязательное проведение пред- и послерейсовых  медицинских осмотров согласно рекомендациям Минздрава РФ и Минтранса РФ от 29.01.2002.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До окончания  указанного в извещении о проведении запроса котировок срока подачи котировочных заявок, поступило 2 (две)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 xml:space="preserve">         </w:t>
      </w:r>
      <w:r>
        <w:rPr/>
        <w:t>7.   Участники размещения заявок:</w:t>
      </w:r>
    </w:p>
    <w:p>
      <w:pPr>
        <w:pStyle w:val="Normal"/>
        <w:jc w:val="both"/>
        <w:rPr/>
      </w:pPr>
      <w:r>
        <w:rPr/>
        <w:t xml:space="preserve">        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1"/>
        <w:gridCol w:w="2551"/>
        <w:gridCol w:w="31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№(по журналу регистрации поступления котировочных заяво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санитарного автотранспорта г. Перми  (МПСА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262,24 рубл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МПСАТ Автобу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8301,44 рубл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ind w:firstLine="567"/>
        <w:jc w:val="both"/>
        <w:rPr/>
      </w:pPr>
      <w:r>
        <w:rPr/>
        <w:t>8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Муниципальное предприятие санитарного автотранспорта г. Перми  (МПСАТ) и составила 308262,24 рублей (Триста восемь тысяч двести шестьдесят два рубля 24 коп.)</w:t>
      </w:r>
    </w:p>
    <w:p>
      <w:pPr>
        <w:pStyle w:val="Normal"/>
        <w:ind w:firstLine="567"/>
        <w:jc w:val="both"/>
        <w:rPr/>
      </w:pPr>
      <w:r>
        <w:rPr/>
        <w:t>9. Котировочная комиссия оценила котировочные заявки и приняла решение: признать победителем в проведении запроса котировок Муниципальное предприятие санитарного автотранспорта г. Перми  (МПСАТ ) адрес 614064 г. Пермь, ул.,Героев Хасана, 55.  Цена муниципального контракта 308262,24 рублей (Триста восемь тысяч двести шестьдесят два рубля 24 коп.)</w:t>
      </w:r>
    </w:p>
    <w:p>
      <w:pPr>
        <w:pStyle w:val="Normal"/>
        <w:ind w:firstLine="567"/>
        <w:jc w:val="both"/>
        <w:rPr/>
      </w:pPr>
      <w:r>
        <w:rPr/>
        <w:t xml:space="preserve">10.Признать участником размещения заказа, предложившим лучшую цену после цены, предложенной победителем, ООО «МПСАТ Автобус» адрес 614064 г. Пермь, ул.,Героев Хасана, 55.  </w:t>
      </w:r>
    </w:p>
    <w:p>
      <w:pPr>
        <w:pStyle w:val="Normal"/>
        <w:ind w:firstLine="567"/>
        <w:rPr/>
      </w:pPr>
      <w:r>
        <w:rPr/>
        <w:t>11.Настоящий протокол подлежит размещению на официальном сайте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« 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 xml:space="preserve">комиссии:                                 _____________________              А.С. Сенч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</w:t>
      </w:r>
    </w:p>
    <w:p>
      <w:pPr>
        <w:pStyle w:val="Normal"/>
        <w:rPr/>
      </w:pPr>
      <w:r>
        <w:rPr/>
        <w:t>котировочной комиссии        ______________________              С.И. Емелья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 xml:space="preserve">                                            </w:t>
      </w:r>
    </w:p>
    <w:p>
      <w:pPr>
        <w:pStyle w:val="Normal"/>
        <w:rPr/>
      </w:pPr>
      <w:r>
        <w:rPr/>
        <w:tab/>
        <w:tab/>
        <w:tab/>
        <w:tab/>
        <w:t xml:space="preserve">  _______________________</w:t>
        <w:tab/>
        <w:t>А.Ф. Ивченк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Секретарь     </w:t>
        <w:tab/>
        <w:tab/>
        <w:tab/>
        <w:t xml:space="preserve"> _______________________              М.В. Донченко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 _______________________           Е.А.Кочерг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25:00Z</dcterms:created>
  <dc:creator>Зав. канцелярией </dc:creator>
  <dc:description/>
  <cp:keywords/>
  <dc:language>en-US</dc:language>
  <cp:lastModifiedBy> User</cp:lastModifiedBy>
  <cp:lastPrinted>2008-04-21T12:29:00Z</cp:lastPrinted>
  <dcterms:modified xsi:type="dcterms:W3CDTF">2008-04-21T07:25:00Z</dcterms:modified>
  <cp:revision>2</cp:revision>
  <dc:subject/>
  <dc:title>ПРОТОКОЛ</dc:title>
</cp:coreProperties>
</file>