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</w:p>
    <w:p>
      <w:pPr>
        <w:pStyle w:val="Heading"/>
        <w:rPr/>
      </w:pPr>
      <w:r>
        <w:rPr/>
        <w:t>ПРОТОКОЛ № 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предоставление услуги «Электронная регистратура» </w:t>
      </w:r>
    </w:p>
    <w:p>
      <w:pPr>
        <w:pStyle w:val="Heading"/>
        <w:rPr/>
      </w:pPr>
      <w:r>
        <w:rPr>
          <w:b w:val="false"/>
          <w:sz w:val="24"/>
        </w:rPr>
        <w:t>по МУЗ « Городская детская клиническая поликлиника № 2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>г. Пермь.                                                                             «21»  апреля 2007 года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Председатель:                           Сенчук А.С.</w:t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Заместитель председателя:   Емельянова С.И.</w:t>
      </w:r>
    </w:p>
    <w:p>
      <w:pPr>
        <w:pStyle w:val="Heading"/>
        <w:jc w:val="both"/>
        <w:rPr/>
      </w:pPr>
      <w:r>
        <w:rPr/>
        <w:t>Члены комиссии:                              Ивченко А.Ф.</w:t>
      </w:r>
    </w:p>
    <w:p>
      <w:pPr>
        <w:pStyle w:val="Heading"/>
        <w:jc w:val="both"/>
        <w:rPr/>
      </w:pPr>
      <w:r>
        <w:rPr/>
        <w:t>1.4.    Секретарь:                                 Донченко М.В.</w:t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 Наименование  предмета запроса котировок: предоставление услуги                      «Электронная регистратура» МУЗ «ГДКП № 2» (извещение № 5 от 08.04.2007г, размещено на официальном  сайте  «Администрации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>.) в сети   Интернет 08.04.2007г).                                                                                                                   3.Максимальная цена муниципального контракта  68415 рублей (Шестьдесят восемь  тысяч  четыреста пятнадцать)  рублей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4. Источник финансирования закупки – средства ОМС  г.Пер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оказания услуги – собственная территория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ответствие технических характеристик услуги техническому заданию.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До окончания  указанного в извещении о проведении запроса котировок срока подачи котировочных заявок поступило 2 (две)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 xml:space="preserve">         </w:t>
      </w:r>
      <w:r>
        <w:rPr/>
        <w:t>7.   Участники размещения заявок: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2551"/>
        <w:gridCol w:w="21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Центр обработки данн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00,00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В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15,00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.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Центр обработки данных» и составила 68400,00рублей (Шестьдесят восемь  тысяч  четыреста)  рублей.</w:t>
      </w:r>
    </w:p>
    <w:p>
      <w:pPr>
        <w:pStyle w:val="Normal"/>
        <w:rPr/>
      </w:pPr>
      <w:r>
        <w:rPr/>
        <w:t>9.Котировочная комиссия оценила котировочные заявки и приняла решение: признать победителем в проведении запроса котировок фирму ООО « Центр обработки данных» адрес 614070 г. Пермь, Бульвар Гагарина, 36, цена муниципального контракта 68400,00рублей (Шестьдесят восемь  тысяч  четыреста)  рублей.</w:t>
      </w:r>
    </w:p>
    <w:p>
      <w:pPr>
        <w:pStyle w:val="Normal"/>
        <w:rPr/>
      </w:pPr>
      <w:r>
        <w:rPr/>
        <w:tab/>
        <w:t>10.Признать участником размещения заказа, предложившим лучшую цену после цены, предложенной победителем ООО « СВАН» адрес 614070 г. Пермь, Бульвар Гагарина, 36.</w:t>
      </w:r>
    </w:p>
    <w:p>
      <w:pPr>
        <w:pStyle w:val="Normal"/>
        <w:ind w:firstLine="720"/>
        <w:jc w:val="both"/>
        <w:rPr/>
      </w:pPr>
      <w:r>
        <w:rPr/>
        <w:t>11.Настоящий протокол подлежит размещению на официальном сайте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 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2.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:                                 _____________________               Сенчук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</w:t>
      </w:r>
    </w:p>
    <w:p>
      <w:pPr>
        <w:pStyle w:val="Normal"/>
        <w:rPr/>
      </w:pPr>
      <w:r>
        <w:rPr/>
        <w:t xml:space="preserve">котировочной комиссии        ______________________             Емельянова С.И. 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_______________________             Ивченко А.Ф.  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                                 _______________________           Донченко 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_______________________          Кочергина Е.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5:00Z</dcterms:created>
  <dc:creator>Зав. канцелярией </dc:creator>
  <dc:description/>
  <cp:keywords/>
  <dc:language>en-US</dc:language>
  <cp:lastModifiedBy> User</cp:lastModifiedBy>
  <cp:lastPrinted>2008-04-21T12:52:00Z</cp:lastPrinted>
  <dcterms:modified xsi:type="dcterms:W3CDTF">2008-04-21T06:55:00Z</dcterms:modified>
  <cp:revision>3</cp:revision>
  <dc:subject/>
  <dc:title>ПРОТОКОЛ</dc:title>
</cp:coreProperties>
</file>