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29 от  21.04.2008г. О ПРОВЕДЕНИИ ЗАПРОСА КОТИРОВОК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закупку работ (товаров, услуг): </w:t>
      </w:r>
      <w:r>
        <w:rPr>
          <w:b/>
          <w:sz w:val="20"/>
          <w:szCs w:val="20"/>
        </w:rPr>
        <w:t>Организация проведения семинаров-тренингов для жителей, для молодежи, для работников образовательных и бюджетных организаций округа № 24,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услуг (товаров, работ) способом запроса котировок: Организация проведения семинаров-тренингов для жителей, для молодежи, для работников образовательных и бюджетных организаций округа № 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097"/>
        <w:gridCol w:w="1363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, дата</w:t>
            </w:r>
          </w:p>
        </w:tc>
      </w:tr>
      <w:tr>
        <w:trPr>
          <w:trHeight w:val="3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ля жителей округа № 24 состоится семинары-тренинги на тему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.«</w:t>
            </w:r>
            <w:r>
              <w:rPr>
                <w:b/>
                <w:sz w:val="16"/>
                <w:szCs w:val="16"/>
              </w:rPr>
              <w:t>История и перспективы развития Мотовилихинского района г.Перми»</w:t>
            </w: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семинара-тренинга: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и по истории Мотовилихи;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по перспективам развития района;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по психологической устойчивости;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и по межличностному общению;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овая игра «Наш район – территория будущего»;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в группах по подготовке проекта положения о конкурсе «Возвращение к истокам» в честь 70-летия образования района;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зентация наработанных материалов;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ечер городского романса. 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1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 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2.</w:t>
            </w:r>
            <w:r>
              <w:rPr>
                <w:b/>
                <w:sz w:val="16"/>
                <w:szCs w:val="16"/>
              </w:rPr>
              <w:t xml:space="preserve"> «Выявление актуальных проблем округа и формирования критериев отбора проектов для участия в городской целевой программе развития городских микрорайонов»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дение мероприятия в форме круглого стола (в работе примут участие жители округа с активной жизненной позицией, депутат Пермской городской Думы по округу № 24, помощники депутата, другие приглашенные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 круглого стол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ступления участ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формированию критериев отбора проектов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коммуникативный тренин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рассмотрению конкретных мероприят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енарное заседание по предложениям мероприятий в городскую целевую программу «Развитие городских микрорайонов на 2006-2010 годы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</w:t>
              <w:br/>
              <w:t>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3. </w:t>
            </w:r>
            <w:r>
              <w:rPr>
                <w:b/>
                <w:sz w:val="16"/>
                <w:szCs w:val="16"/>
              </w:rPr>
              <w:t>«Повышение уровня информированности и развитие отношений с представительными и административными органами местного самоуправления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работе примут участие жители округа с активной жизненной позицией, депутат Пермской городской Думы по округу № 24, помощники депутата, другие приглашенны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семинара-тренинг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ирование о новинках в законодательстве, касающемся местного и общественного самоуправ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суждение нового Положения о территориальном общественном самоуправлен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о праве граждан на участие в территориальном общественном самоуправлении и полномочиях Т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 по личной психологической устойчивости в кризисных ситуация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о порядке создания и осуществления территориального общественного самоуправ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ммуникативный тренин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музыкальный вечер «Как здорово, что все мы здесь сегодня собрались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Звуковое сопровождение. Предоставление аппаратуры для проведения мероприятия:</w:t>
              <w:br/>
              <w:t>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чел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чел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чел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90 000.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71 000.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70 000.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еминар-тренинг для молодежи округа № 24  «Создание программы по вовлечению молодежи в общественную жизнь округа и района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дение мероприятия в форме слета молодых жителей округа № 24 в возрасте от 16 до 30 лет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сл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и по формированию лидерских качест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треча с депутатом Пермской городской Думы О.В.Шилоносовы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по созданию собственного имидж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и по эффективным коммуникац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овая иг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 по сплочению коллекти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в группах по проблемам, связанным с вовлечением молодежи в общественную жизнь округа и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зентация наработанных материал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Звуковое сопровождение. Предоставление аппаратуры для проведения мероприятия: 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Обеспечение доставки транспортом участников мероприятия к месту проведения и обратно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чел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Цена 99 000.00</w:t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минар-тренинг для работников образовательных и бюджетных организаций</w:t>
            </w:r>
            <w:r>
              <w:rPr>
                <w:sz w:val="16"/>
                <w:szCs w:val="16"/>
              </w:rPr>
              <w:t xml:space="preserve">, расположенных на территории округа № 24 Мотовилихинского района г. Перм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е проводится в форме конференции работников образовательных и бюджетных организаций, расположенных на территории округа № 24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конференц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треча с депутатом Пермской городской Думы О.В.Шилоносовы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ступления участников конферен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о современных подходах оценки качества деятельности учреждений образования и здравоохра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учреждениям образо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здравоохранен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енарное заседание по предложениям мероприятий в городскую целевую программу «Развитие городских микрорайонов на 2006-2010 годы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отека «Танцевальные хиты 20 века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Организация проживания и питания ГК «Сталагмит» на 20 челове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</w:t>
              <w:br/>
              <w:t xml:space="preserve"> фото- и видеоаппаратура; 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,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85 000.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: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 000.00</w:t>
            </w:r>
          </w:p>
        </w:tc>
      </w:tr>
    </w:tbl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проведения мероприятия: Кунгурский район, с. Фроловка, Гостиничный комплекс «Сталагмит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 выполнения мероприятия: с 06.05.2008г. по 08.05.2008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ксимальная цена контракта: 415 000.00 (Четыреста пятнадцать тысяч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лата услуг (работ): 100% предоплата, безналичным перечислением денежных средст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В случае Вашего согласия принять участие в выполнении данных услуг (работ)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2,  до 17 часов 00 минут 30.04.2008г.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Глава администрации              ___________________                          С.В. Мальцев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)</w:t>
        <w:tab/>
        <w:t xml:space="preserve">                                     (подпись)</w:t>
        <w:tab/>
        <w:t xml:space="preserve">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.п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7:36:00Z</dcterms:created>
  <dc:creator>pc130205</dc:creator>
  <dc:description/>
  <dc:language>en-US</dc:language>
  <cp:lastModifiedBy>pc130205</cp:lastModifiedBy>
  <cp:lastPrinted>2008-04-20T12:49:00Z</cp:lastPrinted>
  <dcterms:modified xsi:type="dcterms:W3CDTF">2008-04-21T03:52:00Z</dcterms:modified>
  <cp:revision>8</cp:revision>
  <dc:subject/>
  <dc:title/>
</cp:coreProperties>
</file>