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я №_______ от «___» _______ 2008 г.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Муниципальный контрак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рганизация проведения семинаров-тренингов для жителей, для молодежи, для работников образовательных и бюджетных организаций округа № 24, Мотовилихин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 в рамках мероприятий ГЦП «Развитие городских микрорайонов </w:t>
      </w:r>
    </w:p>
    <w:p>
      <w:pPr>
        <w:pStyle w:val="Normal"/>
        <w:jc w:val="center"/>
        <w:rPr/>
      </w:pPr>
      <w:r>
        <w:rPr>
          <w:sz w:val="20"/>
          <w:szCs w:val="20"/>
        </w:rPr>
        <w:t>на 2006 — 2010 годы», пункт  24.5.2, п. 24.5.3, п. 24.5.4, п. 24.5.5, п. 24.5.6)</w:t>
      </w:r>
    </w:p>
    <w:p>
      <w:pPr>
        <w:pStyle w:val="Normal"/>
        <w:tabs>
          <w:tab w:val="clear" w:pos="708"/>
          <w:tab w:val="left" w:pos="5400" w:leader="none"/>
          <w:tab w:val="left" w:pos="594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380" w:leader="none"/>
          <w:tab w:val="left" w:pos="8280" w:leader="none"/>
          <w:tab w:val="left" w:pos="846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>г. Пермь</w:t>
        <w:tab/>
        <w:tab/>
        <w:t xml:space="preserve">         «_____»_____________2008 года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0"/>
          <w:szCs w:val="20"/>
        </w:rPr>
        <w:t xml:space="preserve">Администрация Мотовилихинского района г. Перми, именуемая в дальнейшем </w:t>
      </w:r>
      <w:r>
        <w:rPr>
          <w:b/>
          <w:sz w:val="20"/>
          <w:szCs w:val="20"/>
        </w:rPr>
        <w:t>«Заказчик»</w:t>
      </w:r>
      <w:r>
        <w:rPr>
          <w:sz w:val="20"/>
          <w:szCs w:val="20"/>
        </w:rPr>
        <w:t xml:space="preserve">, в лице 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 Пермской городской Думы от 12.09.2006г. № 207, с одной стороны, и ______________________________________,  именуемый в дальнейшем </w:t>
      </w:r>
      <w:r>
        <w:rPr>
          <w:b/>
          <w:sz w:val="20"/>
          <w:szCs w:val="20"/>
        </w:rPr>
        <w:t>«Исполнитель»</w:t>
      </w:r>
      <w:r>
        <w:rPr>
          <w:sz w:val="20"/>
          <w:szCs w:val="20"/>
        </w:rPr>
        <w:t>, в лице __________________________________, действующий на основании _________, с другой стороны, заключили настоящий муниципальный контракт (далее контракт) о нижеследующем:</w:t>
      </w:r>
    </w:p>
    <w:p>
      <w:pPr>
        <w:pStyle w:val="Normal"/>
        <w:spacing w:before="0" w:after="1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. Настоящий муниципальный контракт заключается по итогам проведения запроса котировок цен (Протокол заседания котировочной комиссии № ___ от ____ 2008г.), победителем которого стал «Исполнитель». </w:t>
      </w:r>
    </w:p>
    <w:p>
      <w:pPr>
        <w:pStyle w:val="Normal"/>
        <w:jc w:val="both"/>
        <w:rPr/>
      </w:pPr>
      <w:r>
        <w:rPr>
          <w:sz w:val="20"/>
          <w:szCs w:val="20"/>
        </w:rPr>
        <w:t>«Исполнитель» обязуется  провести семинары-тренинги для жителей, для молодежи, для работников образовательных и бюджетных организаций округа № 24 в соответствии с пунктами: 24.5.2, п. 24.5.3, п. 24.5.4, п. 24.5.5, п. 24.5.6 - мероприятий на 2008 год городской целевой программы «Развитие городских микрорайонов на 2006 — 2010 годы», утвержденной Решением Пермской городской Думы от 25.12.2007 № 33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Для проведения мероприятия допускается привлечение подрядной организации или индивидуального предпринима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ава и обязанности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 «Исполнитель» обязуется провести мероприятия, указанные в п.1.1., в соответствии с приложением к данному контракту: смет, технического зад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 «Заказчик» обязуется своевременно произвести оплату за проведенное мероприят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Стоимость работ по договору и порядок расчетов</w:t>
      </w:r>
    </w:p>
    <w:p>
      <w:pPr>
        <w:pStyle w:val="Normal"/>
        <w:jc w:val="both"/>
        <w:rPr/>
      </w:pPr>
      <w:r>
        <w:rPr>
          <w:sz w:val="20"/>
          <w:szCs w:val="20"/>
        </w:rPr>
        <w:t>3.1. Денежные средства в размере: ____________________________________ рублей  с НДС, ( с учетом всех выплаченных и подлежащих выплате налогов и сборов в т. ч. расходы на перевозку, страхование, уплату таможенных пошлин, налогов, сборов и других обязательных платежей), выделенные на проведение мероприятия, указанного в приложении  к настоящему контракту, «Заказчик» перечисляет «Исполнителю» на расчетный счет на основании сче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 По настоящему контракту «Заказчик» осуществляет 100 % предоплаты «Исполнителю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3. Документальным подтверждением факта выполнения работ «Исполнителем» является акт приема-передачи с документальным подтверждением фактических расходов. Подтверждающие документы необходимо представить в течение 3-х дней с момента проведения мероприят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4. Отклонение использования средств по статьям расходов, указанных в смете, не должно превышать более 3-х процентов от сумм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6. В случае представления «Исполнителем» подтверждающих финансовых документов на сумму меньше перечисленной «Заказчиком», «Исполнитель» возвращает разницу между выплаченной суммой и фактически затраченной в течение пяти банковских дней.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 За неисполнение или ненадлежащее исполнение своих обязанностей по настоящему контракту к «Исполнителю» применяется пеня в размере не менее одной трехсотой действующей на день уплаты пени ставки рефинансирования Центрального Банка РФ за каждый день просрочки от суммы неисполненной услуг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 В случае просрочки исполнения Заказчиком обязательств предусмотренных настоящим контрактом «Исполнитель» вправе потребовать уплаты неустойки в соответствии со. Ст. 9 ФЗ от 21.07.2005г. № 94-ФЗ.  4.3. В случае не целевого использования предоставленных по настоящему контракту средств, «Исполнитель» обязан возместить их «Заказчику» путем безналичного перечисления на его расчетный сче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4. За неисполнение или ненадлежащее исполнение других условий настоящего контракта стороны несут ответственность в соответствии с действующим законодательством РФ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5. Разрешение спор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1.Стороны будут стремиться разрешить  все споры и разногласия, которые могут возникнуть из настоящего контракта, путем переговоров и консультаций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5.2. В случае, если споры и разногласия не будут урегулированы путем переговоров, они подлежат разрешению в суде в соответствии с действующим законодательством РФ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5.3. Стороны не несут друг перед другом материальной и другой ответственности в случае  возникновения форс-мажорных обстоятельств (эпидемии, пожары, природные катастрофы, военные действия), влияющих на исполнение обязательств.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Срок действия контракта, прочие условия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6.1. Настоящий контракт вступает в силу со дня его подписания и действует до полного выполнения обязательств сторонами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6.2. Настоящий контракт подписан в 2-х экземплярах, имеющих одинаковую юридическую силу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Юридические адреса сторон, банковские реквизиты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300"/>
      </w:tblGrid>
      <w:tr>
        <w:trPr>
          <w:trHeight w:val="5520" w:hRule="atLeast"/>
        </w:trPr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Заказч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ихинского района г. Пер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614014, г. Пермь, ул. Уральская, 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: УФК по Пермскому краю  (ДФ г.Перми, Администрация Мотовилихинского района г.Пер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/сч 0293301374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6012420 КПП 5906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.40204810300000000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КЦ ГУ Банка России по Пермскому краю г.Пермь   БИК 045773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вилихинского рай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В. Маль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______________ 2008г.</w:t>
            </w:r>
          </w:p>
        </w:tc>
        <w:tc>
          <w:tcPr>
            <w:tcW w:w="530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Исполнитель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рес:  614000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вские реквизиты: </w:t>
              <w:br/>
              <w:t xml:space="preserve">________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________________2008г.</w:t>
            </w:r>
          </w:p>
        </w:tc>
      </w:tr>
    </w:tbl>
    <w:p>
      <w:pPr>
        <w:pStyle w:val="Normal"/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№_______ от ____________</w:t>
      </w:r>
    </w:p>
    <w:p>
      <w:pPr>
        <w:pStyle w:val="Normal"/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рганизация проведения семинаров-тренингов для жителей, для молодежи, для работников образовательных и бюджетных организаций округа № 24, Мотовилихин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 в рамках мероприятий ГЦП «Развитие городских микрорайонов </w:t>
      </w:r>
    </w:p>
    <w:p>
      <w:pPr>
        <w:pStyle w:val="Normal"/>
        <w:jc w:val="center"/>
        <w:rPr/>
      </w:pPr>
      <w:r>
        <w:rPr>
          <w:sz w:val="20"/>
          <w:szCs w:val="20"/>
        </w:rPr>
        <w:t>на 2006 — 2010 годы», пункт 24.5.2, п. 24.5.3, п. 24.5.4, п. 24.5.5, п. 24.5.6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1097"/>
        <w:gridCol w:w="1363"/>
      </w:tblGrid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проведения, дата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Для жителей округа № 24 состоится семинары-тренинги на тему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1.«</w:t>
            </w:r>
            <w:r>
              <w:rPr>
                <w:b/>
                <w:sz w:val="16"/>
                <w:szCs w:val="16"/>
              </w:rPr>
              <w:t>История и перспективы развития Мотовилихинского района г.Перми»</w:t>
            </w: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ценарий семинара-тренинг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екции по истории Мотовилих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екция по перспективам развития район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екция по психологической устойчивост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енинги по межличностному общению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ловая игра «Наш район – территория будущего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 в группах по подготовке проекта положения о конкурсе «Возвращение к истокам» в честь 70-летия образования район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езентация наработанных материал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вечер городского романса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 Организация проживания и питания ГК «Сталагмит»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Звуковое сопровождение. Предоставление аппаратуры для проведения мероприятия: фото- и видеоаппаратура; аппаратура для звукового сопровожд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 Предоставление раздаточного материала по тематике мероприят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. Обеспечение доставки транспортом участников мероприятия к месту проведения и обратно. </w:t>
            </w:r>
          </w:p>
          <w:p>
            <w:pPr>
              <w:pStyle w:val="Normal"/>
              <w:ind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.2.</w:t>
            </w:r>
            <w:r>
              <w:rPr>
                <w:b/>
                <w:sz w:val="16"/>
                <w:szCs w:val="16"/>
              </w:rPr>
              <w:t xml:space="preserve"> «Выявление актуальных проблем округа и формирования критериев отбора проектов для участия в городской целевой программе развития городских микрорайонов»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ведение мероприятия в форме круглого стола (в работе примут участие жители округа с активной жизненной позицией, депутат Пермской городской Думы по округу № 24, помощники депутата, другие приглашенные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ценарий  круглого стол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ступления участник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 секции по формированию критериев отбора проект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ммуникативный тренинг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 секции по рассмотрению конкретных мероприяти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ленарное заседание по предложениям мероприятий в городскую целевую программу «Развитие городских микрорайонов на 2006-2010 годы»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 Организация проживания и питания ГК «Сталагмит»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Звуковое сопровождение. Предоставление аппаратуры для проведения мероприятия:</w:t>
              <w:br/>
              <w:t>фото- и видеоаппаратура; аппаратура для звукового сопровожд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  Предоставление раздаточного материала по тематике мероприят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. Обеспечение доставки транспортом участников мероприятия к месту проведения и обратно. </w:t>
            </w:r>
          </w:p>
          <w:p>
            <w:pPr>
              <w:pStyle w:val="Normal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.3</w:t>
            </w:r>
            <w:r>
              <w:rPr>
                <w:b/>
                <w:sz w:val="16"/>
                <w:szCs w:val="16"/>
              </w:rPr>
              <w:t>. «Повышение уровня информированности и развитие отношений с представительными и административными органами местного самоуправления»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работе примут участие жители округа с активной жизненной позицией, депутат Пермской городской Думы по округу № 24, помощники депутата, другие приглашенные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ценарий семинара-тренинг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нформирование о новинках в законодательстве, касающемся местного и общественного самоуправл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суждение нового Положения о территориальном общественном самоуправлени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екция о праве граждан на участие в территориальном общественном самоуправлении и полномочиях ТОС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енинг по личной психологической устойчивости в кризисных ситуациях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екция о порядке создания и осуществления территориального общественного самоуправл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ммуникативный тренинг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музыкальный вечер «Как здорово, что все мы здесь сегодня собрались»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 Организация проживания и питания ГК «Сталагмит»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Звуковое сопровождение. Предоставление аппаратуры для проведения мероприятия:</w:t>
              <w:br/>
              <w:t>фото- и видеоаппаратура; аппаратура для звукового сопровожд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 Предоставление раздаточного материала по тематике мероприят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Обеспечение доставки транспортом участников мероприятия к месту проведения и обратно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чел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чел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чел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нгурский район, с. Фроловк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ГК «Сталагмит»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.05.2008г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.05.2008г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нгурский район, с. Фроловк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ГК «Сталагмит»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.05.2008г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нгурский район, с. Фроловк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ГК «Сталагмит»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.05.2008г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38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Семинар-тренинг для молодежи округа № 24  «Создание программы по вовлечению молодежи в общественную жизнь округа и района»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оведение мероприятия в форме слета молодых жителей округа № 24 в возрасте от 16 до 30 лет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ценарий слет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екции по формированию лидерских качест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стреча с депутатом Пермской городской Думы О.В.Шилоносовы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екция по созданию собственного имидж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енинги по эффективным коммуникация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ловая игр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енинг по сплочению коллектив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 в группах по проблемам, связанным с вовлечением молодежи в общественную жизнь округа и район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езентация наработанных материало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. Организация проживания и питания ГК «Сталагмит»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Звуковое сопровождение. Предоставление аппаратуры для проведения мероприятия:</w:t>
              <w:br/>
              <w:t>фото- и видеоаппаратура; аппаратура для звукового сопровожд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 Предоставление раздаточного материала по тематике мероприят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. Обеспечение доставки транспортом участников мероприятия к месту проведения и обратно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чел.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нгурский район, с. Фроловк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ГК «Сталагмит»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.05.2008г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.05.2008г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минар-тренинг для работников образовательных и бюджетных организаций</w:t>
            </w:r>
            <w:r>
              <w:rPr>
                <w:sz w:val="16"/>
                <w:szCs w:val="16"/>
              </w:rPr>
              <w:t xml:space="preserve">, расположенных на территории округа № 24 Мотовилихинского района г. Перми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ероприятие проводится в форме конференции работников образовательных и бюджетных организаций, расположенных на территории округа № 24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ценарий конференци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стреча с депутатом Пермской городской Думы О.В.Шилоносовы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ступления участников конференци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екция о современных подходах оценки качества деятельности учреждений образования и здравоохран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 секции по учреждениям образова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 секции по здравоохранению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ленарное заседание по предложениям мероприятий в городскую целевую программу «Развитие городских микрорайонов на 2006-2010 годы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искотека «Танцевальные хиты 20 века»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. Организация проживания и питания ГК «Сталагмит» на 20 человек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Звуковое сопровождение. Предоставление аппаратуры для проведения мероприятия:</w:t>
              <w:br/>
              <w:t xml:space="preserve"> фото- и видеоаппаратура;  аппаратура для звукового сопровожд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 Предоставление раздаточного материала по тематике мероприят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. Обеспечение доставки транспортом участников мероприятия к месту проведения и обратно. 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чел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нгурский район, с. Фроловка,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ГК «Сталагмит»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.05.2008г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того: 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казчик:                                                                                                         Исполнитель:</w:t>
      </w:r>
    </w:p>
    <w:p>
      <w:pPr>
        <w:pStyle w:val="Normal"/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spacing w:before="0" w:after="120"/>
        <w:jc w:val="right"/>
        <w:rPr/>
      </w:pPr>
      <w:r>
        <w:rPr/>
        <w:t>к договору №_______ от ____________</w:t>
      </w:r>
    </w:p>
    <w:tbl>
      <w:tblPr>
        <w:tblW w:w="10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184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  <w:br/>
              <w:t>Мотовилихин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.В.Маль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«___» ______________ 2008 г.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ме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рганизация проведения семинаров-тренингов для жителей, для молодежи, для работников образовательных и бюджетных организаций округа № 24, Мотовилихин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 в рамках мероприятий ГЦП «Развитие городских микрорайонов </w:t>
      </w:r>
    </w:p>
    <w:p>
      <w:pPr>
        <w:pStyle w:val="Normal"/>
        <w:jc w:val="center"/>
        <w:rPr/>
      </w:pPr>
      <w:r>
        <w:rPr>
          <w:sz w:val="20"/>
          <w:szCs w:val="20"/>
        </w:rPr>
        <w:t>на 2006 — 2010 годы», пункт  24.5.2, п. 24.5.3, п. 24.5.4, п. 24.5.5, п. 24.5.6)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967"/>
        <w:gridCol w:w="1606"/>
        <w:gridCol w:w="2057"/>
      </w:tblGrid>
      <w:tr>
        <w:trPr>
          <w:trHeight w:val="3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.п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сход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руб.</w:t>
            </w:r>
          </w:p>
        </w:tc>
      </w:tr>
      <w:tr>
        <w:trPr>
          <w:trHeight w:val="3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1.«</w:t>
            </w:r>
            <w:r>
              <w:rPr>
                <w:b/>
                <w:sz w:val="16"/>
                <w:szCs w:val="16"/>
              </w:rPr>
              <w:t>История и перспективы развития Мотовилихинского района г.Перми»</w:t>
            </w: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ценарий семинара-тренинг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екции по истории Мотовилих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екция по перспективам развития район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екция по психологической устойчивост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енинги по межличностному общению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ловая игра «Наш район – территория будущего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 в группах по подготовке проекта положения о конкурсе «Возвращение к истокам» в честь 70-летия образования район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езентация наработанных материал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вечер городского романса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 Организация проживания и питания ГК «Сталагмит»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Звуковое сопровождение. Предоставление аппаратуры для проведения мероприятия: фото- и видеоаппаратура; аппаратура для звукового сопровожд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 Предоставление раздаточного материала по тематике мероприят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. Обеспечение доставки транспортом участников мероприятия к месту проведения и обратно.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2.</w:t>
            </w:r>
            <w:r>
              <w:rPr>
                <w:b/>
                <w:sz w:val="16"/>
                <w:szCs w:val="16"/>
              </w:rPr>
              <w:t xml:space="preserve"> «Выявление актуальных проблем округа и формирования критериев отбора проектов для участия в городской целевой программе развития городских микрорайонов»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ведение мероприятия в форме круглого стола (в работе примут участие жители округа с активной жизненной позицией, депутат Пермской городской Думы по округу № 24, помощники депутата, другие приглашенные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ценарий  круглого стол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ступления участник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 секции по формированию критериев отбора проект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ммуникативный тренинг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 секции по рассмотрению конкретных мероприяти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ленарное заседание по предложениям мероприятий в городскую целевую программу «Развитие городских микрорайонов на 2006-2010 годы»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 Организация проживания и питания ГК «Сталагмит»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Звуковое сопровождение. Предоставление аппаратуры для проведения мероприятия:</w:t>
              <w:br/>
              <w:t>фото- и видеоаппаратура; аппаратура для звукового сопровожд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  Предоставление раздаточного материала по тематике мероприят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. Обеспечение доставки транспортом участников мероприятия к месту проведения и обратно. 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.3. «Повышение уровня информированности и развитие отношений с представительными и административными органами местного самоуправления»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работе примут участие жители округа с активной жизненной позицией, депутат Пермской городской Думы по округу № 24, помощники депутата, другие приглашенные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ценарий семинара-тренинг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нформирование о новинках в законодательстве, касающемся местного и общественного самоуправл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суждение нового Положения о территориальном общественном самоуправлени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екция о праве граждан на участие в территориальном общественном самоуправлении и полномочиях ТОС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енинг по личной психологической устойчивости в кризисных ситуациях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екция о порядке создания и осуществления территориального общественного самоуправл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ммуникативный тренинг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музыкальный вечер «Как здорово, что все мы здесь сегодня собрались»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 Организация проживания и питания ГК «Сталагмит»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Звуковое сопровождение. Предоставление аппаратуры для проведения мероприятия:</w:t>
              <w:br/>
              <w:t>фото- и видеоаппаратура; аппаратура для звукового сопровожд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 Предоставление раздаточного материала по тематике мероприят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Обеспечение доставки транспортом участников мероприятия к месту проведения и обратно. 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Семинар-тренинг для молодежи округа № 24  «Создание программы по вовлечению молодежи в общественную жизнь округа и района»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оведение мероприятия в форме слета молодых жителей округа № 24 в возрасте от 16 до 30 лет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ценарий слет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екции по формированию лидерских качест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стреча с депутатом Пермской городской Думы О.В.Шилоносовы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екция по созданию собственного имидж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енинги по эффективным коммуникация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ловая игр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енинг по сплочению коллектив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 в группах по проблемам, связанным с вовлечением молодежи в общественную жизнь округа и район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езентация наработанных материало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. Организация проживания и питания ГК «Сталагмит»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Звуковое сопровождение. Предоставление аппаратуры для проведения мероприятия:</w:t>
              <w:br/>
              <w:t>фото- и видеоаппаратура; аппаратура для звукового сопровожд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 Предоставление раздаточного материала по тематике мероприят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. Обеспечение доставки транспортом участников мероприятия к месту проведения и обратно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минар-тренинг для работников образовательных и бюджетных организаций</w:t>
            </w:r>
            <w:r>
              <w:rPr>
                <w:sz w:val="16"/>
                <w:szCs w:val="16"/>
              </w:rPr>
              <w:t xml:space="preserve">, расположенных на территории округа № 24 Мотовилихинского района г. Перми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ероприятие проводится в форме конференции работников образовательных и бюджетных организаций, расположенных на территории округа № 24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ценарий конференци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стреча с депутатом Пермской городской Думы О.В.Шилоносовы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ступления участников конференци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екция о современных подходах оценки качества деятельности учреждений образования и здравоохран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 секции по учреждениям образова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 секции по здравоохранению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ленарное заседание по предложениям мероприятий в городскую целевую программу «Развитие городских микрорайонов на 2006-2010 годы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искотека «Танцевальные хиты 20 века»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. Организация проживания и питания ГК «Сталагмит» на 20 человек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Звуковое сопровождение. Предоставление аппаратуры для проведения мероприятия:</w:t>
              <w:br/>
              <w:t xml:space="preserve"> фото- и видеоаппаратура;  аппаратура для звукового сопровожд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 Предоставление раздаточного материала по тематике мероприят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. Обеспечение доставки транспортом участников мероприятия к месту проведения и обратно.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0"/>
          <w:szCs w:val="20"/>
        </w:rPr>
      </w:pPr>
      <w:r>
        <w:rPr>
          <w:sz w:val="20"/>
          <w:szCs w:val="20"/>
        </w:rPr>
        <w:t>Заказчик:                                                                                     Исполнитель: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1:56:00Z</dcterms:created>
  <dc:creator>pc130205</dc:creator>
  <dc:description/>
  <dc:language>en-US</dc:language>
  <cp:lastModifiedBy>pc130205</cp:lastModifiedBy>
  <dcterms:modified xsi:type="dcterms:W3CDTF">2008-04-20T07:09:00Z</dcterms:modified>
  <cp:revision>3</cp:revision>
  <dc:subject/>
  <dc:title/>
</cp:coreProperties>
</file>