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ind w:left="3600" w:firstLine="720"/>
        <w:jc w:val="righ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 xml:space="preserve"> </w:t>
      </w:r>
    </w:p>
    <w:p>
      <w:pPr>
        <w:pStyle w:val="Heading1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ый контракт № ___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г. Пермь                             </w:t>
        <w:tab/>
        <w:tab/>
        <w:tab/>
        <w:tab/>
        <w:tab/>
        <w:tab/>
        <w:t xml:space="preserve">          « __»____________ 2008г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ind w:firstLine="851"/>
        <w:jc w:val="left"/>
        <w:rPr/>
      </w:pPr>
      <w:r>
        <w:rPr>
          <w:b w:val="false"/>
          <w:bCs w:val="false"/>
          <w:color w:val="000000"/>
          <w:sz w:val="20"/>
          <w:szCs w:val="20"/>
        </w:rPr>
        <w:t xml:space="preserve">Муниципальное образовательное учреждение  «Средняя общеобразовательная школа №119» г. Перми, именуемое в дальнейшем “Покупатель”, в лице директора _Красильниковой В.С., действующего на основании Устава, с одной стороны и ___________________________________, именуемое в дальнейшем “Поставщик”, в лице ___________________________________________________, действующего на основании_______________________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</w:t>
      </w:r>
      <w:r>
        <w:rPr>
          <w:b w:val="false"/>
          <w:bCs w:val="false"/>
          <w:color w:val="000000"/>
          <w:sz w:val="20"/>
          <w:szCs w:val="20"/>
          <w:u w:val="single"/>
        </w:rPr>
        <w:t>путем проведения запроса котировок</w:t>
      </w:r>
      <w:r>
        <w:rPr>
          <w:b w:val="false"/>
          <w:bCs w:val="false"/>
          <w:color w:val="000000"/>
          <w:sz w:val="20"/>
          <w:szCs w:val="20"/>
        </w:rPr>
        <w:t xml:space="preserve"> цен (нужное подчеркнуть) (протокол № _ __от “____” </w:t>
      </w:r>
      <w:r>
        <w:rPr>
          <w:b w:val="false"/>
          <w:bCs w:val="false"/>
          <w:color w:val="000000"/>
          <w:sz w:val="20"/>
          <w:szCs w:val="20"/>
          <w:u w:val="single"/>
        </w:rPr>
        <w:t>___________</w:t>
      </w:r>
      <w:r>
        <w:rPr>
          <w:b w:val="false"/>
          <w:bCs w:val="false"/>
          <w:color w:val="000000"/>
          <w:sz w:val="20"/>
          <w:szCs w:val="20"/>
        </w:rPr>
        <w:t xml:space="preserve">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Контракт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/>
      </w:pPr>
      <w:r>
        <w:rPr>
          <w:sz w:val="20"/>
          <w:szCs w:val="20"/>
        </w:rPr>
        <w:t xml:space="preserve">Предметом Контракта является поставка Покупателем следующего товара (далее – Товар) </w:t>
      </w:r>
      <w:r>
        <w:rPr>
          <w:sz w:val="20"/>
          <w:szCs w:val="20"/>
          <w:u w:val="single"/>
        </w:rPr>
        <w:t>учебная литература</w:t>
      </w:r>
      <w:r>
        <w:rPr>
          <w:sz w:val="20"/>
          <w:szCs w:val="20"/>
        </w:rPr>
        <w:t xml:space="preserve"> на условиях, в порядке и в сроки, определяемые Сторонами в Контракт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660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качества, количества, гарантии на Товар, порядка поставки Товара и иных существенных составляющих Товара предусматривается в строгом соответствии с  требованиями запроса котировок цен и отражено в Спецификации поставляемого Товара (Приложение № 1 к Контракту), являющейся неотъемлемой частью настоящего Контракт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Цена Товара и право собственности на Товар у Покупателя и Поставщика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Цена Товара по Контракту (далее – Цена Товара) составляет 181600 рублей (сто восемьдесят одна тысяча шестьсот рублей).</w:t>
      </w:r>
    </w:p>
    <w:p>
      <w:pPr>
        <w:pStyle w:val="3"/>
        <w:ind w:firstLine="567"/>
        <w:rPr/>
      </w:pPr>
      <w:r>
        <w:rPr>
          <w:b w:val="false"/>
          <w:sz w:val="20"/>
          <w:szCs w:val="20"/>
        </w:rPr>
        <w:t>2.2. Цена Товара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определена на основании котировочной заявки Поставщика и является неизменной в рамках оговоренного объема, качества и сроков оказания Услуг на весь период действия Контракта, за исключением случаев, предусмотренных настоящим Контрактом и действующим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2.3. Указанная в п. 2.1. Цена Товара включает в себя: все выплаченные или подлежащие выплате налоги и сборы, обязательные платежи, доставку до места назначения,  все иные расходы Поставщика, прямо или косвенно связанные с исполнением Контрак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Право собственности на Товар, являющийся предметом Контракта, переходит к Покупателю с момента подписания Покупателем акта приемки-передачи това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Риск случайной гибели или случайной порчи, утраты или повреждения Товара, являющегося предметом настоящего Контракта, несет Поставщик или Покупатель в зависимости от того, кто из них обладал правом собственности на Товар в момент случайной гибели или случайного повреждения его, т.е. был ли Товар передан Покупателю в соответствии с п. 2.4. Контракта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орядок поставки Товара и условия расчетов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1. Поставщик осуществляет поставку Товара по адресу, указанному в п. 11.2. Контракта, предварительно согласовав с Покупателем дату и время приемки-передачи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2. Наименование, количество, качество, гарантия и иные существенные составляющие Товара указываются в акте приемки-передачи Товара (накладной), которая предоставляется Покупателю одновременно с поставкой Товара.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3. Покупатель оплачивает Поставщику Товар согласно акту приемки-передачи (накладной) Товара  подписанного Сторонами, по безналичному расчету</w:t>
      </w:r>
      <w:r>
        <w:rPr>
          <w:b w:val="false"/>
          <w:color w:val="3C3C3C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в течение </w:t>
      </w:r>
      <w:r>
        <w:rPr>
          <w:b w:val="false"/>
          <w:sz w:val="18"/>
          <w:szCs w:val="18"/>
          <w:u w:val="single"/>
        </w:rPr>
        <w:t xml:space="preserve"> 10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u w:val="single"/>
        </w:rPr>
        <w:t>(Десяти</w:t>
      </w:r>
      <w:r>
        <w:rPr>
          <w:b w:val="false"/>
          <w:sz w:val="18"/>
          <w:szCs w:val="18"/>
        </w:rPr>
        <w:t xml:space="preserve"> ) банковских дней после подписания Сторонами акта приемки-сдачи Товара (накладной</w:t>
      </w:r>
      <w:r>
        <w:rPr>
          <w:b w:val="false"/>
          <w:color w:val="3C3C3C"/>
          <w:sz w:val="18"/>
          <w:szCs w:val="18"/>
        </w:rPr>
        <w:t>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Товар, поставленный с изменениями или отклонениями от Спецификации поставляемого Товара (Приложение № 1 к Контракту), оплате не подлежит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5. На Товар и его составные части устанавливается гарантия, срок которой не может быть менее срока, установленного на такого рода товары и их составные части в соответствии с действии с действующим законодательством. </w:t>
      </w:r>
    </w:p>
    <w:p>
      <w:pPr>
        <w:pStyle w:val="Normal"/>
        <w:autoSpaceDE w:val="false"/>
        <w:ind w:firstLine="4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рок действия Контракт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Контракт заключен на срок с момента подписания контракта обеими сторонами по 1 августа 2008г.</w:t>
      </w:r>
    </w:p>
    <w:p>
      <w:pPr>
        <w:pStyle w:val="Style13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</w:r>
      <w:r>
        <w:rPr/>
        <w:t xml:space="preserve"> </w:t>
      </w:r>
      <w:r>
        <w:rPr>
          <w:rFonts w:eastAsia="MS Mincho;ＭＳ 明朝" w:cs="Times New Roman" w:ascii="Times New Roman" w:hAnsi="Times New Roman"/>
        </w:rPr>
        <w:t xml:space="preserve">Условия настоящего Контракта применяются к отношениям Сторон, возникающим только в период действия Контрак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360"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ава и обязанности Поставщика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72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вправе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требовать оплаты поставленного Товара в соответствии с условиями Контракт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Покупателя не менее чем за 15 (пятнадцать) дней до расторжении Контракта и предоставив обоснование для такого отказ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вщик обязан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оставить Товар установленного качества и в количестве, определенных настоящим Контрактом, в соответствии со Спецификацией поставляемого Товара (Приложение № 1);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ять Покупателю требуемую информацию, непосредственно связанную с вопросами о поставленном Товаре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едставить Покупателю в момент поставки Товара подписанный акт приемки-передачи Товара (накладную)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ри обоснованном отказе Покупателя от переданного Товара, вывезти Товар от Покупателя в течение трех рабочих дней с момента получения уведомления об отказе в принятии Това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ава и обязанности Покупател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упатель вправе: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>- получить Товар надлежащего качества и количества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 случае несоответствия Товара условиям Контракта и/или акту приемки-передачи Товара (накладной) по своему выбору потребовать безвозмездного устранения недостатков Товара в разумный срок, либо отказаться от принятия Товара и его оплаты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620" w:leader="none"/>
        </w:tabs>
        <w:autoSpaceDE w:val="false"/>
        <w:ind w:firstLine="180"/>
        <w:jc w:val="both"/>
        <w:rPr/>
      </w:pPr>
      <w:r>
        <w:rPr>
          <w:sz w:val="20"/>
          <w:szCs w:val="20"/>
        </w:rPr>
        <w:tab/>
        <w:t>- 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последнего не менее чем за 15 (пятнадцать) дней и предоставив обоснование для такого отказ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620" w:leader="none"/>
        </w:tabs>
        <w:autoSpaceDE w:val="false"/>
        <w:ind w:lef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купатель обязан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принять надлежащие меры, обеспечивающие принятие Товара, поставленного Поставщиком, в соответствии с условиями настоящего Контракт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0"/>
          <w:szCs w:val="20"/>
        </w:rPr>
        <w:tab/>
        <w:t xml:space="preserve">- при выявленных недостатках Товара, сообщить Поставщику </w:t>
      </w:r>
      <w:r>
        <w:rPr>
          <w:spacing w:val="-20"/>
          <w:sz w:val="20"/>
          <w:szCs w:val="20"/>
        </w:rPr>
        <w:t>об этом в день доставки Товара;</w:t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- в случае обоснованного отказа от переданного Поставщиком Товара, обеспечить сохранность Товара и незамедлительно уведомить Поставщика об отказе принять Товар с указанием мотивов отказа;</w:t>
      </w:r>
    </w:p>
    <w:p>
      <w:pPr>
        <w:pStyle w:val="3"/>
        <w:ind w:firstLine="485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ab/>
        <w:t xml:space="preserve">- </w:t>
      </w:r>
      <w:r>
        <w:rPr>
          <w:b w:val="false"/>
          <w:sz w:val="20"/>
          <w:szCs w:val="20"/>
        </w:rPr>
        <w:t>оплатить Товар Поставщику, исходя из установленной Контрактом Цены Товара в соответствии с п. 2.1. Контракта по безналичному расчету</w:t>
      </w:r>
      <w:r>
        <w:rPr>
          <w:b w:val="false"/>
          <w:color w:val="3C3C3C"/>
          <w:sz w:val="18"/>
          <w:szCs w:val="18"/>
        </w:rPr>
        <w:t xml:space="preserve"> </w:t>
      </w:r>
      <w:r>
        <w:rPr>
          <w:b w:val="false"/>
          <w:sz w:val="18"/>
          <w:szCs w:val="18"/>
        </w:rPr>
        <w:t xml:space="preserve">в течение </w:t>
      </w:r>
      <w:r>
        <w:rPr>
          <w:b w:val="false"/>
          <w:sz w:val="18"/>
          <w:szCs w:val="18"/>
          <w:u w:val="single"/>
        </w:rPr>
        <w:t xml:space="preserve"> 10</w:t>
      </w:r>
      <w:r>
        <w:rPr>
          <w:b w:val="false"/>
          <w:sz w:val="18"/>
          <w:szCs w:val="18"/>
        </w:rPr>
        <w:t xml:space="preserve"> </w:t>
      </w:r>
      <w:r>
        <w:rPr>
          <w:b w:val="false"/>
          <w:sz w:val="18"/>
          <w:szCs w:val="18"/>
          <w:u w:val="single"/>
        </w:rPr>
        <w:t>(Десяти</w:t>
      </w:r>
      <w:r>
        <w:rPr>
          <w:b w:val="false"/>
          <w:sz w:val="18"/>
          <w:szCs w:val="18"/>
        </w:rPr>
        <w:t xml:space="preserve"> ) банковских дней после подписания Сторонами акта приемки-сдачи Товара (накладной</w:t>
      </w:r>
      <w:r>
        <w:rPr>
          <w:b w:val="false"/>
          <w:color w:val="3C3C3C"/>
          <w:sz w:val="18"/>
          <w:szCs w:val="18"/>
        </w:rPr>
        <w:t>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- в случае расторжения Контракта оплатить Поставщику фактически поставленный Товар, в соответствии со Спецификацией поставляемого Товара, количеством и актом приемки-передачи Товара (накладной)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ственность Сторон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За отказ от поставки Товара либо поставку Товара с отклонениями от Спецификации поставляемого Товара Поставщик обязан уплатить Покупателю штраф в размере 10 % от Цены Контракта. 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Поставщик не вправе передавать свои права по Контракту. Заключение субподрядных договоров не изменяет обязательств Поставщика по Контракту.</w:t>
      </w:r>
    </w:p>
    <w:p>
      <w:pPr>
        <w:pStyle w:val="2"/>
        <w:tabs>
          <w:tab w:val="clear" w:pos="708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0"/>
          <w:numId w:val="6"/>
        </w:numPr>
        <w:tabs>
          <w:tab w:val="clear" w:pos="708"/>
          <w:tab w:val="left" w:pos="1080" w:leader="none"/>
        </w:tabs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Изменение и (или) дополнение Контракта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акт может быть изменен и/или дополнен по решению суда или при наличии условий, предусмотренных действующим законодательством РФ.</w:t>
      </w:r>
    </w:p>
    <w:p>
      <w:pPr>
        <w:pStyle w:val="Style13"/>
        <w:numPr>
          <w:ilvl w:val="1"/>
          <w:numId w:val="6"/>
        </w:numPr>
        <w:tabs>
          <w:tab w:val="clear" w:pos="708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ые соглашения Сторон по изменению и/или дополнению условий настоящего Контракта имеют силу в том случае, если они оформлены в письменном виде, подписаны Сторонами Контракта и скреплены печатями Сторон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ind w:firstLine="284"/>
        <w:jc w:val="center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  <w:t>8. Расторжение Контракта</w:t>
      </w:r>
    </w:p>
    <w:p>
      <w:pPr>
        <w:pStyle w:val="Style13"/>
        <w:ind w:firstLine="284"/>
        <w:rPr>
          <w:rFonts w:ascii="Times New Roman" w:hAnsi="Times New Roman" w:eastAsia="MS Mincho;ＭＳ 明朝" w:cs="Times New Roman"/>
          <w:b/>
          <w:b/>
        </w:rPr>
      </w:pPr>
      <w:r>
        <w:rPr>
          <w:rFonts w:eastAsia="MS Mincho;ＭＳ 明朝"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Настоящий Контракт расторгается на основа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исьменного соглашения Стор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несенного в установленном порядке решения судеб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Настоящий Контракт может быть расторгнут Покупателем в одностороннем порядке в следующих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нарушения Поставщиком сроков поставки Това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поставки Товара с дефектами, которые не могут быть устранены в приемлемый для Покупателя сро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оведения ликвидации или процедуры банкротства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установления факта приостановления деятельности Поставщи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процентов балансовой стоимости активов исполнителя по данным бухгалтерской отчетности за последний завершенный отчетный пери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- в случае установления факта занесения Поставщика </w:t>
      </w:r>
      <w:r>
        <w:rPr>
          <w:rFonts w:cs="Times New Roman" w:ascii="Times New Roman" w:hAnsi="Times New Roman"/>
          <w:spacing w:val="-20"/>
        </w:rPr>
        <w:t>в реестр недобросовестных поставщик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8.3. Поставщик обязан незамедлительно информировать Покупателя о наступлении случаев, предусмотренных в пункте 8.2 Контракт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возникновения любых противоречий, претензий и разногласий, связанных с исполнением настоящего Контракта, Стороны предприним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MS Mincho;ＭＳ 明朝" w:cs="Times New Roman" w:ascii="Times New Roman" w:hAnsi="Times New Roman"/>
        </w:rPr>
        <w:t xml:space="preserve">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>
          <w:rFonts w:cs="Times New Roman" w:ascii="Times New Roman" w:hAnsi="Times New Roman"/>
        </w:rPr>
        <w:t xml:space="preserve">и нормативными правовыми актами Пермского края и города Перми. </w:t>
      </w:r>
    </w:p>
    <w:p>
      <w:pPr>
        <w:pStyle w:val="2"/>
        <w:tabs>
          <w:tab w:val="clear" w:pos="708"/>
          <w:tab w:val="left" w:pos="1080" w:leader="none"/>
        </w:tabs>
        <w:ind w:firstLine="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Прочие условия 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>
          <w:sz w:val="20"/>
        </w:rPr>
      </w:pPr>
      <w:r>
        <w:rPr>
          <w:sz w:val="20"/>
        </w:rPr>
        <w:t xml:space="preserve">Контракт составлен в 4-х экземплярах (три экземпляра – Покупателю, один – Поставщику), каждый из которых имеет равную юридическую силу. </w:t>
      </w:r>
    </w:p>
    <w:p>
      <w:pPr>
        <w:pStyle w:val="TextBodyIndent"/>
        <w:ind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Inden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1. Реквизиты Сторон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1.1. В случае изменения указанных в п.п. 11.2., 11.3.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2. </w:t>
      </w:r>
      <w:r>
        <w:rPr>
          <w:b/>
          <w:sz w:val="20"/>
          <w:szCs w:val="20"/>
        </w:rPr>
        <w:t>Реквизиты Покупателя: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У «СОШ № 119» г. Перми,    614113, г. Пермь, ул. Липатова, д.2. 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sc119@yandex.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 255-58-28, 255-46-77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ет  40204810300000000006 в ГРКЦ ГУ Банк России по Пермскому краю г. Перм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НН 590801945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ПП 5908010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ГРН 1025901608215</w:t>
      </w:r>
    </w:p>
    <w:p>
      <w:pPr>
        <w:pStyle w:val="Normal"/>
        <w:jc w:val="both"/>
        <w:rPr/>
      </w:pPr>
      <w:r>
        <w:rPr>
          <w:sz w:val="20"/>
          <w:szCs w:val="20"/>
        </w:rPr>
        <w:t>БИК 045773001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11.3. </w:t>
      </w:r>
      <w:r>
        <w:rPr>
          <w:b/>
          <w:sz w:val="20"/>
          <w:szCs w:val="20"/>
        </w:rPr>
        <w:t>Реквизиты Поставщика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, телефон: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чет 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/счет 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Н_________________________, БИК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упатель                                                                                   Поставщи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______________  /Красильникова В.С./                                           ____________  /_______________/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260" w:right="566" w:gutter="0" w:header="0" w:top="540" w:footer="282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.П.                                                                                                      М.П.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фик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601"/>
        <w:gridCol w:w="4372"/>
        <w:gridCol w:w="3759"/>
        <w:gridCol w:w="721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b/>
                <w:bCs/>
                <w:color w:val="3C3C3C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C3C3C"/>
                <w:sz w:val="18"/>
                <w:szCs w:val="18"/>
              </w:rPr>
              <w:t>п</w:t>
            </w:r>
            <w:r>
              <w:rPr>
                <w:rFonts w:cs="Times" w:ascii="Times" w:hAnsi="Times"/>
                <w:b/>
                <w:bCs/>
                <w:color w:val="3C3C3C"/>
                <w:sz w:val="18"/>
                <w:szCs w:val="18"/>
              </w:rPr>
              <w:t>/</w:t>
            </w:r>
            <w:r>
              <w:rPr>
                <w:b/>
                <w:bCs/>
                <w:color w:val="3C3C3C"/>
                <w:sz w:val="18"/>
                <w:szCs w:val="18"/>
              </w:rPr>
              <w:t>п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3C3C3C"/>
                <w:sz w:val="18"/>
                <w:szCs w:val="18"/>
              </w:rPr>
              <w:t>в ФП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Наименование</w:t>
            </w:r>
            <w:r>
              <w:rPr>
                <w:rFonts w:cs="Times" w:ascii="Times" w:hAnsi="Times"/>
                <w:b/>
                <w:bCs/>
                <w:color w:val="3C3C3C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C3C3C"/>
                <w:sz w:val="18"/>
                <w:szCs w:val="18"/>
              </w:rPr>
              <w:t>товар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Характеристики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Кол</w:t>
            </w:r>
            <w:r>
              <w:rPr>
                <w:rFonts w:cs="Times" w:ascii="Times" w:hAnsi="Times"/>
                <w:b/>
                <w:bCs/>
                <w:color w:val="3C3C3C"/>
                <w:sz w:val="18"/>
                <w:szCs w:val="18"/>
              </w:rPr>
              <w:t>-</w:t>
            </w:r>
            <w:r>
              <w:rPr>
                <w:b/>
                <w:bCs/>
                <w:color w:val="3C3C3C"/>
                <w:sz w:val="18"/>
                <w:szCs w:val="18"/>
              </w:rPr>
              <w:t>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. 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Зеленина Л.М., Хохлова Т.Е. Русский язык. 2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амзаева Т.Г.. Русский язык. 4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Купалова А.Ю. под ред. Купаловой А.Ю. Русский язык. 5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Никитина Е.И. Русский язык. 5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5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Лидман-Орлова Г.К., Никитина Е.И. Русский язык. 6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6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Пименова С.Н.., Никитина Е.И. Русский язык. 7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7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Пичугов Ю.С..., Никитина Е.И. Русский язык. 8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8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3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оровина В.Я., Журавлев В.П., Коровин В.И. Литература. Ч.1,2. 8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9.     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3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оровина В.Я., Коровин В.И., Збарский И.С. Литература. Ч.1,2. 9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0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8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Гальскова Н.Д., Артемова Н.А.,  Гаврилова Т.А. Немецкий язык. 5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1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2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акарычев Ю.Н., Миндюк Н.Г., Нешков К.И., Суворова С.Б. Алгебра. 9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2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69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Данилов А.А., Косулина Л.Г., Брандт М.Ю. История России. 9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3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7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Пчелов Е.В. История России 7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Русское слово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4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8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равченко А.И., Певцова Е.А. Обществознание. 7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Русское слово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5.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8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равченко А.И., Певцова Е.А. Обществознание. 9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Русское слово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6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4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Агеносов В.В., Голубков М.М., Корниенко Н.В. Литература. Ч. 1.2.11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7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45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Лебедев Ю.В. Литература. Ч. 1..2. 10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8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5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Тимофеев В.Г., Вильнер А.Б., Колесникова И.Л. и др. Английский язык. 10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Академия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9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56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Царькова В.Б., Поваляева О.Л., Ваганова И.А. и др. Немецкий язык. 10-11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0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07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Волобуев О.В., Клоков В.А., Пономарев М.В. и др. История. 10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1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08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Волобуев О.В., Клоков В.А., Пономарев М.В. и др. История. 11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6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7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2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1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Боголюбов Л.Н., Иванова Л.Ф., Лазебникова А.Ю. и др. Обществознание. 10-11 кл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3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64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якишев Г.Я., Буховцев Б.Б., Сотский Н.Н. Физика. 10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4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70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Габриелян О.С. Химия. 10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5. 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7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Габриелян О.С. Химия. 11 кл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260" w:right="566" w:gutter="0" w:header="0" w:top="540" w:footer="28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500"/>
        </w:tabs>
        <w:ind w:left="45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6120"/>
        </w:tabs>
        <w:ind w:left="6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7380"/>
        </w:tabs>
        <w:ind w:left="7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9000"/>
        </w:tabs>
        <w:ind w:left="90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260"/>
        </w:tabs>
        <w:ind w:left="102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880"/>
        </w:tabs>
        <w:ind w:left="11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color w:val="000080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52:00Z</dcterms:created>
  <dc:creator>Марина</dc:creator>
  <dc:description/>
  <cp:keywords/>
  <dc:language>en-US</dc:language>
  <cp:lastModifiedBy>Марина</cp:lastModifiedBy>
  <cp:lastPrinted>2007-08-16T09:48:00Z</cp:lastPrinted>
  <dcterms:modified xsi:type="dcterms:W3CDTF">2008-04-18T10:21:00Z</dcterms:modified>
  <cp:revision>14</cp:revision>
  <dc:subject/>
  <dc:title>Проект</dc:title>
</cp:coreProperties>
</file>