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вн.26-01-05/3-292 от 21 апреля 2008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оказание услуг по изготовлению и установке знаков безопасности на воде в неорганизованных местах массового отдыха у в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правление по развитию потребительского рынка администрации города Перми извещает о размещении заказа путем запроса котировок на оказание услуг по изготовлению и установке знаков безопасности на воде в неорганизованных местах массового отдыха у воды.</w:t>
      </w:r>
    </w:p>
    <w:p>
      <w:pPr>
        <w:pStyle w:val="Normal"/>
        <w:ind w:left="360" w:hanging="360"/>
        <w:jc w:val="both"/>
        <w:rPr/>
      </w:pPr>
      <w:r>
        <w:rPr/>
        <w:t xml:space="preserve">1.  Заказчик – управление по развитию потребительского рынка администрации города Перми (614000, г. Пермь, ул. Сибирская, 17б, контактный телефон/факс 212-51-05.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tr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Источник финансирования – бюджет города Перми.</w:t>
      </w:r>
    </w:p>
    <w:p>
      <w:pPr>
        <w:pStyle w:val="Normal"/>
        <w:ind w:left="360" w:hanging="360"/>
        <w:jc w:val="both"/>
        <w:rPr/>
      </w:pPr>
      <w:r>
        <w:rPr/>
        <w:t>3.  Форма котировочной заявки – котировочная заявка подается участником размещения заказа в письменной форме (приложение № 1)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на оказание услуг по изготовлению и установке знаков безопасности на воде в неорганизованных местах отдыха превышает максимальную цену контра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именование и объем оказываемых услуг согласно техническому заданию (приложение №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/>
        <w:t>Место оказания услуг – город Перм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рок оказания услуг с момента заключения муниципального контракта по 31 мая 2008 года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7.  Сведения о включенных (не включенных) в цену расходах - ц</w:t>
      </w:r>
      <w:r>
        <w:rPr/>
        <w:t>ена включает в себя расходы на изготовление и установку знаков безопасности на воде, транспортные расходы, материалы, уплату налогов, сборов и других обязательных платежей.</w:t>
      </w:r>
    </w:p>
    <w:p>
      <w:pPr>
        <w:pStyle w:val="Normal"/>
        <w:ind w:left="360" w:hanging="360"/>
        <w:jc w:val="both"/>
        <w:rPr/>
      </w:pPr>
      <w:r>
        <w:rPr/>
        <w:t>8.   Максимальная цена контракта с НДС – 350,0 тыс.руб. (триста пятьдесят тысяч рублей).</w:t>
      </w:r>
    </w:p>
    <w:p>
      <w:pPr>
        <w:pStyle w:val="Normal"/>
        <w:ind w:left="360" w:hanging="360"/>
        <w:jc w:val="both"/>
        <w:rPr/>
      </w:pPr>
      <w:r>
        <w:rPr/>
        <w:t xml:space="preserve">9.  </w:t>
      </w:r>
      <w:r>
        <w:rPr>
          <w:bCs/>
        </w:rPr>
        <w:t>Место подачи котировочных заявок, дата и время окончания срока подачи заявок -</w:t>
      </w:r>
      <w:r>
        <w:rPr/>
        <w:t xml:space="preserve"> котировочные заявки принимаются по адресу: г. Пермь, ул. Сибирская,17б каб.6. Срок подачи заявок  - с момента опубликования извещения о проведении запроса котировок цен на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2.00 часов  5 мая 2008 года. Опоздавшие заявки к рассмотрению не принимаются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10. Условия оплаты</w:t>
      </w:r>
      <w:r>
        <w:rPr>
          <w:b/>
          <w:bCs/>
        </w:rPr>
        <w:t xml:space="preserve"> – </w:t>
      </w:r>
      <w:r>
        <w:rPr/>
        <w:t xml:space="preserve">оплата производится по безналичному расчету в течение 5 (пять) банковских дней с момента подписания акта выполненных работ (оказанных услуг) на  основании счета (счета-фактуры). </w:t>
      </w:r>
    </w:p>
    <w:p>
      <w:pPr>
        <w:pStyle w:val="Normal"/>
        <w:ind w:left="360" w:hanging="360"/>
        <w:jc w:val="both"/>
        <w:rPr/>
      </w:pPr>
      <w:r>
        <w:rPr/>
        <w:t>11. Определение победителя -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ind w:left="360" w:hanging="360"/>
        <w:jc w:val="both"/>
        <w:rPr/>
      </w:pPr>
      <w:r>
        <w:rPr/>
        <w:t>12.Срок подписания победителем в проведении запроса котировок муниципального контракта (приложение № 3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развитию потребительского рынка 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                                    А.В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5:40:00Z</dcterms:created>
  <dc:creator>КПРУ</dc:creator>
  <dc:description/>
  <cp:keywords/>
  <dc:language>en-US</dc:language>
  <cp:lastModifiedBy>ОВМСК</cp:lastModifiedBy>
  <cp:lastPrinted>2008-04-18T16:59:00Z</cp:lastPrinted>
  <dcterms:modified xsi:type="dcterms:W3CDTF">2008-04-21T05:40:00Z</dcterms:modified>
  <cp:revision>2</cp:revision>
  <dc:subject/>
  <dc:title>ИЗВЕЩЕНИЕ №______от «_______» февраля 2008 года О ПРОВЕДЕНИИ ЗАПРОСА КОТИРОВОК на оказание услуг по хранению продуктов питания</dc:title>
</cp:coreProperties>
</file>