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замену и установку окон и двер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етский сад №195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1» апрел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дина Светла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 Геннадий Артем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тусевич Анжелик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ш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Замена и установка металлопластиковых окон, металлических и деревянных дверей</w:t>
      </w:r>
      <w:r>
        <w:rPr/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1 от «08»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08» апрел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420.000 (четыреста двадцать тысяч )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окна и двери должны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производятся в МДОУ «Детский сад №195»,  помещение группы №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необходимо выполнить до 12 июня 2008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, (работ, услуг)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 и вывоз строительного мусор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 Оплата будет произведена по безналичному расчету путем перечисления денежных средств на расчетный счет Исполнителя. Аванс в размере 30 (тридцати) % от цены муниципального контракта перечисляется в течение 10 рабочих дней с момента подписания муниципального контракта. Окончательный расчет будет произведен после представления акта выполненных работ, счетов, и счетов-фактур.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2.440 рублей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08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45.000 рублей 00коп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08.04.2008</w:t>
            </w:r>
          </w:p>
        </w:tc>
      </w:tr>
      <w:tr>
        <w:trPr>
          <w:trHeight w:val="51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ласток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5.000 рублей 00ко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№</w:t>
            </w:r>
            <w:r>
              <w:rPr>
                <w:sz w:val="24"/>
                <w:szCs w:val="26"/>
              </w:rPr>
              <w:t>3/ЗК 08.04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6"/>
        </w:rPr>
      </w:pPr>
      <w:r>
        <w:rPr>
          <w:rFonts w:cs="Times New Roman"/>
          <w:b/>
          <w:bCs/>
          <w:kern w:val="2"/>
          <w:sz w:val="24"/>
          <w:szCs w:val="26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9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2/ ЗК 08.04.2008г. ООО «ЛиР» и составила</w:t>
      </w:r>
      <w:r>
        <w:rPr>
          <w:sz w:val="24"/>
          <w:szCs w:val="24"/>
        </w:rPr>
        <w:t xml:space="preserve">  345.000(триста сорок пять тысяч) рублей 00 копеек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ООО «ЛиР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Юридический адрес 614107, г.Пермь, улЛебедева 13, 234/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(почтовый) адрес: 614070 г.Пермь, бульвар Гагарина 28 офис 308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345.000 (триста сорок пять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9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1 /ЗК 08.04.2008 и составила </w:t>
      </w:r>
      <w:r>
        <w:rPr>
          <w:sz w:val="24"/>
        </w:rPr>
        <w:t>352.440 (триста пятьдесят две тысячи четыреста сорок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ООО «ЛиР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107, г Пермь, ул.Лебедева 13, 234./ 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(почтовый) адрес 614070, г.Пермь, бульвар Гагарина 28 офис 308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Цена муниципального контракта 345.000 (триста сорок пять тысяч) рублей 00 копеек </w:t>
      </w:r>
    </w:p>
    <w:p>
      <w:pPr>
        <w:pStyle w:val="Heading1"/>
        <w:numPr>
          <w:ilvl w:val="1"/>
          <w:numId w:val="10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Номос ТЭК»  614001, г.Пермь, ул.Советская, 65 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едложенная цена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>352.440 (триста пятьдесят две тысячи четыреста сорок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4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А.Баянд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.А.Шабал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Матус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Су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  <w:num w:numId="8">
    <w:abstractNumId w:val="2"/>
    <w:lvlOverride w:ilvl="0">
      <w:startOverride w:val="7"/>
    </w:lvlOverride>
  </w:num>
  <w:num w:numId="9">
    <w:abstractNumId w:val="3"/>
    <w:lvlOverride w:ilvl="0">
      <w:startOverride w:val="11"/>
    </w:lvlOverride>
  </w:num>
  <w:num w:numId="10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06:00Z</dcterms:created>
  <dc:creator>UserName</dc:creator>
  <dc:description/>
  <cp:keywords/>
  <dc:language>en-US</dc:language>
  <cp:lastModifiedBy>Mr.X</cp:lastModifiedBy>
  <cp:lastPrinted>2008-04-21T11:31:00Z</cp:lastPrinted>
  <dcterms:modified xsi:type="dcterms:W3CDTF">2008-04-21T05:32:00Z</dcterms:modified>
  <cp:revision>5</cp:revision>
  <dc:subject/>
  <dc:title>ПРОТОКОЛ № 1</dc:title>
</cp:coreProperties>
</file>