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__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на выполнение текущего ремонта в муниципальном образовательном учреждении дополнительного образования детей «Детском оздоровительно-образовательном спортивном центре «Юность» г. Пермь.</w:t>
      </w:r>
    </w:p>
    <w:p>
      <w:pPr>
        <w:pStyle w:val="TextBody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г. Пермь                                          </w:t>
        <w:tab/>
        <w:t xml:space="preserve">                                         ____ ________ 2008 г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Муниципальное образовательное учреждение дополнительного образования детей «Детский оздоровительно-образовательный спортивный центр «Юность» г. Пермь, именуемое в дальнейшем «Заказчик», в лице директора Аликина Игоря Михайловича, действующего на основании Устава с одной стороны, и ___________________________________________________________________, именуемое в дальнейшем «Подрядчик», в лице _____________________________________________, действующего на основании ______________, с другой стороны, совместно именуемые «Стороны», заключили настоящий муниципальный Контракт о нижеследующем: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. Предмет Контр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.1. Согласно решению котировочной  комиссии (протокол №___ от «___»_____2008), Подрядчик обязуется выполнить по заданию Заказчика, а Заказчик обязуется принять и оплатить работы по выполнению подрядных работ по текущему ремонту МОУ ДОД «Детский оздоровительно-образовательный спортивный центр «Юность» г. Пермь согласно локальному сметному расчету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Локальный сметный расче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ложение  – график производства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Сроки исполнения обязательст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1. Начало производства работ:          __ ________ 2008 г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.2. Окончание производства работ:    __ ________ 2008 г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2.3. 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Стоимость работ, порядок оплат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1. Стоимость работ, подлежащих выполнению, формируется на основании котировочной заявки и локального сметного расчета представленного Подрядчиком, признанного победителем котировки и составляет ____________________________________________________________ руб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2. Стоимость работ включает в себя все выплаченные или подлежащие выплате налоги и сборы а также другие платежи, связанные с исполнением настоящего контракта. Стоимость работ в рамках объема предусмотренного Локальным сметным  расчетом изменению не подлежи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3.4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4. Качество рабо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5. Обязанности Подрядчик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1. выполнить работы, предусмотренные настоящим контрактом и сдать их результат Заказчику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лучае проведения по контракту ремонтных работ по огнезащитной обработке и установке огнезащитных материалов (средств, оборудования) Подрядчик обязан представить Заказчику и Учреждению специальные сертификаты соответствия материалов (средств, оборудования) предъявляемым противопожарным требования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5.9. не реже одного раза в неделю предоставлять Заказчику отчет о ходе выполнения работ на объекте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Обязанности Заказчик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 Заказчик обязан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оизводить проверку журнала производства работ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6.1.2. передать Подрядчику в течение 3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3.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6.1.6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Производство рабо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1. Подрядчик  оформляет акты на выполненные работы в соответствии с условиями настоящего контракта. Представитель Заказчика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5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ем Заказчика или он был информирован с опозданием, то по его требованию Подрядчик обязан за своей счет вскрыть любую часть скрытых работ, согласно указанию Представителя Заказчика, а затем восстановить ее за свой сче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6. В случае если Заказчиком или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7.8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8. Приемка работ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 другой сторо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«Правила приемки в эксплуатацию законченных текущим ремонтом жилых зданий», с учетом характера работ, выполняемых по настоящему Контракту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9. Гаранти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9.1. Подрядчик гарантирует: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9.1.2. на выполненные работы устанавливается  гарантийный срок 3 года. Гарантийный срок исчисляется со дня подписания акта приемки объекта в эксплуатацию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0. Особые услов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0.3. Настоящий Контракт заключен в соответствии со ст. 430 ГК РФ в пользу третьих лиц (Учреждений)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1. Ответственность сторон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Применение п.3.7. Контракта не освобождает Подрядчика от применения к нему санкций предусмотренных разделом 11 Контракта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2. Условия расторжения Контр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2.2. Сторона, решившая расторгнуть Контракт, направляет в письменном виде соглашение о расторжении Контракта не позднее, чем за 5 дней до даты предполагаемого расторжения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3. Действие и прекращение действия Контракта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3.1. Настоящий Контракт составлен в 2-х экземплярах, имеющих одинаковую юридическую сил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4. Заключительные положения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 Заказчика _______________________________________ тел. ________________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К настоящему Контракту прилагаются:</w:t>
      </w:r>
    </w:p>
    <w:p>
      <w:pPr>
        <w:pStyle w:val="TextBody"/>
        <w:rPr>
          <w:sz w:val="24"/>
        </w:rPr>
      </w:pPr>
      <w:r>
        <w:rPr>
          <w:sz w:val="24"/>
        </w:rPr>
        <w:t>14.5.1.Локальный сметный расчет</w:t>
      </w:r>
    </w:p>
    <w:p>
      <w:pPr>
        <w:pStyle w:val="TextBody"/>
        <w:rPr>
          <w:sz w:val="24"/>
        </w:rPr>
      </w:pPr>
      <w:r>
        <w:rPr>
          <w:sz w:val="24"/>
        </w:rPr>
        <w:t>14.5.2. Приложение «График производства работ»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15. Юридические адреса и банковские реквизиты сторон:</w:t>
      </w:r>
    </w:p>
    <w:p>
      <w:pPr>
        <w:pStyle w:val="TextBody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МОУ ДОД ДООСЦ «Юность»</w:t>
            </w:r>
          </w:p>
          <w:p>
            <w:pPr>
              <w:pStyle w:val="Normal"/>
              <w:jc w:val="both"/>
              <w:rPr/>
            </w:pPr>
            <w:r>
              <w:rPr/>
              <w:t>614014, г. Пермь, ул. Красная Площадь,</w:t>
            </w:r>
          </w:p>
          <w:p>
            <w:pPr>
              <w:pStyle w:val="Normal"/>
              <w:jc w:val="both"/>
              <w:rPr/>
            </w:pPr>
            <w:r>
              <w:rPr/>
              <w:t>4а, оф. 114, тел.8(342)267-65-78</w:t>
            </w:r>
          </w:p>
          <w:p>
            <w:pPr>
              <w:pStyle w:val="Normal"/>
              <w:jc w:val="both"/>
              <w:rPr/>
            </w:pPr>
            <w:r>
              <w:rPr/>
              <w:t>ИНН\КПП 5906043193\59060100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анк: ГРКЦ ГУ Банка России по </w:t>
            </w:r>
          </w:p>
          <w:p>
            <w:pPr>
              <w:pStyle w:val="Normal"/>
              <w:jc w:val="both"/>
              <w:rPr/>
            </w:pPr>
            <w:r>
              <w:rPr/>
              <w:t>Пермскому краю г. Перми</w:t>
            </w:r>
          </w:p>
          <w:p>
            <w:pPr>
              <w:pStyle w:val="Normal"/>
              <w:jc w:val="both"/>
              <w:rPr/>
            </w:pPr>
            <w:r>
              <w:rPr/>
              <w:t>р\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</w:tc>
        <w:tc>
          <w:tcPr>
            <w:tcW w:w="4959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ПОДРЯДЧИ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</w:tcPr>
          <w:p>
            <w:pPr>
              <w:pStyle w:val="TextBody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 Заказчика:</w:t>
            </w:r>
          </w:p>
          <w:p>
            <w:pPr>
              <w:pStyle w:val="Normal"/>
              <w:jc w:val="both"/>
              <w:rPr/>
            </w:pPr>
            <w:r>
              <w:rPr/>
              <w:t>Директор МОУ ДОД ДООСЦ «Юность»</w:t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  <w:t>Аликин Игорь Михайлович</w:t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  <w:t>_______________________</w:t>
            </w:r>
          </w:p>
          <w:p>
            <w:pPr>
              <w:pStyle w:val="TextBody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TextBody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т Подрядчика: </w:t>
            </w:r>
          </w:p>
          <w:p>
            <w:pPr>
              <w:pStyle w:val="TextBody"/>
              <w:ind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ind w:firstLine="567"/>
              <w:rPr>
                <w:sz w:val="24"/>
              </w:rPr>
            </w:pPr>
            <w:r>
              <w:rPr>
                <w:sz w:val="24"/>
              </w:rPr>
              <w:t>________________________</w:t>
            </w:r>
          </w:p>
          <w:p>
            <w:pPr>
              <w:pStyle w:val="TextBody"/>
              <w:ind w:firstLine="567"/>
              <w:jc w:val="center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1:50:00Z</dcterms:created>
  <dc:creator>Your User Name</dc:creator>
  <dc:description/>
  <dc:language>en-US</dc:language>
  <cp:lastModifiedBy>1</cp:lastModifiedBy>
  <dcterms:modified xsi:type="dcterms:W3CDTF">2008-04-17T05:50:00Z</dcterms:modified>
  <cp:revision>16</cp:revision>
  <dc:subject/>
  <dc:title/>
</cp:coreProperties>
</file>