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ИЗМЕНЕНИЕ К ПРОТОКОЛУ № 2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21.04.2008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- МДОУ «Центр развития ребенка – детский сад № 162»                     г. Перми в связи с технической ошибкой вносит изменения в протокол № 2 от 18.04.2008 г. о проведении запроса котировок на молоко и молочную продукцию для дошкольного учреждения в части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6"/>
          <w:szCs w:val="26"/>
        </w:rPr>
        <w:t>читать: «признать победителем в проведении запроса котировок ИП Федотову Валерию Владимировну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ведующий МДОУ № 162                         Л.С. Бусырева</w:t>
      </w:r>
    </w:p>
    <w:sectPr>
      <w:type w:val="nextPage"/>
      <w:pgSz w:w="11906" w:h="16838"/>
      <w:pgMar w:left="180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16:00Z</dcterms:created>
  <dc:creator>Navigator 98 User</dc:creator>
  <dc:description/>
  <cp:keywords/>
  <dc:language>en-US</dc:language>
  <cp:lastModifiedBy>Zver</cp:lastModifiedBy>
  <cp:lastPrinted>2008-04-21T10:59:00Z</cp:lastPrinted>
  <dcterms:modified xsi:type="dcterms:W3CDTF">2008-04-21T07:36:00Z</dcterms:modified>
  <cp:revision>3</cp:revision>
  <dc:subject/>
  <dc:title>Муниципальное дошкольное образовательное учреждение</dc:title>
</cp:coreProperties>
</file>