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5 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 на выполнение капитального ремонта кровли 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Муниципального учреждения здравоохранения  «Городская поликлиника № 9»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«21» апреля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</w:rPr>
        <w:t xml:space="preserve">11 часов 00 </w:t>
      </w:r>
      <w:r>
        <w:rPr>
          <w:bCs/>
          <w:color w:val="FF0000"/>
        </w:rPr>
        <w:t xml:space="preserve"> </w:t>
      </w:r>
      <w:r>
        <w:rPr>
          <w:bCs/>
        </w:rPr>
        <w:t>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конкурсной (аукционной) комисси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 на  право заключения муниципального контракта на выполнение капитального ремонта кровли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вязи с отсутствием  на заседании комиссии председателя и заместителя председателя  председательствующим на заседании единогласно избрали Чепкасова Р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сильникова С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икин А.М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 Муниципальное учреждение здравоохранения «Городская поликлиника № 9»</w:t>
      </w:r>
    </w:p>
    <w:p>
      <w:pPr>
        <w:pStyle w:val="Normal"/>
        <w:jc w:val="both"/>
        <w:rPr/>
      </w:pPr>
      <w:r>
        <w:rPr/>
        <w:t>Руководитель:  Главный врач Кузнеделева Галина Игоревна</w:t>
      </w:r>
    </w:p>
    <w:p>
      <w:pPr>
        <w:pStyle w:val="Normal"/>
        <w:jc w:val="both"/>
        <w:rPr/>
      </w:pPr>
      <w:r>
        <w:rPr/>
        <w:t>Адрес: 614030, г. Пермь, ул. Писарева, 56.</w:t>
      </w:r>
    </w:p>
    <w:p>
      <w:pPr>
        <w:pStyle w:val="Normal"/>
        <w:jc w:val="both"/>
        <w:rPr/>
      </w:pPr>
      <w:r>
        <w:rPr/>
        <w:t>Телефон: (342) 273-02-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 выполнение капитального ремонта кровли  МУЗ «ГП № 9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(цена лота): 1705275,30 руб. (Один миллион семьсот пять тысяч двести семьдесят пять рублей 30 копее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фирма Авангард» 614000, г. Пермь, ул. Ленина, д. 2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СтройМонтаж» 614065, г. Пермь, ул. Промышленная , д. 81.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3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кцепт» 614047, г. Пермь, ул. Ольховская, д. 7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ая дорожно-строительная компания» 614007, г. Пермь, ул. Рабоче-Крестьянская, д. 6, оф. 6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</w:t>
      </w:r>
      <w:r>
        <w:rPr>
          <w:color w:val="FF0000"/>
        </w:rPr>
        <w:t xml:space="preserve"> </w:t>
      </w:r>
      <w:r>
        <w:rPr/>
        <w:t xml:space="preserve">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495"/>
        <w:gridCol w:w="6"/>
        <w:gridCol w:w="229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СтройМонтаж» 614065, г. Пермь, ул. Промышленная, д. 8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/ ЗА</w:t>
            </w:r>
          </w:p>
          <w:p>
            <w:pPr>
              <w:pStyle w:val="Normal"/>
              <w:jc w:val="both"/>
              <w:rPr/>
            </w:pPr>
            <w:r>
              <w:rPr/>
              <w:t>Красильникова С.Ю./ ЗА</w:t>
            </w:r>
          </w:p>
          <w:p>
            <w:pPr>
              <w:pStyle w:val="Normal"/>
              <w:jc w:val="both"/>
              <w:rPr/>
            </w:pPr>
            <w:r>
              <w:rPr/>
              <w:t>Аликин А.М./ ЗА</w:t>
            </w:r>
          </w:p>
        </w:tc>
      </w:tr>
      <w:tr>
        <w:trPr>
          <w:trHeight w:val="4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ООО «Акцепт» 614047, г. Пермь, ул. Ольховская, д. 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/ ЗА</w:t>
            </w:r>
          </w:p>
          <w:p>
            <w:pPr>
              <w:pStyle w:val="Normal"/>
              <w:jc w:val="both"/>
              <w:rPr/>
            </w:pPr>
            <w:r>
              <w:rPr/>
              <w:t>Красильникова С.Ю./ ЗА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Аликин А.М./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 ООО «Строительная фирма Авангард» на основании п.1 ч.1 ст. 12  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отсутствует документ  подтверждающий полномочия лица на осуществление действий от имени участника размещения заказа; на основании п. 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не соответствие п. 3 ч. 1 документации об аукционе, Приложению № 4 – отсутствует вид работ, предусмотренный п. 3 локального сметного расчета (Приложение № 1); не соответствие п. 1 ч. 2 документации об аукционе – все документы, представленные в заявке, не прошиты в один том; не соответствие ч. 8 документации об аукционе – на платежном поручении отсутствует отметка о списании денежных средст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основание для отказ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552"/>
        <w:gridCol w:w="2343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фирма Авангард» 614000, г. Пермь, ул. Ленина, д. 2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«ЗА»</w:t>
            </w:r>
          </w:p>
          <w:p>
            <w:pPr>
              <w:pStyle w:val="Normal"/>
              <w:jc w:val="both"/>
              <w:rPr/>
            </w:pPr>
            <w:r>
              <w:rPr/>
              <w:t>Красильникова С.Ю. «ЗА»</w:t>
            </w:r>
          </w:p>
          <w:p>
            <w:pPr>
              <w:pStyle w:val="Normal"/>
              <w:jc w:val="both"/>
              <w:rPr/>
            </w:pPr>
            <w:r>
              <w:rPr/>
              <w:t>Аликин А.М. 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Отказать в допуске к  </w:t>
      </w:r>
      <w:r>
        <w:rPr/>
        <w:t>участию в открытом аукционе  ООО «Пермская дорожно – строительная компания»  на основании п.3 ч.1 ст. 12  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невнесение денежных средств в качестве обеспечения заявки на участие в аукционе, предусмотренного ч. 8 документации об аукционе; на основании п. 4, ч. 1, ст. 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не соответствие ч. 8 документации об аукционе – неправильно указан номер расчетного счета; не соответствие п.11  ч.1, пп.з) п.1 ч.2 документации об аукционе – в лицензии отсутствуют виды работ, предусмотренные локальным сметным расчетом (кровельные работы); не соответствие п.3 ч.1 документации об аукционе, Приложению № 4 – несоответствие п.9 Приложения № 4, представленного участником размещения заказа, локальному сметному расчету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552"/>
        <w:gridCol w:w="2343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 – строительная компания» 614007, г. Пермь, ул. Рабоче – Крестьянская, д. 6, оф. 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«ЗА»</w:t>
            </w:r>
          </w:p>
          <w:p>
            <w:pPr>
              <w:pStyle w:val="Normal"/>
              <w:jc w:val="both"/>
              <w:rPr/>
            </w:pPr>
            <w:r>
              <w:rPr/>
              <w:t>Красильникова С.Ю. «ЗА»</w:t>
            </w:r>
          </w:p>
          <w:p>
            <w:pPr>
              <w:pStyle w:val="Normal"/>
              <w:jc w:val="both"/>
              <w:rPr/>
            </w:pPr>
            <w:r>
              <w:rPr/>
              <w:t>Аликин А.М. 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расильникова С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>
          <w:trHeight w:val="278" w:hRule="atLeast"/>
        </w:trPr>
        <w:tc>
          <w:tcPr>
            <w:tcW w:w="442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и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ваб В.А.</w:t>
            </w:r>
          </w:p>
        </w:tc>
      </w:tr>
      <w:tr>
        <w:trPr>
          <w:trHeight w:val="277" w:hRule="atLeast"/>
        </w:trPr>
        <w:tc>
          <w:tcPr>
            <w:tcW w:w="44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айдина О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ump17</cp:lastModifiedBy>
  <cp:lastPrinted>2008-04-21T14:28:00Z</cp:lastPrinted>
  <dcterms:modified xsi:type="dcterms:W3CDTF">2008-04-21T08:28:00Z</dcterms:modified>
  <cp:revision>134</cp:revision>
  <dc:subject/>
  <dc:title>ПРОТОКОЛ № 01/03-07</dc:title>
</cp:coreProperties>
</file>