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45 а/3/1</w:t>
      </w:r>
    </w:p>
    <w:p>
      <w:pPr>
        <w:pStyle w:val="Normal"/>
        <w:jc w:val="right"/>
        <w:rPr/>
      </w:pPr>
      <w:r>
        <w:rPr>
          <w:sz w:val="20"/>
          <w:szCs w:val="20"/>
        </w:rPr>
        <w:t>от «21» апреля 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капитального ремонта кровли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2073"/>
        <w:gridCol w:w="2700"/>
        <w:gridCol w:w="2340"/>
        <w:gridCol w:w="2701"/>
        <w:gridCol w:w="5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фирма Авангард» 614000, г. Пермь, ул. Ленина, д.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ьСтройМонтаж» 614065, г. Пермь, ул. Промышленная, д. 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кцепт» 614047, г. Пермь, ул. Ольховская, д. 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ская дорожно-строительная компания» 614007, г. Пермь, ул. Рабочее-Крестьянская, д. 6, оф. 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ч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 (Приложение № 2 к документации об аукцион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участнике размещения заказа (Приложение № 3  к документации об аукцион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ачестве предлагаемых работ  (Приложение № 4 к документации об аукцион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.3 локального сметного расч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п.9 локального сметного расчет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     (Приложение №  5  к документации об аукцион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аукцион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метки о списании с лицевого счета в платежном поруч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номер расчетного счета, ден. ср-ва  не  поступили на р/с указанный в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к осуществлению деятельности по строительству зданий и сооружений 1-го и 2-го уровней ответственности, в соответствии с Государственным стандартом, предусматривающая виды работ, являющиеся предметом муниципального контрак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 деятельности отсутствуют кровельные работы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 полномочия лица на осуществление действий от имени  участника размещения заказ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 п.11  ч. 1 документации об аукцио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ч.1 ст.11 Федерального закона от 21.07.2005 № 94-ФЗ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ый срок выполнения работ – не более 45 календарных дней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 выполняемых работ, предлагаемых участниками размещения заказа требованиям, указанным в Приложении № 1  к документации об аукцион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 документация, представленная в заявке прошита в один то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казать в допуске к участию в открытом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устить к участию   в открытом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пустить к участию  в открытом аукцион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казать в допуске к участию в открытом аукцио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асильникова С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254" w:hRule="atLeast"/>
        </w:trPr>
        <w:tc>
          <w:tcPr>
            <w:tcW w:w="558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и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ваб В.А.</w:t>
            </w:r>
          </w:p>
        </w:tc>
      </w:tr>
      <w:tr>
        <w:trPr>
          <w:trHeight w:val="412" w:hRule="atLeast"/>
        </w:trPr>
        <w:tc>
          <w:tcPr>
            <w:tcW w:w="558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йдин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4-21T14:30:00Z</cp:lastPrinted>
  <dcterms:modified xsi:type="dcterms:W3CDTF">2008-04-21T08:31:00Z</dcterms:modified>
  <cp:revision>10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