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63К/2/1  </w:t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Normal"/>
        <w:jc w:val="center"/>
        <w:rPr/>
      </w:pPr>
      <w:r>
        <w:rPr>
          <w:bCs/>
        </w:rPr>
        <w:t>на выполнение работ по текущему ремонту чугунных ограждений бульварной части Комсомольского проспекта на участке от ул. Орджоникидзе до ул. Полины Осипенко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«18» апре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0 часов 00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по вскрытию конвертов с заявками на участие в конкурсе «Выполнение работ по текущему ремонту чугунных ограждений бульварной части Комсомольского проспекта на участке от ул. Орджоникидзе до ул. Полины Осипенко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Заместитель председателя комиссии </w:t>
        <w:tab/>
        <w:t>Самойленко Т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Галиханов Д.К.</w:t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                                      </w:t>
      </w:r>
      <w:r>
        <w:rPr/>
        <w:t>Старкова Н.В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ь участника размещения заказа</w:t>
      </w:r>
      <w:r>
        <w:rPr/>
        <w:t>, подавший заявку на участие в конкурсе, присутствовавший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Залесов О.В., директор ООО «Магистраль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1 456 148 (Один миллион четыреста пятьдесят шесть тысяч сто сорок восемь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widowControl w:val="false"/>
        <w:autoSpaceDE w:val="false"/>
        <w:jc w:val="both"/>
        <w:rPr/>
      </w:pPr>
      <w:r>
        <w:rPr/>
        <w:t>Текущий ремонт чугунных ограждений с момента заключения контракта до 20.12.2008 г.</w:t>
      </w:r>
    </w:p>
    <w:p>
      <w:pPr>
        <w:pStyle w:val="Normal"/>
        <w:widowControl w:val="false"/>
        <w:autoSpaceDE w:val="false"/>
        <w:jc w:val="both"/>
        <w:rPr/>
      </w:pPr>
      <w:r>
        <w:rPr/>
        <w:t>Очистка и промывка ограждений  - с момента заключения контракта до 08.05.2008 г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Срок выполнения гарантийных обязательств на установленные чугунные ограждения (столбики и решетки)</w:t>
      </w:r>
      <w:r>
        <w:rPr/>
        <w:t xml:space="preserve"> – 24 месяца с момента установки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8 от 14 марта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4 марта 2008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2 (два) запечатанных конверт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скрытие конвертов с заявками на участие в конкурсе проводилось членом комиссии Трофимовым Д.А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Комиссия проведет рассмотрение заявок на участие в конкурсе «25» апреля 2008 года, подведет итоги конкурса «25» апреля 2008 год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Галиханов Д.К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таркова Н.В.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181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164К-2-1 от 08 фев 08 +/-</dc:description>
  <dc:language>en-US</dc:language>
  <cp:lastModifiedBy>Sotrudnik</cp:lastModifiedBy>
  <cp:lastPrinted>2008-04-21T11:08:00Z</cp:lastPrinted>
  <dcterms:modified xsi:type="dcterms:W3CDTF">2008-04-21T05:09:00Z</dcterms:modified>
  <cp:revision>36</cp:revision>
  <dc:subject/>
  <dc:title>ПРОТОКОЛ № 01/03-07</dc:title>
</cp:coreProperties>
</file>