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  <w:gridCol w:w="4500"/>
        <w:gridCol w:w="4140"/>
      </w:tblGrid>
      <w:tr>
        <w:trPr>
          <w:trHeight w:val="1079" w:hRule="atLeast"/>
        </w:trPr>
        <w:tc>
          <w:tcPr>
            <w:tcW w:w="163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63К/2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18.04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текущему ремонту чугунных ограждений бульварной части Комсомольского проспекта на участке от ул. Орджоникидзе до ул. Полины Осипенко.</w:t>
            </w:r>
          </w:p>
        </w:tc>
      </w:tr>
      <w:tr>
        <w:trPr>
          <w:trHeight w:val="502" w:hRule="atLeast"/>
        </w:trPr>
        <w:tc>
          <w:tcPr>
            <w:tcW w:w="7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Магистраль»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ИП Шехирев Д.В.</w:t>
            </w:r>
          </w:p>
        </w:tc>
      </w:tr>
      <w:tr>
        <w:trPr>
          <w:trHeight w:val="231" w:hRule="atLeast"/>
        </w:trPr>
        <w:tc>
          <w:tcPr>
            <w:tcW w:w="7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</w:tr>
      <w:tr>
        <w:trPr>
          <w:trHeight w:val="194" w:hRule="atLeast"/>
        </w:trPr>
        <w:tc>
          <w:tcPr>
            <w:tcW w:w="16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аличие документов</w:t>
            </w:r>
          </w:p>
        </w:tc>
      </w:tr>
      <w:tr>
        <w:trPr>
          <w:trHeight w:val="348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1 листе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1листе</w:t>
            </w:r>
          </w:p>
        </w:tc>
      </w:tr>
      <w:tr>
        <w:trPr>
          <w:trHeight w:val="87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, с приложением описания выполняемых работ с учетом требований п.2 конкурсной документации</w:t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предложения на 2 лис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описание выполнения работ на 1 листе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предложения на 2 лис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описание выполняемых работ на 1 листе</w:t>
            </w:r>
          </w:p>
        </w:tc>
      </w:tr>
      <w:tr>
        <w:trPr>
          <w:trHeight w:val="124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а 1 листе: почтовый адрес: 614066, г. Пермь, ул. Советской Армии, 9 оф.1, т. 29-11-810, директор – Залесов Олег Владимирович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а 1 листе: почтовый адрес: 614030, г. Пермь, ул. Мелитопольская, 28-61, директор – Шехирев Д.В.</w:t>
            </w:r>
          </w:p>
        </w:tc>
      </w:tr>
      <w:tr>
        <w:trPr>
          <w:trHeight w:val="105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ЮЛ от 14.03.2008 № 1823 на 8 листах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ИП от 06.12.2007 № 31351 на 3 листах</w:t>
            </w:r>
          </w:p>
        </w:tc>
      </w:tr>
      <w:tr>
        <w:trPr>
          <w:trHeight w:val="7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Документ, подтверждающий полномочия 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юрид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</w:rPr>
              <w:t>- в случае если заявка подписана не руководителем организации – доверенность в соответствии с Приложением № 4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индивидуальных предпринимателе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физ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о Решение № 26 от 08 марта 2008 года о назначении директором Залесова О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1 от 14 марта 2008 года на 1 листе, приказ № 22 от 18 апреля 2008 года на 1 ли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устава Общества на 2 листа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 Свидетельство о внесении в Единый государственный реестр индивидуальных предпринимателей записи о индивидуальном предпринимателе, зарегистрированном до 1 января 2004 года № 3045907210000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паспорта на 11 листах</w:t>
            </w:r>
          </w:p>
        </w:tc>
      </w:tr>
      <w:tr>
        <w:trPr>
          <w:trHeight w:val="513" w:hRule="atLeast"/>
        </w:trPr>
        <w:tc>
          <w:tcPr>
            <w:tcW w:w="7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Магистраль»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ИП Шехирев Д.В.</w:t>
            </w:r>
          </w:p>
        </w:tc>
      </w:tr>
      <w:tr>
        <w:trPr>
          <w:trHeight w:val="345" w:hRule="atLeast"/>
        </w:trPr>
        <w:tc>
          <w:tcPr>
            <w:tcW w:w="7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</w:tr>
      <w:tr>
        <w:trPr>
          <w:trHeight w:val="713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Л</w:t>
            </w:r>
            <w:r>
              <w:rPr>
                <w:spacing w:val="-4"/>
                <w:sz w:val="22"/>
                <w:szCs w:val="22"/>
              </w:rPr>
              <w:t>окальный сметный расчет стоимости выполненный в соответствии с «Методикой определения стоимости строительной продукции на территории Российской Федерации»</w:t>
            </w:r>
            <w:r>
              <w:rPr>
                <w:sz w:val="22"/>
                <w:szCs w:val="22"/>
                <w:lang w:bidi="he-IL"/>
              </w:rPr>
              <w:t xml:space="preserve"> МДС 81-35.2004 г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локальный сметный расчет на 3 листах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локальный сметный расчет на 3 листах</w:t>
            </w:r>
          </w:p>
        </w:tc>
      </w:tr>
      <w:tr>
        <w:trPr>
          <w:trHeight w:val="2126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Д</w:t>
            </w:r>
            <w:r>
              <w:rPr>
                <w:sz w:val="22"/>
                <w:szCs w:val="22"/>
              </w:rPr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 случае безналичного перечисления денежных средств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у по счету участника размещения заказа, заверенную банком (подпись уполномоченного лица  и печать банка);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случае внесения наличных денежных средств</w:t>
            </w:r>
            <w:r>
              <w:rPr>
                <w:sz w:val="22"/>
                <w:szCs w:val="22"/>
              </w:rPr>
              <w:t>: оригинал квитанции об оплат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15 от 16.04.2008 на сумму 72 807,40 руб. – обеспечение заявки на участие в конкур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выписка по счету за 16 апреля 2008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5 от 17.04.2008 на сумму 72 850,00 руб. – обеспечение заявки на участие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выписка по счету за 17.04.2008</w:t>
            </w:r>
          </w:p>
        </w:tc>
      </w:tr>
      <w:tr>
        <w:trPr>
          <w:trHeight w:val="69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. Сведения о квалификации участников размещения заказа в соответствии с приложением № 5 к конкурсной документации с приложением подтверждающих документов (не являются обязательным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лификация - 0 (нол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сведения о квалификации на 1 ли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лификация - 0 (ноль)</w:t>
            </w:r>
          </w:p>
        </w:tc>
      </w:tr>
      <w:tr>
        <w:trPr>
          <w:trHeight w:val="292" w:hRule="atLeast"/>
        </w:trPr>
        <w:tc>
          <w:tcPr>
            <w:tcW w:w="16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</w:tr>
      <w:tr>
        <w:trPr>
          <w:trHeight w:val="292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/>
              </w:rPr>
              <w:t>1 456 148</w:t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011,40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147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таркова Н.В.</w:t>
            </w:r>
          </w:p>
        </w:tc>
      </w:tr>
      <w:tr>
        <w:trPr>
          <w:trHeight w:val="4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28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Галиханов Д.К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2-08T09:29:00Z</cp:lastPrinted>
  <dcterms:modified xsi:type="dcterms:W3CDTF">2008-04-21T09:17:00Z</dcterms:modified>
  <cp:revision>63</cp:revision>
  <dc:subject/>
  <dc:title/>
</cp:coreProperties>
</file>