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комплекта оргтехники в класс подготовки водителей автотранспортных средств категории «В»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ый  бюджет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0 000 рублей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47 г. Пермь ул.Ольховская,24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22 мая 2008 год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ов</w:t>
            </w:r>
            <w:r>
              <w:rPr>
                <w:vertAlign w:val="superscript"/>
              </w:rPr>
              <w:t xml:space="preserve">, </w:t>
            </w:r>
            <w:r>
              <w:rPr/>
              <w:t>налогов, сборов и других обязательных платежей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>
                <w:vertAlign w:val="superscript"/>
              </w:rPr>
              <w:t>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указана с учётом затрат на уплату налогов, сборов, расходов на перевозку, страхование и других обязательных платежей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7 г. Пермь </w:t>
            </w:r>
          </w:p>
          <w:p>
            <w:pPr>
              <w:pStyle w:val="Normal"/>
              <w:rPr/>
            </w:pPr>
            <w:r>
              <w:rPr/>
              <w:t>ул. Ольховская,24</w:t>
            </w:r>
          </w:p>
          <w:p>
            <w:pPr>
              <w:pStyle w:val="Normal"/>
              <w:suppressAutoHyphens w:val="true"/>
              <w:rPr/>
            </w:pPr>
            <w:r>
              <w:rPr/>
              <w:t>Кабинет директор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тировочная заявка предоставляется в письменном виде курьером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апреля 2008 года 17-00 ч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плата в размере 30% от суммы контракта в течение 15 дней со дня подписания настоящего контракта, окончательный расчёт по факту поставки всех видов товаров на основании товарной накладной согласно выставленным счетам фактурам в течение 15 банковских дней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государственного контракта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, чем через 5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образовательное учреждение для детей «Межшкольный учебный комбинат №1»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. 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7 г.Пермь, ул.Ольховская,24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иректор: Шитоева Татьяна Германовн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/ф: 275-72-11,  8 902 808 65 45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komb11@naro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Спецификация (Техническое задани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Директор МОУ МУК № 1                  __________________      Т. Г. Шитоева</w:t>
      </w:r>
    </w:p>
    <w:sectPr>
      <w:endnotePr>
        <w:numFmt w:val="decimal"/>
        <w:numStart w:val="4"/>
      </w:endnote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4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14:00Z</dcterms:created>
  <dc:creator>Серж</dc:creator>
  <dc:description/>
  <cp:keywords/>
  <dc:language>en-US</dc:language>
  <cp:lastModifiedBy>www.PHILka.RU</cp:lastModifiedBy>
  <cp:lastPrinted>2008-02-12T10:20:00Z</cp:lastPrinted>
  <dcterms:modified xsi:type="dcterms:W3CDTF">2008-04-17T06:21:00Z</dcterms:modified>
  <cp:revision>19</cp:revision>
  <dc:subject/>
  <dc:title>ИЗВЕЩЕНИЕ О ПРОВЕДЕНИИ ЗАПРОСА КОТИРОВОК</dc:title>
</cp:coreProperties>
</file>