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«___»________________ 2008г.</w:t>
        <w:tab/>
        <w:t>г. Пермь</w:t>
      </w:r>
    </w:p>
    <w:p>
      <w:pPr>
        <w:pStyle w:val="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для детей «Межшкольный учебный комбинат №1» г. Перми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Шитоевой  Татьяны Германовны, действующего на основании Устава, с одной стороны, и __________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_______, действующего на основании _______________________, с другой стороны, совместно именуемые «Стороны», заключили настоящий договор о нижеследующем: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редмет контра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в установленный срок по заданию Заказчика поставить комплект оргтехники для класса подготовки водителей автотранспортных средств категории «В» по адресу: 614047 г. Пермь, ул. Ольховская, 24, а Заказчик принять и оплатить эти това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widowControl/>
        <w:autoSpaceDE w:val="true"/>
        <w:spacing w:before="0" w:after="0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на контракта и порядок расчетов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работ составляет (____________________ копеек)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тоимость товаров по настоящему контракту определена на основании котировочной заявки победителя запроса котировок цен (Поставщика) и является фиксированной, не подлежащей изменению в рамках оговоренного объема, качества и сроков поставки товаров. </w:t>
      </w:r>
    </w:p>
    <w:p>
      <w:pPr>
        <w:pStyle w:val="31"/>
        <w:keepNext w:val="false"/>
        <w:ind w:firstLine="720"/>
        <w:rPr/>
      </w:pPr>
      <w:r>
        <w:rPr>
          <w:szCs w:val="24"/>
        </w:rPr>
        <w:t>2.3. Расчет производится Заказчиком после фактической поставки товаров на основании товарной накладной, оформленной в установленном порядке и после сверки счетов в течение 15 банковских дней.</w:t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Заказчик производит предоплату в размере 30% от суммы контракта в течение 15 дней со дня подписания настоящего контракта, окончательный расчёт производится по факту поставки всех товаров на основании товарной накладной, согласно выставленным счетам фактурам в течение 15 банковских дней.</w:t>
      </w:r>
    </w:p>
    <w:p>
      <w:pPr>
        <w:pStyle w:val="Normal1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исполнения контракта</w:t>
      </w:r>
    </w:p>
    <w:p>
      <w:pPr>
        <w:pStyle w:val="2"/>
        <w:snapToGrid w:val="false"/>
        <w:spacing w:lineRule="auto" w:line="240" w:before="0" w:after="0"/>
        <w:ind w:left="0" w:firstLine="709"/>
        <w:jc w:val="both"/>
        <w:rPr/>
      </w:pPr>
      <w:r>
        <w:rPr/>
        <w:t>3.1. Продолжительность поставки товаров не должна превышать 7 (семи) календарных дней с момента заключения контракта.</w:t>
      </w:r>
    </w:p>
    <w:p>
      <w:pPr>
        <w:pStyle w:val="Normal"/>
        <w:tabs>
          <w:tab w:val="clear" w:pos="708"/>
          <w:tab w:val="left" w:pos="284" w:leader="none"/>
          <w:tab w:val="left" w:pos="5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орядок приемки товар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Приемка результата работ осуществляется Заказчиком на основании товарной накладн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Заказчик вправе не принять товар в случае обнаружения недостатков, которые исключают возможность его использ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3. В случае мотивированного отказа принятия товар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.Ответственность Поставщик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1.1. В случае просрочки Поставщиком исполнения обязательства, предусмотренного муниципальным контрактом, Заказчик вправе потребовать уплату неустойки (пеней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1.2. Поставщик освобождается от уплаты неустойки (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Заказчи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В случае просрочки Заказчиком исполнения обязательства, предусмотренного муниципальным контрактом, Поставщик вправе потребовать уплату неустойки (пеней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Заказ</w:t>
      </w:r>
      <w:r>
        <w:rPr>
          <w:rFonts w:cs="Times New Roman" w:ascii="Times New Roman" w:hAnsi="Times New Roman"/>
          <w:sz w:val="24"/>
        </w:rPr>
        <w:t>чик освобождается от уплаты неустойки (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ени начисляется за каждый день просрочки исполнения обязательства, предусмотренного муниципальным контрактом, начиная со дня, следующего за днем истечения срока, установленного муниципальным контракт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ней устанавливается муниципальным контрактом в размере не менее одной трехсотой действующей на день уплаты пеней ставки рефинансирования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(при ставке рефинансирования 10%) размер неустойки рассчитывается следующим образом:</w:t>
      </w:r>
    </w:p>
    <w:p>
      <w:pPr>
        <w:pStyle w:val="Normal"/>
        <w:suppressAutoHyphens w:val="true"/>
        <w:ind w:left="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ind w:left="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стойка =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на контракта </w:t>
      </w:r>
    </w:p>
    <w:p>
      <w:pPr>
        <w:pStyle w:val="Normal"/>
        <w:suppressAutoHyphens w:val="true"/>
        <w:ind w:left="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0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Факт нарушения сроков поставки товаров и сумма штрафа, удерживаемого с Поставщика, фиксируется в соответствующем акте Заказчика о применении штрафных санкций к Поставщи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зыскание не освобождает Поставщ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йные обязательст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ставщик гарантиру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авку всех видов товаров в полном объеме и в сроки, определенные условиями настоящего контра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чество всех видов товаров в соответствии с действующими техническими норм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ранение недостатков и дефектов, выявленных в ходе приемки товара и в период гарантийной эксплуатации объекта в течение 30 календарных дней со дня подписания документа о выявлении деф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Форс-мажорные обстоятельств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ри обстоятельствах, вызванных действиями непреодолимой силы, которые могут повлиять на качество поставляемых товаров, дни вынужденного простоя оформляются актами и добавляются к сроку выполнения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которая не может выполнить свои обязательства по настоящему контракту, должна незамедлительно, не позднее 20 дней после наступления форс-мажорных обстоятельств, письменно известить другую стор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Если указанные выше обстоятельства или их последствия будут продолжаться более 6-ти (шести) месяцев, делая невозможным выполнение настоящего контракта, каждая из сторон может прекратить его действие немедленно после письменного уведомления другой стор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урегулирования споров</w:t>
      </w:r>
    </w:p>
    <w:p>
      <w:pPr>
        <w:pStyle w:val="31"/>
        <w:keepNext w:val="false"/>
        <w:ind w:firstLine="709"/>
        <w:rPr>
          <w:szCs w:val="24"/>
        </w:rPr>
      </w:pPr>
      <w:r>
        <w:rPr>
          <w:szCs w:val="24"/>
        </w:rPr>
        <w:t>8.1. Все споры и разногласия, возникающие между сторонами по настоящему контракту, решаются путем переговоров. В случае недостижения соглашения споры и разногласия подлежат рассмотрению в арбитражном суде Пермского края.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ступление контракта в сил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вступает в законную силу с момента его подписания обеими сторонами и действует до момента исполнения всех обязательств по данному догово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оставка товаров по данному договору начинается с момента проплаты суммы, указанной в пункте 2.3. настоящего контр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31"/>
        <w:keepNext w:val="false"/>
        <w:ind w:firstLine="709"/>
        <w:rPr>
          <w:szCs w:val="24"/>
        </w:rPr>
      </w:pPr>
      <w:r>
        <w:rPr/>
        <w:t>10.1. Все изменения и дополнения к настоящему контракту считаются действительными, если они оформлены в письменном виде и подписаны обеими сторонами.</w:t>
      </w:r>
    </w:p>
    <w:p>
      <w:pPr>
        <w:pStyle w:val="31"/>
        <w:keepNext w:val="false"/>
        <w:ind w:firstLine="709"/>
        <w:rPr/>
      </w:pPr>
      <w:r>
        <w:rPr>
          <w:szCs w:val="24"/>
        </w:rPr>
        <w:t>10.2. Любая договоренность между Заказчиком и Поставщ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31"/>
        <w:keepNext w:val="false"/>
        <w:ind w:firstLine="709"/>
        <w:rPr>
          <w:szCs w:val="24"/>
        </w:rPr>
      </w:pPr>
      <w:r>
        <w:rPr>
          <w:szCs w:val="24"/>
        </w:rPr>
        <w:t xml:space="preserve">10.3. Во всем остальном, что не предусмотрено настоящим контрактом, применяются нормы действующего законодательства РФ. </w:t>
      </w:r>
    </w:p>
    <w:p>
      <w:pPr>
        <w:pStyle w:val="31"/>
        <w:keepNext w:val="false"/>
        <w:ind w:firstLine="709"/>
        <w:rPr>
          <w:szCs w:val="24"/>
        </w:rPr>
      </w:pPr>
      <w:r>
        <w:rPr>
          <w:szCs w:val="24"/>
        </w:rPr>
        <w:t>10.4. Настоящий контракт составлен на четырёх страницах в двух экземплярах (по одному экземпляру для каждой из сторон), имеющих одинаковую юридическую силу и вступает в силу с момента его подписания.</w:t>
      </w:r>
    </w:p>
    <w:p>
      <w:pPr>
        <w:pStyle w:val="31"/>
        <w:keepNext w:val="false"/>
        <w:ind w:firstLine="709"/>
        <w:rPr/>
      </w:pPr>
      <w:r>
        <w:rPr>
          <w:szCs w:val="24"/>
        </w:rPr>
        <w:t>10.5. Для решения текущих вопросов по контракту от Поставщика назначается ответственное лицо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тел.: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ля детей «Межшкольный учебный комбинат №1» г. Пер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7 г. Пермь, ул. Ольховская, 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70134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7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59015085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 0293001629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6 в ГРКЦ ГУ Банка России по Пермскому краю</w:t>
            </w:r>
          </w:p>
        </w:tc>
        <w:tc>
          <w:tcPr>
            <w:tcW w:w="45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 ______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 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54:00Z</dcterms:created>
  <dc:creator>Серж</dc:creator>
  <dc:description/>
  <cp:keywords/>
  <dc:language>en-US</dc:language>
  <cp:lastModifiedBy>www.PHILka.RU</cp:lastModifiedBy>
  <cp:lastPrinted>2008-02-12T10:24:00Z</cp:lastPrinted>
  <dcterms:modified xsi:type="dcterms:W3CDTF">2008-04-21T08:57:00Z</dcterms:modified>
  <cp:revision>23</cp:revision>
  <dc:subject/>
  <dc:title>  ПРОЕКТ</dc:title>
</cp:coreProperties>
</file>