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казание услуг по созданию и опубликованию печатных информационных материалов 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«___» 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 ___________________, действующего на основании ____________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.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по заявкам Муниципального заказчика оказывать услуги по созданию и опубликованию печатных информационных материалов в печатном издании ______________, а Муниципальный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firstLine="708"/>
        <w:rPr/>
      </w:pPr>
      <w:r>
        <w:rPr/>
        <w:t xml:space="preserve">Общий объем созданных и опубликованных Исполнителем информационных материалов за период действия настоящего Контракта – не менее 4000 кв. см газетной площади. </w:t>
      </w:r>
    </w:p>
    <w:p>
      <w:pPr>
        <w:pStyle w:val="TextBody"/>
        <w:spacing w:before="0" w:after="0"/>
        <w:ind w:firstLine="709"/>
        <w:rPr/>
      </w:pPr>
      <w:r>
        <w:rPr/>
        <w:t xml:space="preserve">1.3. При исполнении настоящего Контракта Стороны преследуют цели информирования населения о деятельности Муниципального заказчика. 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о 10-го числа  месяца, следующего за расчетным,  Исполнитель представляет Муниципальному заказчику по 2 экземпляра печатного издания, в котором был опубликован информационный материал,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 (согласно заявке участника-победителя конкурса) рублей за 1 кв. см газетной площади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>2.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 30 июня 2008 год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для их опубликования в печатном издании и опубликовать информационные материалы в печатном издани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проект информационного материала и его оригинал-макет до составления окончательной версии электронной верстки печатного изда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по его вин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обеспечить устранение недостатков и дефектов, выявленных при приемке оказанных услуг, за свой счет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 предоставить Исполнителю заявку на создание и размещение информационных материалов с указанием его тематики не позднее 1 дня до дня выхода в свет печатного издания; предоставлять информацию Исполнителю о  деятельности Муниципального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ать представленный Исполнителем информационный материал до его опубликов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определять тематику информационных материалов, согласовывать с Исполнителем периодичность и дату их опубликования в печатном издани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неустойку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__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702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51:00Z</dcterms:created>
  <dc:creator>ОРОРС</dc:creator>
  <dc:description/>
  <cp:keywords/>
  <dc:language>en-US</dc:language>
  <cp:lastModifiedBy>ОРОРС</cp:lastModifiedBy>
  <cp:lastPrinted>2008-04-21T14:18:00Z</cp:lastPrinted>
  <dcterms:modified xsi:type="dcterms:W3CDTF">2008-04-21T09:14:00Z</dcterms:modified>
  <cp:revision>7</cp:revision>
  <dc:subject/>
  <dc:title/>
</cp:coreProperties>
</file>