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16 от «21 » апреля 2008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проведении запроса котировок на проведение медиа - информационного фестиваля «Книжная площадь», посвященного Всероссийскому Дню библиот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- администрация Ленинского района (614000, г. Пермь, ул. Кирова, 59, кабинет 38, контактный телефон 212-50-8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len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предусматривает  способом запроса котировок проведение медиа - информационного фестиваля «Книжная площадь», посвященного Всероссийскому Дню библиотек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7512"/>
      </w:tblGrid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>
                <w:sz w:val="24"/>
                <w:szCs w:val="24"/>
              </w:rPr>
              <w:t>Медиа - информационный фестиваль «Книжная площадь», посвященный Всероссийскому Дню библиоте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ая церемония открытия фестиваля официальными лицами   (согласование с Заказчиком)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лана проведения мероприятия не позднее, чем за 10 дней до его провед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жителей района о мероприятии в СМИ и афишах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с учетом погодных условий ( радиомашина или эквивалентный комплект аппаратуры)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фотоматериалов с включением общих планов ( не менее 10 шт.)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еста проведения праздника согласно представленной концеп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 за счет организатора мероприят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зрителей и участников мероприят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: площадь у библиотеки им. М.Горького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мероприятия- не менее 2-х час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- 27 мая 2008г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оказания услуг:</w:t>
      </w:r>
      <w:r>
        <w:rPr>
          <w:sz w:val="24"/>
        </w:rPr>
        <w:t xml:space="preserve"> г. Пермь, Ленинский райо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с момента заключения контракта по 10 июня 2008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30 000,00 рубле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>В цену контракта должны включаться налоги, сборы, другие обязательные платежи, стоимость расходных материалов, прочие расход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. 59, кабинет 38, тел.: 212-50-80, факс: 212-33-33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 17:00 ч., перерыв с 12:00 до 13:00 ч.). Заявки принимаются до 18.00 ч. (время местное) «28» апреля 2008 года. Заявки, представленные после 18.00 ч. (время местное) «28» апреля 2008 года, к рассмотрению не принимаются. Заседание котировочной комиссии по рассмотрению заявок состоится «29» апреля 2008 г. в 10.15 ч. (время местное) по адресу: ул. Кирова, 57, каб.13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проведение мероприятия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оказание </w:t>
      </w:r>
      <w:r>
        <w:rPr>
          <w:sz w:val="24"/>
          <w:szCs w:val="24"/>
        </w:rPr>
        <w:t xml:space="preserve">услуг по организации и проведению </w:t>
      </w:r>
      <w:r>
        <w:rPr>
          <w:sz w:val="28"/>
        </w:rPr>
        <w:t xml:space="preserve"> </w:t>
      </w:r>
      <w:r>
        <w:rPr>
          <w:sz w:val="24"/>
          <w:szCs w:val="24"/>
        </w:rPr>
        <w:t>медиа - информационного фестиваля «Книжная площадь», посвященного Всероссийскому Дню библиотек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10.Срок подписания муниципального контракта не должен превышать двадцати дней со дня 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TextBody"/>
        <w:ind w:left="399" w:firstLine="399"/>
        <w:jc w:val="both"/>
        <w:rPr/>
      </w:pPr>
      <w:r>
        <w:rPr>
          <w:i/>
          <w:sz w:val="24"/>
        </w:rPr>
        <w:t>Уведомляем Вас, что направление заказчиком запроса котировок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) проект муниципального контрак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главы  администрации                                                                                                        А.С.Юди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07:00Z</dcterms:created>
  <dc:creator>38user549</dc:creator>
  <dc:description/>
  <dc:language>en-US</dc:language>
  <cp:lastModifiedBy>38user587</cp:lastModifiedBy>
  <cp:lastPrinted>2008-04-21T09:23:00Z</cp:lastPrinted>
  <dcterms:modified xsi:type="dcterms:W3CDTF">2008-04-21T03:24:00Z</dcterms:modified>
  <cp:revision>26</cp:revision>
  <dc:subject/>
  <dc:title>Извещение № 5 от 28 апреля 2007 г</dc:title>
</cp:coreProperties>
</file>