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18 от «21 » апреля 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проведении запроса котировок на проведение мероприятия, посвященного Дню защиты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- администрация Ленинского района (614000, г. Пермь, ул. Кирова, 59, кабинет 38, контактный телефон 212-50-8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en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предусматривает  способом запроса котировок услуги по проведению мероприятия, посвященного Дню защиты детей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512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Предоставление плана-сценария не позднее, чем за 15 дней до начала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ригинальной концепции и оказание услуг по проведению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церемония открытия официальными лицами                      ( согласование с Заказчиком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рганизация и проведение конкурсно - развлекательной программы для участников и активизации зрителе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с учетом  погодных условий ( радиомашина или эквивалентный комплект аппаратуры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расходы за счет организаторов мероприятий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о мероприятиях должна быть размещена в СМИ и на афишах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зрителей  и участников мероприят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для проведения мероприятия должна быть благоустроен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Продолжительность проведения мероприятия- 1,5 часа. 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– 01.06.2008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оказания услуг:</w:t>
      </w:r>
      <w:r>
        <w:rPr>
          <w:sz w:val="24"/>
        </w:rPr>
        <w:t xml:space="preserve"> г. Пермь, Лени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с момента заключения контракта по 10 июня 2008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45000,00 рубл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, прочие расход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«28» апреля 2008 года. Заявки, представленные после 18.00 ч. (время местное) «28» апреля 2008 года, к рассмотрению не принимаются. Заседание котировочной комиссии по рассмотрению заявок состоится «29» апреля 2008 г. в 11.00 ч. (время местное) по адресу: ул. Кирова, 57, каб.1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роведение  мероприятия 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9.  </w:t>
      </w: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</w:t>
      </w:r>
      <w:r>
        <w:rPr>
          <w:sz w:val="24"/>
          <w:szCs w:val="24"/>
        </w:rPr>
        <w:t>проведение мероприятия, посвященного Дню защиты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10.Срок подписания муниципального контракта не должен превышать двадцати дней со дня 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главы администрации                                                                                                          А.С.Юд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38user549</dc:creator>
  <dc:description/>
  <dc:language>en-US</dc:language>
  <cp:lastModifiedBy>38user587</cp:lastModifiedBy>
  <cp:lastPrinted>2008-04-21T09:25:00Z</cp:lastPrinted>
  <dcterms:modified xsi:type="dcterms:W3CDTF">2008-04-21T03:27:00Z</dcterms:modified>
  <cp:revision>25</cp:revision>
  <dc:subject/>
  <dc:title>Извещение № 5 от 28 апреля 2007 г</dc:title>
</cp:coreProperties>
</file>