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19 от «21 » апреля 2008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проведении запроса котировок на услуги по  организации досуга в местах массового отдыха на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- администрация Ленинского района (614000, г. Пермь, ул. Кирова, 59, кабинет 38, контактный телефон 212-50-8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len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предусматривает  способом запроса котировок услуги по организации  досуга в местах массового отдыха населения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512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в местах массового отдыха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 менее 2-х творческих проектов, включающих не менее 4-х мероприятий каждый, в т.ч. «В городском саду играет…»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Предоставление плана-сценария не позднее, чем за 15 дней до начала мероприят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водятся в определенный день недели и в определенный час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беспечить работу ведущего с проведением конкурсов для активизации зрителе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е проекты должны иметь ярко выраженную тематическую направленность, динамизм и высокий эмоциональный настро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фотоматериалов с включением общих планов ( не менее 10 шт.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 за счет организаторов мероприят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 о мероприятиях должна быть размещена в СМИ и на афишах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с учетом  погодных условий ( радиомашина или эквивалентный комплект аппаратуры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зрителей  и участников мероприят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: Театральный сад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ельность проведения мероприятий 2 часа. 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оказания услуг:</w:t>
      </w:r>
      <w:r>
        <w:rPr>
          <w:sz w:val="24"/>
        </w:rPr>
        <w:t xml:space="preserve"> г. Пермь, Лени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с момента заключения контракта по 30 июня 2008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150 000,00 рубле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, прочие расход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.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8.00 ч. (время местное) «28» апреля 2008 года. Заявки, представленные после 18.00 ч. (время местное) «28» апреля 2008 года, к рассмотрению не принимаются. Заседание котировочной комиссии по рассмотрению заявок состоится «29» апреля 2008 г. в 10.30 ч. (время местное) по адресу: ул. Кирова, 57, каб.13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роведенные мероприятия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</w:t>
      </w:r>
      <w:r>
        <w:rPr>
          <w:sz w:val="24"/>
          <w:szCs w:val="24"/>
        </w:rPr>
        <w:t>организацию досуга в местах массового отдыха населения.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10.Срок подписания муниципального контракта не должен превышать двадцати дней со дня 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главы администрации                                                                                                          А.С.Юд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7:00Z</dcterms:created>
  <dc:creator>38user549</dc:creator>
  <dc:description/>
  <dc:language>en-US</dc:language>
  <cp:lastModifiedBy>38user587</cp:lastModifiedBy>
  <cp:lastPrinted>2008-04-21T09:56:00Z</cp:lastPrinted>
  <dcterms:modified xsi:type="dcterms:W3CDTF">2008-04-21T03:56:00Z</dcterms:modified>
  <cp:revision>28</cp:revision>
  <dc:subject/>
  <dc:title>Извещение № 5 от 28 апреля 2007 г</dc:title>
</cp:coreProperties>
</file>