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6А\4\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на поставку продуктов питания для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ых  образовательных учреждений Свердловского района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     </w:t>
      </w:r>
      <w:r>
        <w:rPr>
          <w:b/>
          <w:bCs/>
          <w:szCs w:val="24"/>
        </w:rPr>
        <w:t>в период май-декабрь 2008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1»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9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поставку товаров широкого назначения (1)  по рассмотрению заявок на участие в аукционе на  поставку продуктов питания для муниципальных  образовательных учреждений Свердловского района г. Перми на период май-декабрь 2008 г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                          А.А. Баланди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О.В. Браги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О.И. Буклаков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А.О. Беломытцев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Сведения о заказчике: </w:t>
      </w:r>
      <w:r>
        <w:rPr>
          <w:sz w:val="22"/>
          <w:szCs w:val="22"/>
        </w:rPr>
        <w:t>муниципальные образовательные учреждения Свердловского</w:t>
      </w:r>
      <w:r>
        <w:rPr>
          <w:b/>
          <w:sz w:val="22"/>
          <w:szCs w:val="22"/>
        </w:rPr>
        <w:t xml:space="preserve"> </w:t>
      </w:r>
      <w:r>
        <w:rPr/>
        <w:t>района г. Перми</w:t>
      </w:r>
    </w:p>
    <w:tbl>
      <w:tblPr>
        <w:tblW w:w="60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040"/>
      </w:tblGrid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  Детский сад № 11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31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 Детский сад № 33П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33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39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50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 Детский сад № 66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ЦРР-Детский сад № 69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76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80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84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 87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 Детский сад № 88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90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92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96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102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ОУ " Средняя общеобразовательная школа № 10" г. Перми 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114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 Детский сад № 118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121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142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146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165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ЦРР- Детский сад № 178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228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230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ЦРР-Детский сад № 239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245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250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251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255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262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265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ЦРР- Детский сад № 269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287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288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291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296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312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321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322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325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331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352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361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364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369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374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377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391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416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ЦРР-Детский сад № 417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418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421" г. Перми</w:t>
            </w:r>
          </w:p>
        </w:tc>
      </w:tr>
      <w:tr>
        <w:trPr>
          <w:trHeight w:val="1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ДОУ "Детский сад № 422" г. Перми</w:t>
            </w:r>
          </w:p>
        </w:tc>
      </w:tr>
    </w:tbl>
    <w:p>
      <w:pPr>
        <w:pStyle w:val="TextBody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организаторе торг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 образовательное учреждение «Детский сад № 291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заведующий – Никитина Наталья Васи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: Пермь, ул. Л. Шатрова,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5-45-6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Сведения о предмете аукциона (лота):</w:t>
      </w:r>
      <w:r>
        <w:rPr/>
        <w:t xml:space="preserve"> поставка  продуктов питания для муниципальных учреждений Свердловского района г. Перми,  8 лотов:</w:t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50"/>
        <w:gridCol w:w="4854"/>
      </w:tblGrid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лот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альная (максимальная) цена контракта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леб, хлебобулочные изделия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95 587,63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калея и кондитерские изделия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00 972,93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олоко, молочные продукты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92 719,86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ясо и мясопродукты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 473 752,72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ра, яйцо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 419 586,37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Рыба и рыбопродукты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 383 853,93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вощи, фрукты и сухофрукты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 161 646,66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дукция молочной кухни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8 804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36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№  от «21»марта 2008 г. и размещено на сайте </w:t>
      </w:r>
      <w:hyperlink r:id="rId2">
        <w:r>
          <w:rPr>
            <w:rStyle w:val="InternetLink"/>
            <w:color w:val="000000"/>
          </w:rPr>
          <w:t>www.gorodperm.ru</w:t>
        </w:r>
      </w:hyperlink>
      <w:r>
        <w:rPr/>
        <w:t xml:space="preserve">  «21» марта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</w:t>
      </w:r>
      <w:r>
        <w:rPr/>
        <w:t>за:</w:t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3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мут+» 614077 г. Пермь, бул. Гагарина, 11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ГРАНД» 614077 г. Пермь, бул. Гагарина, 11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аталья Викторовна,     г. Пермь, ул. Уинская 9-3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а Валерия Владимировна, г. Пермь, Юрша 23 - 14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мут+» 614077 г. Пермь, бул. Гагарина, 11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ГРАНД» 614077 г. Пермь, бул. Гагарина, 11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страл ПРОБОИ «Благое дело» г. Пермь, Елькина,1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, Пермь, Лодыгина 44 - 9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олкомбинат «Кунгурский» г. Кунгур, Сибирский тракт, 4 км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- М» г. Пермь, Кирова 8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аталья Викторовна,     г. Пермь, ул. Уинская 9-3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  г. Пермь, Большевитская 165 - 3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мут+» 614077 г. Пермь, бул. Гагарина, 11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ГРАНД» 614077 г. Пермь, бул. Гагарина, 11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страл ПРОБОИ «Благое дело» г. Пермь, Елькина,1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- М» г. Пермь, Кирова 8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  614081 г. Пермь, ул. Голева, 5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мут+» 614077 г. Пермь, бул. Гагарина, 11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ГРАНД» 614077 г. Пермь, бул. Гагарина, 11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страл ПРОБОИ «Благое дело» г. Пермь, Елькина,1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- М» г. Пермь, Кирова 8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мут+» 614077 г. Пермь, бул. Гагарина, 11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ГРАНД» 614077 г. Пермь, бул. Гагарина, 11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страл ПРОБОИ «Благое дело» г. Пермь, Елькина,1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комплект» г. Пермь, Соликамская, 273  оф.30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  614081 г. Пермь, ул. Голева, 5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аукционе представлена в При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 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 xml:space="preserve">Допустить </w:t>
      </w:r>
      <w:r>
        <w:rPr>
          <w:bCs/>
          <w:sz w:val="22"/>
          <w:szCs w:val="22"/>
        </w:rPr>
        <w:t>к участию в аукционе  и признать участниками аукциона следующих участников размещения заказа, подавшим заявки на участие в аукционе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3240"/>
      </w:tblGrid>
      <w:tr>
        <w:trPr>
          <w:tblHeader w:val="true"/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Лот №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Р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+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.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агина О.В. 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 +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агина О.В. 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-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.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 +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 +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 +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 комиссии                       ________________   А.А. Баланди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                                                         ________________   О.В. Браги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</w:t>
      </w:r>
      <w:r>
        <w:rPr>
          <w:bCs/>
          <w:sz w:val="22"/>
          <w:szCs w:val="22"/>
        </w:rPr>
        <w:t>_________________  О.И. Буклак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</w:t>
      </w:r>
      <w:r>
        <w:rPr>
          <w:bCs/>
          <w:sz w:val="22"/>
          <w:szCs w:val="22"/>
        </w:rPr>
        <w:t>_________________   А.О. Беломытце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Отказать</w:t>
      </w:r>
      <w:r>
        <w:rPr>
          <w:bCs/>
          <w:sz w:val="22"/>
          <w:szCs w:val="22"/>
        </w:rPr>
        <w:t xml:space="preserve"> в допуске к участию в аукционе  следующим участникам размещения заказа, подавшим заявки на участие в аукционе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89"/>
        <w:gridCol w:w="4575"/>
        <w:gridCol w:w="2520"/>
      </w:tblGrid>
      <w:tr>
        <w:trPr>
          <w:tblHeader w:val="true"/>
          <w:trHeight w:val="520" w:hRule="atLeast"/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РЗ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770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а Валерия Владимировн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.4 ч.1 ст.12 ФЗ от 21.07.2005 № 94-ФЗ, п.2 раздела 13 документации об ОА  - не соответствие дополнительных условий требованиям документации об аукцио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гарантий по срокам 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 объем молока ж. 3,2%  (в ТЗ 18115,42 - у УРЗ – 18115,0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1 ст.12 ФЗ от 21.07.2005 № 94-ФЗ – не предоставление выписки из ЕГРИП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 ФЗ от 21.07.2005 № 94-ФЗ, п.2 раздела 13 документации об аукционе - не соответствие требованиям приложения № 1 документации об аукционе (не указаны дополнительные условия); несоответствие ГОСТов (молоко 3,5%, молоко 3,2%, молоко 2,5%, кефир 2,5%, бифидок, ряженка, йогурт молочный, йогурт питьевой, сметана 20%, сыр плавленый, сыр колбасный), указанным в ТЗ,  на сметану 15% не указаны Т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страл ПРОБОИ «Благое дело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.2 ч.1 ст.12 ФЗ-94 от 21.07.2005г., раздела 11 документации об аукционе –участник размещения заказа не соответствует требованиям установленным действующим законодательством (ч.1 ст.8 ФЗ-94 от 21.07.2005г., ст.48, 55 ГК РФ), а именно, заявка подана от филиала Астрал «Благое дело» (филиал не является юридическим лицом, поэтому не может быть участником размещения заказа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п.1 ч.1 </w:t>
            </w:r>
            <w:r>
              <w:rPr>
                <w:sz w:val="20"/>
                <w:szCs w:val="20"/>
              </w:rPr>
              <w:t xml:space="preserve">ст.12 </w:t>
            </w:r>
            <w:r>
              <w:rPr>
                <w:sz w:val="18"/>
                <w:szCs w:val="18"/>
              </w:rPr>
              <w:t>ФЗ-94 от 21.07.2005г. – наличие в документах представленных участником размещения заказа недостоверных сведений (в выписке из ЕГРЮЛ нет сведений о наличии филиалов у юридического лица ПРОБОИ «Благое дело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3) п.1 ч.1 </w:t>
            </w:r>
            <w:r>
              <w:rPr>
                <w:sz w:val="20"/>
                <w:szCs w:val="20"/>
              </w:rPr>
              <w:t xml:space="preserve">ст.12 </w:t>
            </w:r>
            <w:r>
              <w:rPr>
                <w:sz w:val="18"/>
                <w:szCs w:val="18"/>
              </w:rPr>
              <w:t>ФЗ-94 от 21.07.2005г., раздела 13 документации об аукционе – не представлены распорядительные документы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олкомбинат «Кунгурский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 ч.1 ст. 12 ФЗ от21.07.2005 №-94-ФЗ, п.2 раздела 13 документации об аукционе –  не соответствие объемов всей продукции требованиям Т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 ФЗ от 21.07.2005 № 94-ФЗ, п.2 раздела 13 документации об ОА –  не соответствие объемов ( говядина, печень, сосиски) требованиям ТЗ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 ФЗ от 21.07.2005 № 94-ФЗ, п.2 раздела 11 документации об ОА –  не соответствие объемов ( кура, яйцо) требованиям ТЗ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ие ГОСТов (кура, яйцо), указанным в ТЗ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страл ПРОБОИ «Благое дело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.2 ч.1 ст.12 ФЗ-94 от 21.07.2005г., раздела 11 документации об аукционе –участник размещения заказа не соответствует требованиям установленным действующим законодательством (ч.1 ст.8 ФЗ-94 от 21.07.2005г., ст.48, 55 ГК РФ), а именно, заявка подана от филиала Астрал «Благое дело» (филиал не является юридическим лицом, поэтому не может быть участником размещения заказа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п.1 ч.1 </w:t>
            </w:r>
            <w:r>
              <w:rPr>
                <w:sz w:val="20"/>
                <w:szCs w:val="20"/>
              </w:rPr>
              <w:t xml:space="preserve">ст.12 </w:t>
            </w:r>
            <w:r>
              <w:rPr>
                <w:sz w:val="18"/>
                <w:szCs w:val="18"/>
              </w:rPr>
              <w:t>ФЗ-94 от 21.07.2005г. – наличие в документах представленных участником размещения заказа недостоверных сведений (в выписке из ЕГРЮЛ нет сведений о наличии филиалов у юридического лица ПРОБОИ «Благое дело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3) п.1 ч.1 </w:t>
            </w:r>
            <w:r>
              <w:rPr>
                <w:sz w:val="20"/>
                <w:szCs w:val="20"/>
              </w:rPr>
              <w:t xml:space="preserve">ст.12 </w:t>
            </w:r>
            <w:r>
              <w:rPr>
                <w:sz w:val="18"/>
                <w:szCs w:val="18"/>
              </w:rPr>
              <w:t>ФЗ-94 от 21.07.2005г., раздела 13 документации об аукционе – не представлены распорядительные документы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агина О.В. 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 ФЗ от 21.07.2005 № 94-ФЗ, п.2 раздела 13 документации об ОА –  не соответствие объемов (кура, яйцо) требованиям ТЗ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ие ГОСТов (кура, яйцо), указанным в ТЗ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страл ПРОБОИ «Благое дело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.2 ч.1 ст.12 ФЗ-94 от 21.07.2005г., раздела 11 документации об аукционе –участник размещения заказа не соответствует требованиям установленным действующим законодательством (ч.1 ст.8 ФЗ-94 от 21.07.2005г., ст.48, 55 ГК РФ), а именно, заявка подана от филиала Астрал «Благое дело» (филиал не является юридическим лицом, поэтому не может быть участником размещения заказа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п.1 ч.1 </w:t>
            </w:r>
            <w:r>
              <w:rPr>
                <w:sz w:val="20"/>
                <w:szCs w:val="20"/>
              </w:rPr>
              <w:t xml:space="preserve">ст.12 </w:t>
            </w:r>
            <w:r>
              <w:rPr>
                <w:sz w:val="18"/>
                <w:szCs w:val="18"/>
              </w:rPr>
              <w:t>ФЗ-94 от 21.07.2005г. – наличие в документах представленных участником размещения заказа недостоверных сведений (в выписке из ЕГРЮЛ нет сведений о наличии филиалов у юридического лица ПРОБОИ «Благое дело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3) п.1 ч.1 </w:t>
            </w:r>
            <w:r>
              <w:rPr>
                <w:sz w:val="20"/>
                <w:szCs w:val="20"/>
              </w:rPr>
              <w:t xml:space="preserve">ст.12 </w:t>
            </w:r>
            <w:r>
              <w:rPr>
                <w:sz w:val="18"/>
                <w:szCs w:val="18"/>
              </w:rPr>
              <w:t>ФЗ-94 от 21.07.2005г., раздела 13 документации об аукционе – не представлены распорядительные документы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 ФЗ от 21.07.2005 № 94-ФЗ, п.2 раздела 13 документации об ОА –  не соответствие объемов (минтай, горбуша, скумбрия, терпуг, сельдь соленая) требованиям ТЗ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-</w:t>
            </w:r>
          </w:p>
        </w:tc>
      </w:tr>
      <w:tr>
        <w:trPr>
          <w:trHeight w:val="270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страл ПРОБОИ «Благое дело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.2 ч.1 ст.12 ФЗ-94 от 21.07.2005г., раздела 11 документации об аукционе –участник размещения заказа не соответствует требованиям установленным действующим законодательством (ч.1 ст.8 ФЗ-94 от 21.07.2005г., ст.48, 55 ГК РФ), а именно, заявка подана от филиала Астрал «Благое дело» (филиал не является юридическим лицом, поэтому не может быть участником размещения заказа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п.1 ч.1 </w:t>
            </w:r>
            <w:r>
              <w:rPr>
                <w:sz w:val="20"/>
                <w:szCs w:val="20"/>
              </w:rPr>
              <w:t xml:space="preserve">ст.12 </w:t>
            </w:r>
            <w:r>
              <w:rPr>
                <w:sz w:val="18"/>
                <w:szCs w:val="18"/>
              </w:rPr>
              <w:t>ФЗ-94 от 21.07.2005г. – наличие в документах представленных участником размещения заказа недостоверных сведений (в выписке из ЕГРЮЛ нет сведений о наличии филиалов у юридического лица ПРОБОИ «Благое дело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3) п.1 ч.1 </w:t>
            </w:r>
            <w:r>
              <w:rPr>
                <w:sz w:val="20"/>
                <w:szCs w:val="20"/>
              </w:rPr>
              <w:t xml:space="preserve">ст.12 </w:t>
            </w:r>
            <w:r>
              <w:rPr>
                <w:sz w:val="18"/>
                <w:szCs w:val="18"/>
              </w:rPr>
              <w:t>ФЗ-94 от 21.07.2005г., раздела 13 документации об аукционе – не представлены распорядительные документы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комплект»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4 ч.1 ст.12 ФЗ от 21.07.2005 № 94-ФЗ, п.2 раздела 13 документации об ОА – не соответствие ГОСТов ( кабачки, огурцы свежие, апельсины, бананы, груши, лимоны, мандарины, яблоки имп, яблоки отеч, изюм б\к, компю смесь, курага, изюм) указанным в ТЗ; для капусты, свеклы, лука репчатого, чеснока, зелени свежей указан только один ГОСТ.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андина А.А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агина О.В. 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клакова О.И. –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ломытцев А.О –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 комиссии                       ________________   А.А. Баланди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                                                         ________________   О.В. Браги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</w:t>
      </w:r>
      <w:r>
        <w:rPr>
          <w:bCs/>
          <w:sz w:val="22"/>
          <w:szCs w:val="22"/>
        </w:rPr>
        <w:t>_________________  О.И. Буклак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</w:t>
      </w:r>
      <w:r>
        <w:rPr>
          <w:bCs/>
          <w:sz w:val="22"/>
          <w:szCs w:val="22"/>
        </w:rPr>
        <w:t>_________________   А.О. Беломытце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3.  </w:t>
      </w:r>
      <w:r>
        <w:rPr>
          <w:b/>
          <w:bCs/>
          <w:sz w:val="22"/>
          <w:szCs w:val="22"/>
        </w:rPr>
        <w:t>Признать</w:t>
      </w:r>
      <w:r>
        <w:rPr>
          <w:bCs/>
          <w:sz w:val="22"/>
          <w:szCs w:val="22"/>
        </w:rPr>
        <w:t xml:space="preserve"> аукцион в отношении </w:t>
      </w:r>
      <w:r>
        <w:rPr>
          <w:b/>
          <w:bCs/>
          <w:sz w:val="22"/>
          <w:szCs w:val="22"/>
        </w:rPr>
        <w:t>лота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  несостоявшимся ввиду отсутствия заявок на участие в аукционе (п.11 ст.35 ФЗ от 21.07.2005 № 94-ФЗ) и рекомендовать заказчику действовать в соответствии с законодательством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олосование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Баландина А.А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Брагина О.В. – «за»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Буклакова О.И.. – «за»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Беломытцев А.О.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</w:t>
      </w:r>
      <w:r>
        <w:rPr>
          <w:b/>
          <w:bCs/>
          <w:sz w:val="22"/>
          <w:szCs w:val="22"/>
        </w:rPr>
        <w:t xml:space="preserve"> Признать</w:t>
      </w:r>
      <w:r>
        <w:rPr>
          <w:bCs/>
          <w:sz w:val="22"/>
          <w:szCs w:val="22"/>
        </w:rPr>
        <w:t xml:space="preserve"> аукцион в отношении </w:t>
      </w:r>
      <w:r>
        <w:rPr>
          <w:b/>
          <w:bCs/>
          <w:sz w:val="22"/>
          <w:szCs w:val="22"/>
        </w:rPr>
        <w:t>лота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4 </w:t>
      </w:r>
      <w:r>
        <w:rPr>
          <w:bCs/>
          <w:sz w:val="22"/>
          <w:szCs w:val="22"/>
        </w:rPr>
        <w:t>несостоявшимся ввиду отсутствия участников размещения заказа, допущенных к участию в аукционе (п.5 ст.36 ФЗ от 21.07.2005 № 94-ФЗ)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олосование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Баландина А.А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Брагина О.В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Буклакова О.И.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Беломытцев А.О.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5.  </w:t>
      </w:r>
      <w:r>
        <w:rPr>
          <w:b/>
          <w:bCs/>
          <w:sz w:val="22"/>
          <w:szCs w:val="22"/>
        </w:rPr>
        <w:t>Признать</w:t>
      </w:r>
      <w:r>
        <w:rPr>
          <w:bCs/>
          <w:sz w:val="22"/>
          <w:szCs w:val="22"/>
        </w:rPr>
        <w:t xml:space="preserve"> аукцион в отношении </w:t>
      </w:r>
      <w:r>
        <w:rPr>
          <w:b/>
          <w:bCs/>
          <w:sz w:val="22"/>
          <w:szCs w:val="22"/>
        </w:rPr>
        <w:t>лота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8</w:t>
      </w:r>
      <w:r>
        <w:rPr>
          <w:bCs/>
          <w:sz w:val="22"/>
          <w:szCs w:val="22"/>
        </w:rPr>
        <w:t xml:space="preserve">  несостоявшимся ввиду отсутствия заявок на участие в аукционе (п.11 ст.35 ФЗ от 21.07.2005 № 94-ФЗ) и рекомендовать заказчику действовать в соответствии с законодательством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олосование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Баландина А.А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Брагина О.В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Буклакова О.И.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Беломытцев А.О.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: на 4 листах в 1 экз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2"/>
          <w:szCs w:val="22"/>
        </w:rPr>
        <w:t>Заместитель председателя  комиссии</w:t>
        <w:tab/>
      </w:r>
      <w:r>
        <w:rPr/>
        <w:t>_______________           А.А. Баланд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               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О.В. Браг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 О.И. Букла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 А.О. Беломытце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  <w:r>
        <w:rPr>
          <w:i/>
          <w:szCs w:val="26"/>
          <w:vertAlign w:val="superscript"/>
        </w:rPr>
        <w:tab/>
        <w:t xml:space="preserve">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Н.В.Никит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49:00Z</dcterms:created>
  <dc:creator>ump15</dc:creator>
  <dc:description/>
  <cp:keywords/>
  <dc:language>en-US</dc:language>
  <cp:lastModifiedBy>СОК</cp:lastModifiedBy>
  <cp:lastPrinted>2007-12-19T10:47:00Z</cp:lastPrinted>
  <dcterms:modified xsi:type="dcterms:W3CDTF">2008-04-21T10:26:00Z</dcterms:modified>
  <cp:revision>32</cp:revision>
  <dc:subject/>
  <dc:title>ПРОТОКОЛ № 01/03-07</dc:title>
</cp:coreProperties>
</file>