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 38А\4\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 21.04.2008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поставку продуктов пит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ниципальных образовательных учреждений Мотовилихинского района города Перми на май-декабрь 2008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Т1 «Хлеб, хлебобулочные изделия»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574"/>
        <w:gridCol w:w="720"/>
        <w:gridCol w:w="1800"/>
        <w:gridCol w:w="1440"/>
        <w:gridCol w:w="1620"/>
        <w:gridCol w:w="1260"/>
        <w:gridCol w:w="1800"/>
        <w:gridCol w:w="12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, адрес, 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о функциональных характеристиках (потребительских свойствах) количественных и качественных характеристиках поставляемой продукции товара (согласно Приложения 5 к документации об аукцио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 (документ согласно заяв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Висмут +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00, г. Пермь, ул. Ленина, д.50, оф.9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. адр. 614077, г. Пермь, б. Гагарина, д. 1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24-58, 262-24-5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ей от 01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 г. Пермь, ул. Данщина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77, г. Пермь, б. Гагарина, д.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14-2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решение учредителя №1 от 15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</w:t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О.И.Букл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А.О.Беломытцев</w:t>
      </w:r>
    </w:p>
    <w:p>
      <w:pPr>
        <w:pStyle w:val="Normal"/>
        <w:rPr/>
      </w:pPr>
      <w:r>
        <w:rPr>
          <w:i/>
        </w:rPr>
        <w:t>Представитель заказчика</w:t>
      </w:r>
      <w:r>
        <w:rPr/>
        <w:t xml:space="preserve">                                            </w:t>
      </w:r>
      <w:r>
        <w:rPr>
          <w:sz w:val="22"/>
          <w:szCs w:val="22"/>
        </w:rPr>
        <w:t>Е.М.Юрч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8:00Z</dcterms:created>
  <dc:creator>Компьютер</dc:creator>
  <dc:description/>
  <cp:keywords/>
  <dc:language>en-US</dc:language>
  <cp:lastModifiedBy>СОК</cp:lastModifiedBy>
  <cp:lastPrinted>2008-04-18T11:50:00Z</cp:lastPrinted>
  <dcterms:modified xsi:type="dcterms:W3CDTF">2008-04-21T08:07:00Z</dcterms:modified>
  <cp:revision>16</cp:revision>
  <dc:subject/>
  <dc:title/>
</cp:coreProperties>
</file>