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иложение № 1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к протоколу № 38А\4\1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от 21.04.2008 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нформация о рассмотрении заявок на участие в открытом аукционе на поставку продуктов питания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для муниципальных образовательных учреждений Мотовилихинского района города Перми на май-декабрь 2008 года</w:t>
      </w:r>
    </w:p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</w:rPr>
        <w:t>ЛОТ  4 «Мясо и мясопродукты»</w:t>
      </w:r>
    </w:p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tbl>
      <w:tblPr>
        <w:tblW w:w="14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3602"/>
        <w:gridCol w:w="574"/>
        <w:gridCol w:w="720"/>
        <w:gridCol w:w="1800"/>
        <w:gridCol w:w="1440"/>
        <w:gridCol w:w="1620"/>
        <w:gridCol w:w="1260"/>
        <w:gridCol w:w="1800"/>
        <w:gridCol w:w="1252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участника размещения заказа, адрес, телефон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я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б УР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ыписка из ЕГРЮЛ/ЕГРИП,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лученная не ранее чем за 6 месяцев до дня размещения на официальном сайте извещения о проведении открытого аукциона или ее нотариально заверенная копия; дата выписки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кумент, подтверждающий полномочия лица на осуществление действий от имени УР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едложение о функциональных характеристиках (потребительских свойствах) количественных и качественных характеристиках поставляемой продукции товара (согласно Приложения 5 к документации об аукцион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ответствие участника размещения заказа требованиям, установленным в п.11 документации об аукционе (ч.1 ст.11 Федерального закона от 21.07.2005 № 94-ФЗ) (документ согласно заявк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Соответствие оформления и заполнения заявки (все документы заверены печатью УРЗ и подписью руководителя, копии имеют резолюцию «копия верна», заявка на русском языке, прошита, пронумерована и парафирована лицом, подписавшим заявку на участие в аукционе, нет исправлений, кроме тех, которые парафированы УРЗ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ывод: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ответствует,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е соответствует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ОО «Радуга М»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14065, г. Пермь, ул. Мира, 114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. 226 52 52, 226 55 6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тариально заверенная копия от 02.04.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в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№ 1 учредителя от 04.02.20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тветствует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Совирин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4065, г. Пермь, Ш.Космонавтов, 31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97 94 92,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тариально заверенная копия от 07.04.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в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учредителя от 20.11.20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ОО «Осинский мясокомбинат»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мская область, г. Оса, ул. Южная, 2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.8 291 2 13 4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 от 07.04.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токол №1 от 12.09.200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i/>
          <w:sz w:val="22"/>
          <w:szCs w:val="22"/>
        </w:rPr>
        <w:t>Заместитель председателя комиссии</w:t>
      </w:r>
      <w:r>
        <w:rPr>
          <w:sz w:val="22"/>
          <w:szCs w:val="22"/>
        </w:rPr>
        <w:t xml:space="preserve">                                А.А. Баландина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Члены комиссии: </w:t>
        <w:tab/>
        <w:t xml:space="preserve">     </w:t>
      </w:r>
      <w:r>
        <w:rPr>
          <w:sz w:val="22"/>
          <w:szCs w:val="22"/>
        </w:rPr>
        <w:t>О.В. Брагина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  О.И.Буклак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</w:t>
      </w:r>
      <w:r>
        <w:rPr>
          <w:sz w:val="22"/>
          <w:szCs w:val="22"/>
        </w:rPr>
        <w:t>А.О.Беломытцев</w:t>
      </w:r>
    </w:p>
    <w:p>
      <w:pPr>
        <w:pStyle w:val="Normal"/>
        <w:rPr/>
      </w:pPr>
      <w:r>
        <w:rPr>
          <w:i/>
        </w:rPr>
        <w:t>Представитель заказчика</w:t>
      </w:r>
      <w:r>
        <w:rPr/>
        <w:t xml:space="preserve">                                            </w:t>
      </w:r>
      <w:r>
        <w:rPr>
          <w:sz w:val="22"/>
          <w:szCs w:val="22"/>
        </w:rPr>
        <w:t>Е.М.Юрченко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04:18:00Z</dcterms:created>
  <dc:creator>Компьютер</dc:creator>
  <dc:description/>
  <cp:keywords/>
  <dc:language>en-US</dc:language>
  <cp:lastModifiedBy>СОК</cp:lastModifiedBy>
  <cp:lastPrinted>2008-04-18T11:48:00Z</cp:lastPrinted>
  <dcterms:modified xsi:type="dcterms:W3CDTF">2008-04-21T08:09:00Z</dcterms:modified>
  <cp:revision>22</cp:revision>
  <dc:subject/>
  <dc:title/>
</cp:coreProperties>
</file>