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протоколу № 38А\4\1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от 21.04.2008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поставку продуктов пит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муниципальных образовательных учреждений Мотовилихинского района города Перми на май-декабрь 2008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Т  7 «Овощи, фрукты и сухофрукты»</w:t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2"/>
        <w:gridCol w:w="574"/>
        <w:gridCol w:w="720"/>
        <w:gridCol w:w="1800"/>
        <w:gridCol w:w="1440"/>
        <w:gridCol w:w="1620"/>
        <w:gridCol w:w="1260"/>
        <w:gridCol w:w="1800"/>
        <w:gridCol w:w="125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, адрес, телефо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иска из ЕГРЮЛ/ЕГРИП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ная не ранее чем за 6 месяцев до дня размещения на официальном сайте извещения о проведении открытого аукциона или ее нотариально заверенная копия; дата выписк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о функциональных характеристиках (потребительских свойствах) количественных и качественных характеристиках поставляемой продукции товара (согласно Приложения 5 к документации об аукцио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участника размещения заказа требованиям, установленным в п.11 документации об аукционе (ч.1 ст.11 Федерального закона от 21.07.2005 № 94-ФЗ) (документ согласно заяв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оформления и заполнения заявки (все документы заверены печатью УРЗ и подписью руководителя, копии имеют резолюцию «копия верна», заявка на русском языке, прошита, пронумерована и парафирована лицом, подписавшим заявку на участие в аукционе, нет исправлений, кроме тех, которые парафированы УР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вод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Висмут +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00, г. Пермь, ул. Ленина, д.50, оф.96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. адр. 614077, г. Пермь, б. Гагарина, д. 115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24-58, 262-24-5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решение учредителей от 01.12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8, г. Пермь, ул. Данщина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. адр. 614077, г. Пермь, б. Гагарина, д.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14-21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решение учредителя №1 от 15.12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Уралспецкомплект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56, г. Пермь, ул. Соликамская, 273-а оф.303, тел. 263 15 08, 263 16 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от 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2 единственного учре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ишен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81, г. Пермь, ул. Голева,5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89 33, 236 90 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собрания учредителей № 41 от 18.10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вири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 г. Пермь, Ш.Космонавтов, 3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 94 92,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от 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чредителя от 20.11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иал Астрал ПРОБОИ «Благое дело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16, г. Пермь, ул. Елькина, 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02823, 24029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         А.А. Баланд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</w:t>
      </w:r>
      <w:r>
        <w:rPr>
          <w:sz w:val="22"/>
          <w:szCs w:val="22"/>
        </w:rPr>
        <w:t>О.В. Браги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О.И.Букл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А.О.Беломытцев </w:t>
      </w:r>
    </w:p>
    <w:p>
      <w:pPr>
        <w:pStyle w:val="Normal"/>
        <w:rPr/>
      </w:pPr>
      <w:r>
        <w:rPr>
          <w:i/>
        </w:rPr>
        <w:t>Представитель заказчика</w:t>
      </w:r>
      <w:r>
        <w:rPr/>
        <w:t xml:space="preserve">                                            </w:t>
      </w:r>
      <w:r>
        <w:rPr>
          <w:sz w:val="22"/>
          <w:szCs w:val="22"/>
        </w:rPr>
        <w:t>Е.М.Юрченко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18:00Z</dcterms:created>
  <dc:creator>Компьютер</dc:creator>
  <dc:description/>
  <cp:keywords/>
  <dc:language>en-US</dc:language>
  <cp:lastModifiedBy>СОК</cp:lastModifiedBy>
  <cp:lastPrinted>2008-04-21T14:10:00Z</cp:lastPrinted>
  <dcterms:modified xsi:type="dcterms:W3CDTF">2008-04-21T08:10:00Z</dcterms:modified>
  <cp:revision>26</cp:revision>
  <dc:subject/>
  <dc:title/>
</cp:coreProperties>
</file>