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протоколу № 38А\4\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 21.04.2008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поставку продуктов пит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муниципальных образовательных учреждений Мотовилихинского района города Перми на май-декабрь 2008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Т  2 «Бакалея и Кондитерские изделия»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2"/>
        <w:gridCol w:w="574"/>
        <w:gridCol w:w="720"/>
        <w:gridCol w:w="1800"/>
        <w:gridCol w:w="1440"/>
        <w:gridCol w:w="1620"/>
        <w:gridCol w:w="1260"/>
        <w:gridCol w:w="1800"/>
        <w:gridCol w:w="125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, адрес, телефо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иска из ЕГРЮЛ/ЕГРИП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ная не ранее чем за 6 месяцев до дня размещения на официальном сайте извещения о проведении открытого аукциона или ее нотариально заверенная копия; дата выписк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о функциональных характеристиках (потребительских свойствах) количественных и качественных характеристиках поставляемой продукции товара (согласно Приложения 5 к документации об аукцио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участника размещения заказа требованиям, установленным в п.11 документации об аукционе (ч.1 ст.11 Федерального закона от 21.07.2005 № 94-ФЗ) (документ согласно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ответствие оформления и заполнения заявки (все документы заверены печатью УРЗ и подписью руководителя, копии имеют резолюцию «копия верна»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вод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вир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Ш.Космонавтов, 3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94 92,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от 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чредителя от 20.11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Компания «АССОРТИ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Карпинского, 91/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 34 223 05 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от 09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учредителя № 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26.04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     А.А. Баланд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</w:t>
      </w:r>
      <w:r>
        <w:rPr>
          <w:sz w:val="22"/>
          <w:szCs w:val="22"/>
        </w:rPr>
        <w:t>О.В. 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О.И.Букл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А.О.Беломытцев</w:t>
      </w:r>
    </w:p>
    <w:p>
      <w:pPr>
        <w:pStyle w:val="Normal"/>
        <w:rPr/>
      </w:pPr>
      <w:r>
        <w:rPr>
          <w:i/>
        </w:rPr>
        <w:t>Представитель заказчика</w:t>
      </w:r>
      <w:r>
        <w:rPr/>
        <w:t xml:space="preserve">                                            </w:t>
      </w:r>
      <w:r>
        <w:rPr>
          <w:sz w:val="22"/>
          <w:szCs w:val="22"/>
        </w:rPr>
        <w:t>Е.М.Юрч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19:00Z</dcterms:created>
  <dc:creator>Компьютер</dc:creator>
  <dc:description/>
  <cp:keywords/>
  <dc:language>en-US</dc:language>
  <cp:lastModifiedBy>СОК</cp:lastModifiedBy>
  <cp:lastPrinted>2008-04-21T14:08:00Z</cp:lastPrinted>
  <dcterms:modified xsi:type="dcterms:W3CDTF">2008-04-21T08:08:00Z</dcterms:modified>
  <cp:revision>20</cp:revision>
  <dc:subject/>
  <dc:title/>
</cp:coreProperties>
</file>