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</w:t>
      </w:r>
      <w:r>
        <w:rPr>
          <w:caps/>
          <w:sz w:val="24"/>
          <w:szCs w:val="26"/>
          <w:lang w:val="en-US"/>
        </w:rPr>
        <w:t>A</w:t>
      </w:r>
      <w:r>
        <w:rPr>
          <w:caps/>
          <w:sz w:val="24"/>
          <w:szCs w:val="26"/>
        </w:rPr>
        <w:t xml:space="preserve">\4\1 </w:t>
        <w:br/>
      </w:r>
      <w:r>
        <w:rPr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продуктов питания на период май-декабрь 2008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муниципальных образовательных учреждений Мотовилих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21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9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поставку товаров широкого назначения (1) по рассмотрению заявок на участие в аукционе </w:t>
      </w:r>
      <w:r>
        <w:rPr/>
        <w:t>на право заключения муниципального контракта на поставку</w:t>
      </w:r>
      <w:r>
        <w:rPr>
          <w:bCs/>
          <w:sz w:val="22"/>
          <w:szCs w:val="22"/>
        </w:rPr>
        <w:t xml:space="preserve"> продуктов питания для муниципальных дошкольных образовательных учреждений Мотовилихинского района г. Перми на период май-декабрь 2008 г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.И.Буклаков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А.О.Беломытцев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hanging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ах:</w:t>
      </w:r>
    </w:p>
    <w:p>
      <w:pPr>
        <w:pStyle w:val="BodyText2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BodyText2"/>
        <w:ind w:hanging="0"/>
        <w:rPr/>
      </w:pPr>
      <w:r>
        <w:rPr>
          <w:b/>
          <w:i/>
          <w:sz w:val="22"/>
          <w:szCs w:val="22"/>
        </w:rPr>
        <w:t xml:space="preserve">1. </w:t>
      </w:r>
      <w:r>
        <w:rPr>
          <w:sz w:val="22"/>
          <w:szCs w:val="22"/>
        </w:rPr>
        <w:t>МДОУ «Детский сад №13» г.Перми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Адрес: 614070 г. Пермь ул. Техническая, 4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. </w:t>
      </w:r>
      <w:r>
        <w:rPr/>
        <w:t>МДОУ «Детский сад № 2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8, г. Пермь, ул. 2-я линия,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.  </w:t>
      </w:r>
      <w:r>
        <w:rPr>
          <w:sz w:val="22"/>
          <w:szCs w:val="22"/>
        </w:rPr>
        <w:t>МДОУ «Центр развития ребенка -Детский сад № 40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1, г. Пермь, ул. Юрша, 64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4. </w:t>
      </w:r>
      <w:r>
        <w:rPr>
          <w:sz w:val="22"/>
          <w:szCs w:val="22"/>
        </w:rPr>
        <w:t xml:space="preserve">МДОУ </w:t>
      </w:r>
      <w:r>
        <w:rPr>
          <w:bCs/>
          <w:sz w:val="22"/>
          <w:szCs w:val="22"/>
        </w:rPr>
        <w:t>«Детский сад № 63» г.Перми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Адрес: 614107, </w:t>
      </w:r>
      <w:r>
        <w:rPr>
          <w:bCs/>
          <w:sz w:val="22"/>
          <w:szCs w:val="22"/>
        </w:rPr>
        <w:t>г. Пермь, ул. Добролюбова,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5.  </w:t>
      </w:r>
      <w:r>
        <w:rPr>
          <w:sz w:val="22"/>
          <w:szCs w:val="22"/>
        </w:rPr>
        <w:t>МДОУ «Центр развития ребёнка – детский сад № 6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0 г. Пермь, ул. Макаренко 38, 4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6.  </w:t>
      </w:r>
      <w:r>
        <w:rPr>
          <w:sz w:val="22"/>
          <w:szCs w:val="22"/>
        </w:rPr>
        <w:t>МДОУ «Детский сад № 74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Чехова,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7.  </w:t>
      </w:r>
      <w:r>
        <w:rPr>
          <w:sz w:val="22"/>
          <w:szCs w:val="22"/>
        </w:rPr>
        <w:t>МДОУ «Детский сад № 7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Инженерная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. </w:t>
      </w:r>
      <w:r>
        <w:rPr>
          <w:sz w:val="22"/>
          <w:szCs w:val="22"/>
        </w:rPr>
        <w:t>МДОУ «Детский сад № 100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Ивановская ,13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9.  </w:t>
      </w:r>
      <w:r>
        <w:rPr>
          <w:sz w:val="22"/>
          <w:szCs w:val="22"/>
        </w:rPr>
        <w:t>МДОУ «Центр развития ребенка – детский сад № 134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Тургенева, 41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10.  </w:t>
      </w:r>
      <w:r>
        <w:rPr>
          <w:sz w:val="22"/>
          <w:szCs w:val="22"/>
        </w:rPr>
        <w:t>МДОУ «Центр развития ребенка – детский сад № 161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0, г. Пермь, ул. Ким, 10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11. </w:t>
      </w:r>
      <w:r>
        <w:rPr>
          <w:sz w:val="22"/>
          <w:szCs w:val="22"/>
        </w:rPr>
        <w:t>МДОУ «Центр развития ребенка – детский сад № 176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1, г. Пермь, ул. Юрша, 60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2.  </w:t>
      </w:r>
      <w:r>
        <w:rPr>
          <w:sz w:val="22"/>
          <w:szCs w:val="22"/>
        </w:rPr>
        <w:t>МДОУ «Детский сад № 219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0, г. Пермь, ул. Лебедева, 46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13.  </w:t>
      </w:r>
      <w:r>
        <w:rPr>
          <w:sz w:val="22"/>
          <w:szCs w:val="22"/>
        </w:rPr>
        <w:t>МДОУ «Центр развития ребенка - Детский сад № 221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Хрустальная, 13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4. </w:t>
      </w:r>
      <w:r>
        <w:rPr>
          <w:sz w:val="22"/>
          <w:szCs w:val="22"/>
        </w:rPr>
        <w:t>МДОУ «Детский сад № 222 компенсирующего вида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0, г. Пермь, ул. Ким, 10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5.  </w:t>
      </w:r>
      <w:r>
        <w:rPr>
          <w:sz w:val="22"/>
          <w:szCs w:val="22"/>
        </w:rPr>
        <w:t>МДОУ «Детский сад № 22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0, г. Пермь, Ст. Разина, 77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16. </w:t>
      </w:r>
      <w:r>
        <w:rPr>
          <w:sz w:val="22"/>
          <w:szCs w:val="22"/>
        </w:rPr>
        <w:t>МДОУ «Детский сад № 272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7, г. Пермь, Халтурина, 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7. </w:t>
      </w:r>
      <w:r>
        <w:rPr>
          <w:sz w:val="22"/>
          <w:szCs w:val="22"/>
        </w:rPr>
        <w:t>МДОУ «Детский сад № 295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3, г. Пермь, Лядовская, 10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18.  </w:t>
      </w:r>
      <w:r>
        <w:rPr>
          <w:sz w:val="22"/>
          <w:szCs w:val="22"/>
        </w:rPr>
        <w:t>МДОУ «Детский сад № 319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1, г. Пермь, ул. Пономарева, 9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19.</w:t>
      </w:r>
      <w:r>
        <w:rPr>
          <w:sz w:val="22"/>
          <w:szCs w:val="22"/>
        </w:rPr>
        <w:t xml:space="preserve">МОУ «Средняя общеобразовательная школа № 43 с углубленным изучением предметов художественно-эстетического цикла» г.Перм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7, г. Пермь, Бульвар Гагарина, 75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20. </w:t>
      </w:r>
      <w:r>
        <w:rPr>
          <w:sz w:val="22"/>
          <w:szCs w:val="22"/>
        </w:rPr>
        <w:t>МДОУ «</w:t>
      </w:r>
      <w:r>
        <w:rPr>
          <w:bCs/>
          <w:sz w:val="22"/>
          <w:szCs w:val="22"/>
        </w:rPr>
        <w:t>Центр развития ребенка - Детский сад № 338 компенсирующего вида</w:t>
      </w:r>
      <w:r>
        <w:rPr>
          <w:sz w:val="22"/>
          <w:szCs w:val="22"/>
        </w:rPr>
        <w:t>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77, г. Пермь, </w:t>
      </w:r>
      <w:r>
        <w:rPr>
          <w:bCs/>
          <w:sz w:val="22"/>
          <w:szCs w:val="22"/>
        </w:rPr>
        <w:t>ул. Старцева, 35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1.  </w:t>
      </w:r>
      <w:r>
        <w:rPr>
          <w:sz w:val="22"/>
          <w:szCs w:val="22"/>
        </w:rPr>
        <w:t>МДОУ «Детский сад № 353» г.Перми</w:t>
      </w:r>
    </w:p>
    <w:p>
      <w:pPr>
        <w:pStyle w:val="Normal"/>
        <w:rPr/>
      </w:pPr>
      <w:r>
        <w:rPr>
          <w:sz w:val="22"/>
          <w:szCs w:val="22"/>
        </w:rPr>
        <w:t xml:space="preserve">Адрес: 614070, г. Пермь, </w:t>
      </w:r>
      <w:r>
        <w:rPr>
          <w:bCs/>
          <w:sz w:val="22"/>
          <w:szCs w:val="22"/>
        </w:rPr>
        <w:t xml:space="preserve">ул. </w:t>
      </w:r>
      <w:r>
        <w:rPr>
          <w:sz w:val="22"/>
          <w:szCs w:val="22"/>
        </w:rPr>
        <w:t>Студенческая, 7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22.  </w:t>
      </w:r>
      <w:r>
        <w:rPr>
          <w:sz w:val="22"/>
          <w:szCs w:val="22"/>
        </w:rPr>
        <w:t>МДОУ «Центр развития ребенка - Детский сад № 355 «Чулпан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7, г. Пермь, ул. А.Гайдара, 1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3. </w:t>
      </w:r>
      <w:r>
        <w:rPr>
          <w:sz w:val="22"/>
          <w:szCs w:val="22"/>
        </w:rPr>
        <w:t>МДОУ «Детский сад № 35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7, г. Пермь, ул. Крупской 91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24.  </w:t>
      </w:r>
      <w:r>
        <w:rPr>
          <w:sz w:val="22"/>
          <w:szCs w:val="22"/>
        </w:rPr>
        <w:t>МДОУ «Детский сад № 373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Инженерная, 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5.  </w:t>
      </w:r>
      <w:r>
        <w:rPr>
          <w:sz w:val="22"/>
          <w:szCs w:val="22"/>
        </w:rPr>
        <w:t>МДОУ «Центр развития ребенка – Детский сад № 38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Чехова, 16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6.  </w:t>
      </w:r>
      <w:r>
        <w:rPr>
          <w:sz w:val="22"/>
          <w:szCs w:val="22"/>
        </w:rPr>
        <w:t>МДОУ «Детский сад № 388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6, г. Пермь, ул. Гашкова 22Б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7.</w:t>
      </w:r>
      <w:r>
        <w:rPr>
          <w:sz w:val="22"/>
          <w:szCs w:val="22"/>
        </w:rPr>
        <w:t>МДОУ «Детский сад № 393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6, г. Пермь, ул. Гашкова 22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8. </w:t>
      </w:r>
      <w:r>
        <w:rPr>
          <w:sz w:val="22"/>
          <w:szCs w:val="22"/>
        </w:rPr>
        <w:t>МДОУ «Центр развития ребенка - Детский сад № 39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Ивановская, 1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29.  </w:t>
      </w:r>
      <w:r>
        <w:rPr>
          <w:sz w:val="22"/>
          <w:szCs w:val="22"/>
        </w:rPr>
        <w:t>МДОУ «Центр развития ребенка - Детский сад № 411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6, г. Пермь, ул. Целинная, 11А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0. </w:t>
      </w:r>
      <w:r>
        <w:rPr>
          <w:sz w:val="22"/>
          <w:szCs w:val="22"/>
        </w:rPr>
        <w:t>МДОУ «Детский сад № 413» г.Перми</w:t>
      </w:r>
    </w:p>
    <w:p>
      <w:pPr>
        <w:pStyle w:val="Normal"/>
        <w:ind w:left="-720" w:firstLine="720"/>
        <w:rPr/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014, г. Пермь, ул. Постаногова, 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31.  </w:t>
      </w:r>
      <w:r>
        <w:rPr>
          <w:sz w:val="22"/>
          <w:szCs w:val="22"/>
        </w:rPr>
        <w:t>МДОУ «Центр развития ребенка - Детский сад № 415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6, г. Пермь, ул. Целинная, 29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2.  </w:t>
      </w:r>
      <w:r>
        <w:rPr>
          <w:sz w:val="22"/>
          <w:szCs w:val="22"/>
        </w:rPr>
        <w:t>МДОУ «Детский сад № 419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51, г. Пермь, ул. Старцева, 2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3.  </w:t>
      </w:r>
      <w:r>
        <w:rPr>
          <w:sz w:val="22"/>
          <w:szCs w:val="22"/>
        </w:rPr>
        <w:t>МДОУ «Детский сад № 317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7, г. Пермь, ул. Крупской, 90 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4.  </w:t>
      </w:r>
      <w:r>
        <w:rPr>
          <w:sz w:val="22"/>
          <w:szCs w:val="22"/>
        </w:rPr>
        <w:t>МДОУ «Детский сад № 333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7, г. Пермь, Бульвар Гагарина, 105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5. </w:t>
      </w:r>
      <w:r>
        <w:rPr>
          <w:sz w:val="22"/>
          <w:szCs w:val="22"/>
        </w:rPr>
        <w:t>МДОУ «Цент развития ребенка -детский сад № 298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70 г.Пермь ул.Техническая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дошкольное образовательное учреждение «Центр развития ребенка - детский сад № 298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Юрченко Елена Михай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70 г.Пермь, ул. Техническая,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-48-98, 265-93-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 (лота):</w:t>
      </w:r>
      <w:r>
        <w:rPr/>
        <w:t xml:space="preserve"> поставка   продуктов питания для муниципальных образовательных учреждений Мотовилихинского района г. Перми,  7 ло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0"/>
        <w:gridCol w:w="4649"/>
      </w:tblGrid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ло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ая (максимальная) цена контракта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леб, хлебобулочные изделия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04 002,68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калея и кондитерские изделия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120 131,58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олоко, молочные продукты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37 140,54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ясо и мясопродукты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 259 276,22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ра, яйцо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96 395,12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ыба и рыбопродукты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5 214,86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вощи, фрукты и сухофрукты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59 330,98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8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20 (117) от 21 марта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1» марта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344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/>
              <w:t>ООО «Висмут +»  614077, г. Пермь, б. Гагарина, д. 115, 262-24-58, 262-24-58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/>
              <w:t>ООО «ГРАНД»  614077, г. Пермь, б. Гагарина, д.115   тел.262-14-21.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 614065, г. Пермь, Ш.Космонавтов, 316, 297 94 92,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пания «АССОРТИ», 614990, г. Пермь, ул. Карпинского, 91/б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 34 223 05 37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.В., 614051, г. Пермь, ул. Уинская, 9-33, тел. 240 29 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В.В, 614051,  г. Пермь, ул. Юрша 23-145, тел. 242 34 4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  614077, г. Пермь, б. Гагарина, д. 115, 262-24-58, 262-24-58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  614077, г. Пермь, б. Гагарина, д.115   тел.262-14-21.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,  614016, г. Пермь, ул. Елькина, 14, тел. 2402823, 2402901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.Г. 614090, г. Пермь, ул. Лодыгина, д.44, кв.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. 614068, г. Пермь, ул. Толмачева, д. 17, кв. 18, 277 94 25    294 53 00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 614065, г. Пермь, Ш.Космонавтов, 316, 297 94 92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омбинат «Кунгурский», 617470, Пермская область, г. Кунгур, Сибирский тракт, 4 км. Тел (271)2 43 63, 2 42 63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 М», 614065, г. Пермь, ул. Мира, 114, тел. 226 52 52, 226 55 60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 614065, г. Пермь, Ш.Космонавтов, 316, 297 94 92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инский мясокомбинат», Пермская область, г. Оса, ул. Южная, 2, тел.8 291 2 13 47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.В., 614051, г. Пермь, ул. Уинская, 9-33, тел. 240 29 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  614077, г. Пермь, б. Гагарина, д. 115, 262-24-58, 262-24-58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  614077, г. Пермь, б. Гагарина, д.115   тел.262-14-21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,  614016, г. Пермь, ул. Елькина, 14, тел. 2402823, 2402901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 .614045, г. Пермь, ул. Кирова, .8. тел.218-19-67, 218-19-68,  218-24-68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 М», 614065, г. Пермь, ул. Мира, 114, тел. 226 52 52, 226 55 60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 614081, г. Пермь, ул. Голева,5А  тел.236 89 33, 236 90 67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 614065, г. Пермь, Ш.Космонавтов, 316, 297 94 92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  614077, г. Пермь, б. Гагарина, д. 115, 262-24-58, 262-24-58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  614077, г. Пермь, б. Гагарина, д.115   тел.262-14-21.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,  614016, г. Пермь, ул. Елькина, 14, тел. 2402823, 2402901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 М», 614065, г. Пермь, ул. Мира, 114, тел. 226 52 52, 226 55 60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 614065, г. Пермь, Ш.Космонавтов, 316, 297 94 92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  614077, г. Пермь, б. Гагарина, д. 115, 262-24-58, 262-24-58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  614077, г. Пермь, б. Гагарина, д.115   тел.262-14-21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, 614056, г. Пермь, ул. Соликамская, 273-а оф.303, тел. 263 15 08,  263 16 93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 614081, г. Пермь, ул. Голева,5А  тел.236 89 33, 236 90 67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 614065, г. Пермь, Ш.Космонавтов, 316, 297 94 92,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ал Астрал ПРОБОИ «Благое дело»,  614016, г. Пермь, ул. Елькина, 14, тел. 2402823, 2402901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Хлеб, хлебобулочные изделия»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24"/>
        <w:gridCol w:w="177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 адрес местонахождения/местожительства участника размещения заказ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2 «Бакалея и Кондитерские изделия»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24"/>
        <w:gridCol w:w="177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 адрес местонахождения/местожительства участника размещения заказ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94 92,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 «Бакалея и Кондитерские изделия»</w:t>
      </w:r>
      <w:r>
        <w:rPr>
          <w:bCs/>
          <w:sz w:val="22"/>
          <w:szCs w:val="22"/>
        </w:rPr>
        <w:t xml:space="preserve"> 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4016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ОО «Компания «АССОРТИ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Карпинского, 91/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Тел. 8 34 223 05 3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основании   п.4 ч.1 ст.12 ФЗ -94 от 21.07.2005г.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требованиям Приложения № 1  документации об аукцион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требованиям по фасовк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иодичности достав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ополнительным условия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ОСТа масла подсолнеч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- отсутствует сок фруктовый стеклобанка 3л. 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3 «Молоко, молочные продукты и сыры»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24"/>
        <w:gridCol w:w="177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 адрес местонахождения/местожительства участника размещения заказ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Грибанова Н.В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51, г. Пермь, ул. Уинская, 9-3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 29 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Висмут +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00, г. Пермь, ул. Ленина, д.50, оф.9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. адр. 614077, г. Пермь, б. Гагарина, д. 1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24-58, 262-24-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 г. Пермь, ул. Данщина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77, г. Пермь, б. Гагарина, д.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-14-2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«Молоко, молочные продукты и сыры»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4376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П Федотова В.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51,  г. Пермь, ул. Юрша 23-14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2 34 4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  п.4 ч.1 ст.12 ФЗ -94 от 21.07.2005г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требованиям Приложения № 1  документации об аукцион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ют доп. условия (вместо «в течение суток со дня выпуска, не позднее второго дня выпуска» указан % жир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ыр твердый и колбасный – не соответствуют периодичности доставки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Замараева Тамара Геннад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90, г. Пермь, ул. Лодыгина, д.44, кв.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. адр. 614068, г. Пермь, ул. Толмачева, д. 17, кв.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94 25    294 53 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  п.4 ч.1 ст.12 ФЗ -94 от 21.07.2005г.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есоответствие требованиям Приложения № 1  документации об аукцион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именования (сметана весов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иодичность доставки (не указано: до 11 утр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бования по фасовке (сметана – ведро, бидо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ГОСТ (молоко цельное жирность 3,5%, молоко цельное жирность 3,2%, молоко цельное жирность 2,5%, кефир жирность 2,5%, бифидок/бифилайф, ацидолакт/ , йогурт молочный 125г. жирн., йогурт питьевой, сметана 15% жирн., сметана 20% жирн.,сыр колбасный (без спец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полнительные условия (вместо «доставка продукции не позднее второго дня выпуска» указано «Накладные, счета-фактуры, качественные удостовер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соответствие п.1 ч.1 ст.12, п.4 ч.1 ст.12 ФЗ -94 от 21.07.2005г., раздела 13 аукционной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е представлена выписка из ЕГРИП 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лкомбинат «Кунгур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470, Пермская область, г. Кунгур, Сибирский тракт, 4 км. (271)2 43 63, 2 42 6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  п.4 ч.1 ст.12 ФЗ -94 от 21.07.2005г.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требованиям Приложения № 1  документации об аукцион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 предложении о функциональных  характеристиках (потребительских свойствах) объем продукции не соответствует заявленному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Мясо и мясопродукты»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24"/>
        <w:gridCol w:w="177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 адрес местонахождения/местожительства участника размещения заказ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Радуга М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65, г. Пермь, ул. Мира, 114,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26 52 52, 226 55 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вир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Ш.Космонавтов, 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94 92,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Осинский мясокомбинат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мская область, г. Оса, ул. Южная, 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 291 2 13 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ура, яйцо» </w:t>
      </w:r>
      <w:r>
        <w:rPr>
          <w:sz w:val="22"/>
          <w:szCs w:val="22"/>
        </w:rPr>
        <w:t>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30545" cy="364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364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6324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и  адрес местонахождения/местожительства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зультаты голос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П Грибанова Н.В.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4051, г. Пермь, ул. Уинская, 9-33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240 29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ОО «Висмут +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4000, г. Пермь, ул. Ленина, д.50, оф.96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чт. адр. 614077, г. Пермь, б. Гагарина, д. 11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-24-58, 262-24-5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ГРАН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8, г. Пермь, ул. Данщина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. адр. 614077, г. Пермь, б. Гагарина, д.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-14-21.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ОО «Радуга М»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4065, г. Пермь, ул. Мира, 11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226 52 52, 226 55 6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Синтез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8, г. Пермь, ул. Большевисткая, д.165, кв.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. адр.614045, г. Пермь, ул. Кирова, .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8-19-67, 218-19-68, 218-24-6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Вишен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81, г. Пермь, ул. Голева,5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 89 33, 236 90 67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5, г. Пермь, Ш.Космонавтов, 3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7 94 92, 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mall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28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6324"/>
                        <w:gridCol w:w="1778"/>
                      </w:tblGrid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и  адрес местонахождения/местожительства участника размещения заказа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зультаты голос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П Грибанова Н.В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4051, г. Пермь, ул. Уинская, 9-33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240 29 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ОО «Висмут +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4000, г. Пермь, ул. Ленина, д.50, оф.96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чт. адр. 614077, г. Пермь, б. Гагарина, д. 11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-24-58, 262-24-5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ГРАН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8, г. Пермь, ул. Данщина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. адр. 614077, г. Пермь, б. Гагарина, д.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-14-21.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ОО «Радуга М»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4065, г. Пермь, ул. Мира, 114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226 52 52, 226 55 6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Синтез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8, г. Пермь, ул. Большевисткая, д.165, кв.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. адр.614045, г. Пермь, ул. Кирова, .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8-19-67, 218-19-68, 218-24-6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Вишен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81, г. Пермь, ул. Голева,5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 89 33, 236 90 67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Совири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5, г. Пермь, Ш.Космонавтов, 3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7 94 92, 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 «Кура, яйцо»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836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Рыба и рыбопродукты»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30545" cy="222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6324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и  адрес местонахождения/местожительства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зультаты голос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ОО «Висмут +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4000, г. Пермь, ул. Ленина, д.50, оф.96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чт. адр. 614077, г. Пермь, б. Гагарина, д. 11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-24-58, 262-24-5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ГРАН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8, г. Пермь, ул. Данщина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. адр. 614077, г. Пермь, б. Гагарина, д.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-14-21.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ОО «Радуга М»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4065, г. Пермь, ул. Мира, 11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226 52 52, 226 55 6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5, г. Пермь, Ш.Космонавтов, 3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7 94 92, 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  «з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17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6324"/>
                        <w:gridCol w:w="1778"/>
                      </w:tblGrid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и  адрес местонахождения/местожительства участника размещения заказа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зультаты голос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ОО «Висмут +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4000, г. Пермь, ул. Ленина, д.50, оф.96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чт. адр. 614077, г. Пермь, б. Гагарина, д. 11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-24-58, 262-24-5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ГРАН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8, г. Пермь, ул. Данщина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. адр. 614077, г. Пермь, б. Гагарина, д.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-14-21.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ОО «Радуга М»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4065, г. Пермь, ул. Мира, 114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226 52 52, 226 55 6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Совири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5, г. Пермь, Ш.Космонавтов, 3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7 94 92, 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  «з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</w:t>
      </w:r>
      <w:r>
        <w:rPr>
          <w:b/>
          <w:bCs/>
          <w:sz w:val="22"/>
          <w:szCs w:val="22"/>
        </w:rPr>
        <w:t>по лоту № 6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Рыба и рыбопродукты»</w:t>
      </w:r>
      <w:r>
        <w:rPr>
          <w:bCs/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656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 xml:space="preserve">к участию в аукционе </w:t>
      </w:r>
      <w:r>
        <w:rPr>
          <w:b/>
          <w:sz w:val="22"/>
          <w:szCs w:val="22"/>
        </w:rPr>
        <w:t>по лоту № 7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«Овощи, фрукты и сухофрукты»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30545" cy="2228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6324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и  адрес местонахождения/местожительства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зультаты голос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ОО «Висмут +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4000, г. Пермь, ул. Ленина, д.50, оф.96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чт. адр. 614077, г. Пермь, б. Гагарина, д. 11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-24-58, 262-24-5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ГРАН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8, г. Пермь, ул. Данщина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. адр. 614077, г. Пермь, б. Гагарина, д.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-14-21.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Вишен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81, г. Пермь, ул. Голева,5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 89 33, 236 90 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4065, г. Пермь, Ш.Космонавтов, 3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7 94 92, 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 Баландина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 Брагина   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И.Буклакова    «з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О.Беломытцев «з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17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6324"/>
                        <w:gridCol w:w="1778"/>
                      </w:tblGrid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и  адрес местонахождения/местожительства участника размещения заказа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зультаты голос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ОО «Висмут +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4000, г. Пермь, ул. Ленина, д.50, оф.96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чт. адр. 614077, г. Пермь, б. Гагарина, д. 11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-24-58, 262-24-5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ГРАН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8, г. Пермь, ул. Данщина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. адр. 614077, г. Пермь, б. Гагарина, д.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-14-21.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Вишен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81, г. Пермь, ул. Голева,5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 89 33, 236 90 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Совири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4065, г. Пермь, Ш.Космонавтов, 3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7 94 92, 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 Баландина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Брагина      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И.Буклакова    «з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О.Беломытцев «з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7  </w:t>
      </w:r>
      <w:r>
        <w:rPr>
          <w:b/>
          <w:bCs/>
          <w:sz w:val="22"/>
          <w:szCs w:val="22"/>
        </w:rPr>
        <w:t>«Овощи, фрукты и сухофрукты»</w:t>
      </w:r>
      <w:r>
        <w:rPr>
          <w:bCs/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836"/>
        <w:gridCol w:w="19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Астрал ПРОБОИ «Благое дело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16, г. Пермь, ул. Елькина, 1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402823, 24029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 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Уралспецкомплект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56, г. Пермь, ул. Соликамская, 273-а оф.303, тел. 263 15 08, 263 16 9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  п.4 ч.1 ст.12 ФЗ -94 от 21.07.2005г. как участнику размещения зака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есоответствие требованиям Приложения № 1  документации об аукцион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место требований  к фасовке указаны требования к упако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иодичности до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несоответствие ГОСТу: свекла столовая, огурцы свежие, кабачки, апельсины, бананы, груши, лимоны, мандарины, яблоки, изюм б/к, компотная смесь, курага черносли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Баландина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 Брагина       «з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И.Буклакова   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А.О.Беломытцев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3. На основании ч.5 ст.36 признать аукцион в отношении </w:t>
      </w:r>
      <w:r>
        <w:rPr>
          <w:b/>
          <w:bCs/>
          <w:sz w:val="22"/>
          <w:szCs w:val="22"/>
        </w:rPr>
        <w:t>лота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 </w:t>
      </w:r>
      <w:r>
        <w:rPr>
          <w:bCs/>
          <w:sz w:val="22"/>
          <w:szCs w:val="22"/>
        </w:rPr>
        <w:t>несостоявшимся,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Голосование:          </w:t>
      </w:r>
      <w:r>
        <w:rPr>
          <w:sz w:val="22"/>
          <w:szCs w:val="22"/>
        </w:rPr>
        <w:t>А.А. Баландина   «з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.В. Брагина       «з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.И.Буклакова    «з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А.О.Беломытце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: на 9 л. в 1 экз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меститель председателя  комиссии</w:t>
        <w:tab/>
      </w:r>
      <w:r>
        <w:rPr/>
        <w:t>_______________           А.А. Баланд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О.В. Браг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</w:t>
      </w:r>
      <w:r>
        <w:rPr>
          <w:sz w:val="22"/>
          <w:szCs w:val="22"/>
        </w:rPr>
        <w:t>А.О.Беломытц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Е.М.Юрч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7:00Z</dcterms:created>
  <dc:creator>Компьютер</dc:creator>
  <dc:description/>
  <cp:keywords/>
  <dc:language>en-US</dc:language>
  <cp:lastModifiedBy>СОК</cp:lastModifiedBy>
  <cp:lastPrinted>2008-04-21T14:04:00Z</cp:lastPrinted>
  <dcterms:modified xsi:type="dcterms:W3CDTF">2008-04-21T08:05:00Z</dcterms:modified>
  <cp:revision>10</cp:revision>
  <dc:subject/>
  <dc:title>ПРОТОКОЛ № 38A\4\1 </dc:title>
</cp:coreProperties>
</file>