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№ 1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 протоколу № 38А\4\1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от 21.04.2008 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формация о рассмотрении заявок на участие в открытом аукционе на поставку продуктов пита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ля муниципальных образовательных учреждений Мотовилихинского района города Перми на май-декабрь 2008 года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</w:rPr>
        <w:t>ЛОТ  5 «Кура, яйцо»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14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602"/>
        <w:gridCol w:w="574"/>
        <w:gridCol w:w="720"/>
        <w:gridCol w:w="1800"/>
        <w:gridCol w:w="1440"/>
        <w:gridCol w:w="1620"/>
        <w:gridCol w:w="1260"/>
        <w:gridCol w:w="1800"/>
        <w:gridCol w:w="125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участника размещения заказа, адрес, телефон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зая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ведения об УР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Выписка из ЕГРЮЛ/ЕГРИП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олученная не ранее чем за 6 месяцев до дня размещения на официальном сайте извещения о проведении открытого аукциона или ее нотариально заверенная копия; дата выписки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окумент, подтверждающий полномочия лица на осуществление действий от имени УР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едложение о функциональных характеристиках (потребительских свойствах) количественных и качественных характеристиках поставляемой продукции товара (согласно Приложения 5 к документации об аукцион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оответствие участника размещения заказа требованиям, установленным в п.11 документации об аукционе (ч.1 ст.11 Федерального закона от 21.07.2005 № 94-ФЗ) (документ согласно заявк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оответствие оформления и заполнения заявки (все документы заверены печатью УРЗ и подписью руководителя, копии имеют резолюцию «копия верна», заявка на русском языке, прошита, пронумерована и парафирована лицом, подписавшим заявку на участие в аукционе, нет исправлений, кроме тех, которые парафированы УР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вод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оответствует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е соответству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П Грибанова Н.В.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4051, г. Пермь, ул. Уинская, 9-33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240 29 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тариально заверенная копия от 28.03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ренная копия па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Висмут +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4000, г. Пермь, ул. Ленина, д.50, оф.96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чт. адр. 614077, г. Пермь, б. Гагарина, д. 115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-24-58, 262-24-5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1.04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, решение учредителей от 01.12.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РАНД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614068, г. Пермь, ул. Данщина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. адр. 614077, г. Пермь, б. Гагарина, д.1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-14-21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3.04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, решение учредителя №1 от 15.12.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иал Астрал ПРОБОИ «Благое дело»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4016, г. Пермь, ул. Елькина, 14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2402823, 24029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соответству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интез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68, г. Пермь, ул. Большевисткая, д.165, кв.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. адр.614045, г. Пермь, ул. Кирова, .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-19-67, 218-19-68, 218-24-6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9.04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став,Протокол № 1 общего собрания учредителей от 01.02.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Радуга М»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4065, г. Пермь, ул. Мира, 114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226 52 52, 226 55 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тариально заверенная копия от 02.04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шение № 1 учредителя от 04.02.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ует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Вишенк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81, г. Пермь, ул. Голева,5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 89 33, 236 90 6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4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окол собрания учредителей № 41 от 18.10.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овирин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65, г. Пермь, Ш.Космонавтов, 3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7 94 92,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тариально заверенная копия от 07.04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шение учредителя от 20.11.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                               А.А. Баланди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  <w:t xml:space="preserve">     </w:t>
      </w:r>
      <w:r>
        <w:rPr>
          <w:sz w:val="22"/>
          <w:szCs w:val="22"/>
        </w:rPr>
        <w:t>О.В. Браги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О.И.Букла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А.О.Беломытцев</w:t>
      </w:r>
    </w:p>
    <w:p>
      <w:pPr>
        <w:pStyle w:val="Normal"/>
        <w:rPr/>
      </w:pPr>
      <w:r>
        <w:rPr>
          <w:i/>
        </w:rPr>
        <w:t>Представитель заказчика</w:t>
      </w:r>
      <w:r>
        <w:rPr/>
        <w:t xml:space="preserve">                                            </w:t>
      </w:r>
      <w:r>
        <w:rPr>
          <w:sz w:val="22"/>
          <w:szCs w:val="22"/>
        </w:rPr>
        <w:t>Е.М.Юрченко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4:18:00Z</dcterms:created>
  <dc:creator>Компьютер</dc:creator>
  <dc:description/>
  <cp:keywords/>
  <dc:language>en-US</dc:language>
  <cp:lastModifiedBy>СОК</cp:lastModifiedBy>
  <cp:lastPrinted>2008-04-21T14:09:00Z</cp:lastPrinted>
  <dcterms:modified xsi:type="dcterms:W3CDTF">2008-04-21T08:09:00Z</dcterms:modified>
  <cp:revision>31</cp:revision>
  <dc:subject/>
  <dc:title/>
</cp:coreProperties>
</file>