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7А\4\1</w:t>
        <w:br/>
      </w:r>
      <w:r>
        <w:rPr>
          <w:sz w:val="24"/>
          <w:szCs w:val="24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на поставку продуктов питания для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Cs w:val="24"/>
        </w:rPr>
        <w:t>муниципальных образовательных учреждений Кировского, Дзержинского  районов г. Перми на период май – декабрь 2008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21» апреля 2008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 xml:space="preserve">          9 часов 20 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поставку товаров широкого назначения (1) по рассмотрению заявок на участие в аукционе поставки продуктов питания для муниципальных образовательных учреждений Кировского, Дзержинского районов г. Перми на май-декабрь 2008 г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Заместитель председателя комиссии</w:t>
      </w:r>
      <w:r>
        <w:rPr>
          <w:sz w:val="22"/>
          <w:szCs w:val="22"/>
        </w:rPr>
        <w:t xml:space="preserve">                           А.А. Баландина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О.В. Брагин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О.И. Буклакова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А.О. Беломытцев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ах:</w:t>
      </w:r>
    </w:p>
    <w:p>
      <w:pPr>
        <w:pStyle w:val="TextBody"/>
        <w:numPr>
          <w:ilvl w:val="1"/>
          <w:numId w:val="3"/>
        </w:numPr>
        <w:spacing w:before="0" w:after="0"/>
        <w:ind w:left="691" w:right="-108" w:hanging="51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» г. Перми, 614067, г. Пермь, ул. Машинистов, 51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4» г. Перми, 614113, г. Пермь, ул. Кировоградская, 45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16» г. Перми, 614023,  г. Пермь, ул. Сокольская, 20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8» г. Перми, 614067, г. Пермь, ул. Заречная, 131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компенсирующего вида № 52» г. Перми, 614113, г. Пермь, ул. Закамская, 27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71» г. Перми, 614113,  г. Пермь, ул. Закамская, 58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81» г. Перми, 614067, г. Пермь, ул. Белоевская, 49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85» г. Перми, 614023, г. Пермь, ул. Камышинская, 9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94» г. Перми, 614032, г. Пермь, ул. Маршала Рыбалко, 109 Б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разовательное учреждение «Детский сад № 97» г. Перми, 614023 г. Пермь, ул. Ад. Ушакова,  д.28-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разовательное учреждение «Центр развития ребенка - детский сад   108» г. Перми, 614113, г. Пермь, ул.А.Нахимова,14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разовательное учреждение «Детский сад № 109» г. Перми, 614113,  г. Пермь, ул. Закамская, 44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е дошкольное образовательное учреждение «Детский сад № 111» г. Перми, 614042, г. Пермь, ул. Химградская, 19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Центр развития ребенка - детский сад № 137» г. Перми, 614101, г. Пермь, ул. А. Невского, 12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148» г. Перми, 614042, г. Пермь, ул. Б.Хмельницкого, 52 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специальное (коррекционное) образовательное учреждение для обучающихся, воспитанников с отклонениями в развитии «Начальная школа - детский сад № 152» IV вида г. Перми, 614113, г. Пермь, ул. Закамская, 52 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155» г. Перми, 614032, г. Пермь, ул. М.Рыбалко, 95 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167» г. Перми, 614101, г. Пермь, ул. Автозаводская, 42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168» г. Перми, 614113 , г. Пермь ул. Кировоградская, 15-А               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компенсирующего вида № 177» г. Перми, 614101,  г. Пермь, ул. Автозаводская, 29 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185» г. Перми, 614109, г. Пермь, ул.  К. Пирожкова, 38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03» г. Перми, 614031, Г. Пермь, ул. Костычева, 34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47» г. Перми, 614113, г. Пермь, ул.М.Рыбалко , 100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52» г. Перми, 614113, г. Пермь, ул. Автозаводская, 55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261» г. Перми, 614034,  г. Пермь,  ул. Воронежская, 1 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70» г. Перми, 614101,  г. Пермь,  ул. Ласьвинская, 22 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275» г. Перми, 614032, г. Пермь, ул. Маршала  Рыбалко, 101 А 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«Детский сад № 276»</w:t>
      </w:r>
      <w:r>
        <w:rPr>
          <w:bCs/>
          <w:sz w:val="22"/>
          <w:szCs w:val="22"/>
        </w:rPr>
        <w:t xml:space="preserve"> г. Перми</w:t>
      </w:r>
      <w:r>
        <w:rPr>
          <w:sz w:val="22"/>
          <w:szCs w:val="22"/>
        </w:rPr>
        <w:t>, 614023, г. Пермь, ул. Камышинская, 1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81» г. Перми, 614113, г. Пермь, ул. Чистопольская, 20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283» г. Перми, 614113 г. Пермь, ул. Закамская 35 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309» г. Перми, 614101, г. Пермь, М.Рыбалко, 17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316» г. Перми, 614101, г. Пермь, ул. А. Невского, 18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318» г. Перми, 614032, г. Пермь, ул. Сысольская, 9 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324» г. Перми, 614101, г. Пермь ул. Маршала Рыбалко 29 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326» г. Перми, 614042 г. Пермь, ул. Победы, 27 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334» г. Перми, 614109 г. Пермь ул. Капитанская, 21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335» г. Перми, 614042,  г. Пермь, ул. Охотников, 8 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366» г. Перми, 614042,  г. Пермь, ул. Охотников, 34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386» г. Перми, 614113, Пермь, Автозаводская, 47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395» г. Перми, 614042, г. Пермь, ул. Полтавская 33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407» г. Перми, 614031, г. Пермь, ул. Докучаева 28а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409» г. Перми , 614109, г. Пермь, Волгодонская, 25</w:t>
      </w:r>
    </w:p>
    <w:p>
      <w:pPr>
        <w:pStyle w:val="TextBody"/>
        <w:numPr>
          <w:ilvl w:val="1"/>
          <w:numId w:val="3"/>
        </w:numPr>
        <w:spacing w:before="0" w:after="0"/>
        <w:ind w:left="540" w:right="-108" w:hanging="36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дошкольное образовательное учреждение «Детский сад № 410» г. Перми, 614109,  г. Пермь,  ул. Танцорова, 28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дошкольное образовательное учреждение «Детский сад № 412» г. Перми, 614035,  г. Пермь, ул. Глазовская, 1а   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организатор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дошкольное образовательное учреждение «Детский сад № 395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амойлова Ирина Владислав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42, Пермь, ул. Полтавская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55-10-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Сведения о предмете аукциона (лота):</w:t>
      </w:r>
      <w:r>
        <w:rPr/>
        <w:t xml:space="preserve"> поставка  продуктов питания для муниципальных образовательных учреждений Кировского, Дзержинского районов г. Перми,  7 лотов:</w:t>
      </w:r>
    </w:p>
    <w:p>
      <w:pPr>
        <w:pStyle w:val="Normal"/>
        <w:jc w:val="both"/>
        <w:rPr/>
      </w:pPr>
      <w:r>
        <w:rPr/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0"/>
        <w:gridCol w:w="4854"/>
      </w:tblGrid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лота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чальная (максимальная) цена контракта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леб, хлебобулочные изделия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055 308,85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акалея и Кондитерские изделия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98 718,46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локо, молочные продукты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 781 810,21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ясо и мясопродукты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582 080,07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ра, яйцо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110 253,54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ыба и рыбопродукты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713 566,42 рублей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вощи, фрукты и сухофрукты»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 003 891,76 рубле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о проведении аукциона № 37А было опубликовано в </w:t>
      </w:r>
      <w:r>
        <w:rPr>
          <w:b/>
          <w:bCs/>
          <w:smallCaps/>
          <w:sz w:val="22"/>
          <w:szCs w:val="22"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№ 20 от «21» марта 2008 г.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«21» марта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по лоту №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 адрес: 614077 г. Пермь, бул. Гагарина, д. 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 адрес: 614077 г. Пермь, бул. Гагарина, д. 115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по лоту № 2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по лоту № 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Валерия Владимировна; адрес: 614051,  г. Пермь, ул. Юрша, 23 -1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; адрес: 614077 г. Пермь, бул. Гагарина, д. 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; адрес: 614077 г. Пермь, бул. Гагарина, д. 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; адрес: 614016 г. Пермь, ул. Елькина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аталья Викторовна адрес: 614000 г. Пермь, ул. Уинская, 9 – 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 адрес: 614068 г. Пермь, ул. Толмачёва, 17 –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Молкомбинат «Кунгурский» адрес: 617470, Пермский край, г. Кунгур, Сибирский тракт, 4 к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по лоту № 4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 - М» адрес: 614065 г. Пермь, ул. Мира, 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по лоту № 5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нтез», адрес: 614045, г. Пермь, ул. Кирова, 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 адрес: 614077 г. Пермь, бул. Гагарина, д. 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 адрес: 614077 г. Пермь, бул. Гагарина, д. 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 адрес: 614016 г. Пермь, ул. Елькина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аталья Викторовна адрес: 614000 г. Пермь, ул. Уинская, 9 – 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 - М» адрес: 614065 г. Пермь, ул. Мира, 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  адрес: 614081 г. Пермь, ул. Голева, д. 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по лоту № 6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 адрес: 614077 г. Пермь, бул. Гагарина, д. 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 адрес: 614077 г. Пермь, бул. Гагарина, д. 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 адрес: 614016 г. Пермь, ул. Елькина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 - М» адрес: 614065 г. Пермь, ул. Мира, 1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/>
        <w:t>по лоту № 7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 адрес: 614077 г. Пермь, бул. Гагарина, д. 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 адрес: 614077 г. Пермь, бул. Гагарина, д. 1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страл ПРОБОИ «Благое дело» адрес: 614016 г. Пермь, ул. Елькина, 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  адрес: 614081 г. Пермь, ул. Голева, д. 5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, адрес: 614056 г. Пермь, ул. Соликамская, 273 а, офис 30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 1 к настоящему протокол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</w:rPr>
        <w:t xml:space="preserve">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1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57"/>
        <w:gridCol w:w="2700"/>
      </w:tblGrid>
      <w:tr>
        <w:trPr>
          <w:tblHeader w:val="true"/>
          <w:trHeight w:val="52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РАНД» адрес: 614077 г. Пермь, бул. Гагарина, д. 11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О. Беломытцев – «за» </w:t>
            </w:r>
            <w:r>
              <w:rPr/>
              <w:tab/>
              <w:tab/>
              <w:t>Г.Х. Рамизова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 адрес: 614077 г. Пермь, бул. Гагарина, д. 1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2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57"/>
        <w:gridCol w:w="2700"/>
      </w:tblGrid>
      <w:tr>
        <w:trPr>
          <w:tblHeader w:val="true"/>
          <w:trHeight w:val="52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О. Беломытцев – «за» </w:t>
            </w:r>
            <w:r>
              <w:rPr/>
              <w:tab/>
              <w:tab/>
              <w:t>Г.Х. Рамизов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3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57"/>
        <w:gridCol w:w="2700"/>
      </w:tblGrid>
      <w:tr>
        <w:trPr>
          <w:tblHeader w:val="true"/>
          <w:trHeight w:val="52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РАНД» адрес: 614077 г. Пермь, бул. Гагарина, д. 11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О. Беломытцев – «за» </w:t>
            </w:r>
            <w:r>
              <w:rPr/>
              <w:tab/>
              <w:tab/>
              <w:t>Г.Х. Рамизова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 адрес: 614077 г. Пермь, бул. Гагарина, д. 1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аталья Викторовна адрес: 614000 г. Пермь, ул. Уинская, 9 – 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Молкомбинат «Кунгурский» адрес: 617470, Пермский край, г. Кунгур, Сибирский тракт, 4 к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57"/>
        <w:gridCol w:w="2700"/>
      </w:tblGrid>
      <w:tr>
        <w:trPr>
          <w:tblHeader w:val="true"/>
          <w:trHeight w:val="52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5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57"/>
        <w:gridCol w:w="2700"/>
      </w:tblGrid>
      <w:tr>
        <w:trPr>
          <w:tblHeader w:val="true"/>
          <w:trHeight w:val="52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ГРАНД» адрес: 614077 г. Пермь, бул. Гагарина, д. 1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 адрес: 614077 г. Пермь, бул. Гагарина, д. 1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Грибанова Наталья Викторовна адрес: 614000 г. Пермь, ул. Уинская, 9 – 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6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57"/>
        <w:gridCol w:w="2700"/>
      </w:tblGrid>
      <w:tr>
        <w:trPr>
          <w:tblHeader w:val="true"/>
          <w:trHeight w:val="52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РАНД» адрес: 614077 г. Пермь, бул. Гагарина, д. 11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О. Беломытцев – «за» </w:t>
            </w:r>
            <w:r>
              <w:rPr/>
              <w:tab/>
              <w:tab/>
              <w:t>Г.Х. Рамизова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 адрес: 614077 г. Пермь, бул. Гагарина, д. 1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snapToGrid w:val="false"/>
              <w:ind w:left="0" w:hanging="0"/>
              <w:jc w:val="left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748" w:leader="none"/>
              </w:tabs>
              <w:ind w:left="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6757"/>
        <w:gridCol w:w="2700"/>
      </w:tblGrid>
      <w:tr>
        <w:trPr>
          <w:tblHeader w:val="true"/>
          <w:trHeight w:val="52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Голосование 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РАНД» адрес: 614077 г. Пермь, бул. Гагарина, д. 11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О. Беломытцев – «за» </w:t>
            </w:r>
            <w:r>
              <w:rPr/>
              <w:tab/>
              <w:tab/>
              <w:t>Г.Х. Рамизова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смут+» адрес: 614077 г. Пермь, бул. Гагарина, д. 1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лексей Иванович, адрес: 614032, г. Пермь, ул. Запольская, д. 1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вирин» адрес: 614500, г. Пермь, ш. Космонавтов, д. 3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3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92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а Валерия Владимировна; адрес: 614051,  г. Пермь, ул. Юрша, 23 -145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ч.1 ст.12 ФЗ от 21.07.2005 № 94-ФЗ, раздела 13 документации об аукционе. В заявке не указан заказчик. «Предложение о функциональных характеристиках (потребительских свойствах), количественных и качественных характеристиках поставляемой продукции» не соответствует техническому заданию – не прописаны дополнительные условия поставки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Астрал» ПРОБОИ «Благое дело» адрес: 614016 г. Пермь, ул. Елькина, 14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.1 ч.1 ст.12 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.1 ч.1 ст.12 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мараева Тамара Геннадьевна, адрес: 614068 г. Пермь, ул. Толмачёва, 17 – 18</w:t>
            </w:r>
          </w:p>
        </w:tc>
        <w:tc>
          <w:tcPr>
            <w:tcW w:w="5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1 ч. 1 ст.12 ФЗ от 21.07.2005 № 94-ФЗ, раздел 13 документации об аукционе: отсутствует выписка из ЕГРИП; п. 4 ч. 1 ст.12 ФЗ от 21.07.2005 № 94-ФЗ,  раздел 13 – не указаны дополнительные условия, заявленные в техническом задании  документации об аукционе, не соответствуют требования по фасовке (сметана), в заявке не указан заказчик в форме приложения №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4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740"/>
        <w:gridCol w:w="2520"/>
      </w:tblGrid>
      <w:tr>
        <w:trPr>
          <w:tblHeader w:val="true"/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 - М» адрес: 614065 г. Пермь, ул. Мира, 114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 ч.1 ст.12 ФЗ от 21.07.2005 № 94-ФЗ, раздел 13 документации об аукционе (приложение №3) – в заявке не указан заказчи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по лоту № 5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740"/>
        <w:gridCol w:w="2520"/>
      </w:tblGrid>
      <w:tr>
        <w:trPr>
          <w:tblHeader w:val="true"/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ООО «Синтез», адрес: 614045, г. Пермь, ул. Кирова, 8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п.4  ч.1 ст.12 ФЗ от 21.07.2005 № 94-ФЗ, раздел 13 документации об аукционе (приложение №3) – в заявке не указан заказчи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Астрал» ПРОБОИ «Благое дело» адрес: 614016 г. Пермь, ул. Елькина, 14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.1 ч.1 ст.12 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.1 ч.1 ст.12 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 - М» адрес: 614065 г. Пермь, ул. Мира, 114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 ч.1 ст.12 ФЗ от 21.07.2005 № 94-ФЗ, раздел 13 документации об аукционе (приложение №3) – в заявке не указан заказчи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  <w:tr>
        <w:trPr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  адрес: 614081 г. Пермь, ул. Голева, д. 5а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 ч.1 ст.12 ФЗ от 21.07.2005 № 94-ФЗ, раздел 13 документации об аукционе – в заявке не указан заказчик в форме приложения №3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</w:rPr>
        <w:t>по лоту № 6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5740"/>
        <w:gridCol w:w="2520"/>
      </w:tblGrid>
      <w:tr>
        <w:trPr>
          <w:tblHeader w:val="true"/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Астрал» ПРОБОИ «Благое дело» адрес: 614016 г. Пермь, ул. Елькина, 14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.2 ч.1 ст.12 ФЗ-94 от 21.07.2005г., раздела 11 документации об аукционе – 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.1 ч.1 ст.12 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.1 ч.1 ст.12 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А.О. Беломытцев – «за</w:t>
            </w:r>
          </w:p>
        </w:tc>
      </w:tr>
      <w:tr>
        <w:trPr>
          <w:trHeight w:val="520" w:hRule="atLeast"/>
          <w:cantSplit w:val="true"/>
        </w:trPr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адуга - М» адрес: 614065 г. Пермь, ул. Мира, 114</w:t>
            </w:r>
          </w:p>
        </w:tc>
        <w:tc>
          <w:tcPr>
            <w:tcW w:w="5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4  ч.1 ст.12 ФЗ от 21.07.2005 № 94-ФЗ, раздел 13 документации об аукционе (приложение №3) – в заявке не указан заказчик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 лоту № 7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40"/>
        <w:gridCol w:w="2340"/>
      </w:tblGrid>
      <w:tr>
        <w:trPr>
          <w:tblHeader w:val="true"/>
          <w:trHeight w:val="5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РЗ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Обоснование принятого реш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sz w:val="22"/>
                <w:szCs w:val="22"/>
              </w:rPr>
              <w:t>Филиал «Астрал» ПРОБОИ «Благое дело» адрес: 614016 г. Пермь, ул. Елькина, 14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.2 ч.1 ст.12 ФЗ-94 от 21.07.2005г., раздела 11 документации об аукционе –участник размещения заказа не соответствует требованиям установленным действующим законодательством (ч.1 ст.8 ФЗ-94 от 21.07.2005г., ст.48, 55 ГК РФ), а именно, заявка подана от филиала Астрал «Благое дело» (филиал не является юридическим лицом, поэтому не может быть участником размещения заказа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.1 ч.1 ст.12 ФЗ-94 от 21.07.2005г. – наличие в документах представленных участником размещения заказа недостоверных сведений (в выписке из ЕГРЮЛ нет сведений о наличии филиалов у юридического лица ПРОБОИ «Благое дело»);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3) п.1 ч.1 ст.12 ФЗ-94 от 21.07.2005г., раздела 13 документации об аукционе – не представлены распорядительные документы о назначении руководителя юридического лица в совокупности с выпиской из учредительных документов в части пунктов, касающихся полномочий данного лица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А.О. Беломытцев –«за»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sz w:val="22"/>
                <w:szCs w:val="22"/>
              </w:rPr>
              <w:t>ООО «Вишенка»  адрес: 614081 г. Пермь, ул. Голева, д. 5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ч. 1 ст. 12 ФЗ  от 21.07.2005 № 94-ФЗ, раздел 13 документации об аукционе – «Предложение о функциональных характеристиках (потребительских свойствах), количественных и качественных характеристиках поставляемой продукции» не соответствует техническому заданию – отсутствует позиция «тыква»; в заявке не указан заказчик в форме приложения №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О. Беломытцев – «за</w:t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, адрес: 614056 г. Пермь, ул. Соликамская, 273 а, офис 303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4 ч. 1 ст. 12 ФЗ  от 21.07.2005 № 94-ФЗ, раздел 13 документации об аукционе – ГОСТы не соответствуют заявленным в техническом задании документации об аукционе по позициям: свекла столовая, огурцы свежие, кабачки, апельсины, бананы, груши, лимоны, мандарины, яблоки импортные, изюм без косточек, компотная смесь, курага, чернослив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А. Баландина – «за»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В. Брагина – «за»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.И. Буклакова – «за»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А.О. Беломытцев–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открытый аукцион по лоту № 2 не состоявшимся, так как подана одна заявка ООО «Совирин», в соответствии с ч. 11 ст. 35 Федерального закона от 21.07. 2005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лосование:  Баландина А.А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рагина О.В. – «за»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Буклакова О.И. – «за»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                       </w:t>
      </w:r>
      <w:r>
        <w:rPr>
          <w:sz w:val="22"/>
          <w:szCs w:val="22"/>
        </w:rPr>
        <w:t>Беломытцев А.О</w:t>
      </w:r>
      <w:r>
        <w:rPr>
          <w:bCs/>
          <w:sz w:val="22"/>
          <w:szCs w:val="22"/>
        </w:rPr>
        <w:t>. – «за»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: на 8 листах в 1 экземпляр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А.А. Баланд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О.В. Брагин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О.И. Буклак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 xml:space="preserve">_______________          </w:t>
      </w:r>
      <w:r>
        <w:rPr>
          <w:sz w:val="22"/>
          <w:szCs w:val="22"/>
        </w:rPr>
        <w:t>А.О. Беломытцев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И.В. Самойлова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540"/>
        </w:tabs>
        <w:ind w:left="5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5:00Z</dcterms:created>
  <dc:creator>...</dc:creator>
  <dc:description/>
  <cp:keywords/>
  <dc:language>en-US</dc:language>
  <cp:lastModifiedBy>СОК</cp:lastModifiedBy>
  <cp:lastPrinted>2008-04-21T16:09:00Z</cp:lastPrinted>
  <dcterms:modified xsi:type="dcterms:W3CDTF">2008-04-21T10:17:00Z</dcterms:modified>
  <cp:revision>34</cp:revision>
  <dc:subject/>
  <dc:title/>
</cp:coreProperties>
</file>