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1 от 21 апреля 2008г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6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1 от «21» апреля 2008г. о проведении запроса котировок, _______________________ (наименование участника размещения заказа), предлагает поставить экстемпоральные лекарственные средства для МУЗ «ГКП № 6» в соответствии с требованиями и на условиях извещения № 71 о проведении запроса котировок на поставку экстемпоральные лекарственные средства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Копия лицензии на фарм. деятельность на ___ листа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-</cp:lastModifiedBy>
  <cp:lastPrinted>2008-04-16T16:21:00Z</cp:lastPrinted>
  <dcterms:modified xsi:type="dcterms:W3CDTF">2008-04-21T08:52:00Z</dcterms:modified>
  <cp:revision>12</cp:revision>
  <dc:subject/>
  <dc:title>Приложение № 1</dc:title>
</cp:coreProperties>
</file>