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71 от 21.04.2008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</w:t>
      </w:r>
      <w:r>
        <w:rPr>
          <w:b/>
          <w:sz w:val="20"/>
          <w:szCs w:val="20"/>
        </w:rPr>
        <w:t>на поставку экстемпоральных лекарственных средств</w:t>
      </w:r>
      <w:r>
        <w:rPr>
          <w:sz w:val="20"/>
          <w:szCs w:val="20"/>
        </w:rPr>
        <w:t xml:space="preserve"> для нужд  МУЗ «ГКП №6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6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поставку экстемпоральных лекарственных средств нужд МУЗ «ГКП №6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6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, бюджет, предпринимательская дея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поставки товаров</w:t>
      </w:r>
      <w:r>
        <w:rPr>
          <w:sz w:val="20"/>
          <w:szCs w:val="20"/>
        </w:rPr>
        <w:t xml:space="preserve">: г. Пермь,  ул. Куйбышева, 111, ул. Глеба Успенского 5-7, ул. Героев Хасана 26, ул. Запорожская 5-7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поставки товаров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поставки экстемпоральных лекарственных средств с даты заключения муниципального контракта  по ноябрь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о поставок не позднее 1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производится по конкретным заявкам Заказчика, которые подаются Поставщику за 10 дней до предполагаемой п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.: Поставляемые экстемпоральные лекарственные средства:</w:t>
      </w:r>
    </w:p>
    <w:tbl>
      <w:tblPr>
        <w:tblW w:w="1027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486"/>
        <w:gridCol w:w="509"/>
        <w:gridCol w:w="516"/>
        <w:gridCol w:w="960"/>
        <w:gridCol w:w="1328"/>
      </w:tblGrid>
      <w:tr>
        <w:trPr>
          <w:trHeight w:val="183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6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именование  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а  измер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а, руб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, руб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реналин 0,1%-0,1мл + кальция хлорид 0.125 + калия хлорид 0,75 + натрия хлорид 0,5 + новокаин 0,5 + вода очищенная 10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4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4,4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запирам  спиртовый р-р  95 % -  10 мл ( реактив 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,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18,4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мексид 100,0 + аспирин 4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,6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44,3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ода очищенная 400 мл стерильная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48,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28,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ицерин 50,0 гр стерильны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1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9,6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медрола  0,6 + вода очищенная 20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1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4,16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Йод спиртовый  раствор 5% - 20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,3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8,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лия иодид  3% - 40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,7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2,3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лия иодид 5% - 40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5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лия перманганат  0,01% - 10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6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3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лия перманганат  5% - 1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3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9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лия перманганат  5% - 20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,6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2,8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льция хлорид  10% - 10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3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2,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льция хлорид  3% - 40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,2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7,3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льция хлорид  5% - 40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0,24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ларгол  1% - 5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,5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82,8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гния сульфат  5% - 40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4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7,5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трия бромид  3% - 40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6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7,7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трия бромид  5% - 40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6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6,9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трия гидрокарбонат 0,8  + натрия хлорид  5,0 + вода 40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1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,6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трия гидрокарбонат 1,0  + натрия хлорид  5,0 + вода 40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5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2,7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трия хлорид  0,9% - 3 литр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,5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2,96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трия хлорид  10% - 100 мл. Стерильно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9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56,64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трия хлорид  2% - 400 мл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7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8,64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трия цитрат  5% - 5 мл. Стерильно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614,4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икотиновая кислота  1% - 40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,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33,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каин  1% - 100 мл.  Стерильно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0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877,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каин  2% - 100 мл.  Стерильно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8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90,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каин  2% - 40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,7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02,8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паверин 2% - 20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,1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3,56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кись водорода р-р  3% - 40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6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0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кись водорода р-р 30% - 40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,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34,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кись водорода р-р  33% - 10 литр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н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04,6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18,4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кись водорода  р-р 6% - 40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4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7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53,94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кись водородар-р  6% - 5 литр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н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,1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17,7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ирт этиловый  40%-200 мл + йод спиртовый  5%- 8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73,7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50,74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ирт этиловый  70%-390 мл + хлоргегсидин 20% - 1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4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,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887,0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ирт этиловый  70%-400 мл + фурацилин  0,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,3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19,7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сусная кислота р-р  3% - 5 литров. ( реактив 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н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3,5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0,6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инка сульфат 5% - 40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,7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2,8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алина р-р 10% - 1 лит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3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7,5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рацилин 0,02% - 20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8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52,1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рацилин 0,02% - 40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6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16,46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рацилин 0,02% - 400 мл.  Стерильны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51,3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33,84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лоргексидин  р-р 0,02% - 400 мл.  Стерильны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3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,4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56,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лоргексидин  р-р 0,05% - 100 мл.  Стерильны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1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95,5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рористоводородная кислота  0,1% - 20,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уфиллина  0,6 +  вода очищенная 20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4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1,3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уфиллин  2,4% -  40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,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07,4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уфиллин  3% -  200 м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1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4,66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0 025,0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экстемпоральные лекарственные средства должны соответствовать по качеству и комплектации, установленным ГОСТам, ОСТам, ТУ. Обязательным является наличие сертификатов соответствия на каждую партию товара. Остаточный срок годности поставляемых товаров должен быть не менее 70% от указанного производителем. Просим представить копию лицензии на фарм. дея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: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440 025,08 </w:t>
      </w:r>
      <w:r>
        <w:rPr>
          <w:sz w:val="20"/>
          <w:szCs w:val="20"/>
        </w:rPr>
        <w:t xml:space="preserve"> (Четыреста сорок тысяч двадцать пять рублей, 08 копеек).</w:t>
      </w:r>
    </w:p>
    <w:p>
      <w:pPr>
        <w:pStyle w:val="Normal"/>
        <w:jc w:val="both"/>
        <w:rPr/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3:00 «04» мая 2008г.</w:t>
      </w:r>
      <w:r>
        <w:rPr>
          <w:sz w:val="20"/>
          <w:szCs w:val="20"/>
        </w:rPr>
        <w:t xml:space="preserve"> Заявки, представленные после 13:00 «04» мая 2008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</w:t>
      </w:r>
      <w:r>
        <w:rPr>
          <w:sz w:val="20"/>
          <w:szCs w:val="20"/>
          <w:u w:val="single"/>
        </w:rPr>
        <w:t xml:space="preserve"> 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поставленной продукции будет производиться безналичным перечислением денежных средств в течение 15 дней, со дня выставления товарных накладных, счет - фактуры   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0"/>
          <w:szCs w:val="20"/>
        </w:rPr>
        <w:t xml:space="preserve">11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</w:t>
      </w:r>
      <w:r>
        <w:rPr>
          <w:sz w:val="20"/>
          <w:szCs w:val="20"/>
          <w:lang w:eastAsia="ru-RU"/>
        </w:rPr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2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 «МУЗ ГКП №6»                            __________________________                                                 Я.В. Калина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765" w:right="79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56:00Z</dcterms:created>
  <dc:creator>tevelevadb</dc:creator>
  <dc:description/>
  <cp:keywords/>
  <dc:language>en-US</dc:language>
  <cp:lastModifiedBy>-</cp:lastModifiedBy>
  <cp:lastPrinted>2008-04-21T14:11:00Z</cp:lastPrinted>
  <dcterms:modified xsi:type="dcterms:W3CDTF">2008-04-21T09:07:00Z</dcterms:modified>
  <cp:revision>24</cp:revision>
  <dc:subject/>
  <dc:title>ЗАПРОС КОТИРОВОЧНОЙ ЦЕНЫ</dc:title>
</cp:coreProperties>
</file>