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>21 апреля 2008 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Носкова Елена Владимировна  -  заведующий МДОУ « Детский сад № 23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Старикова Т.А. – начальник отдела кадрового аудита управления персоналом.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Шумихина С.В. – главный бухгалте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/>
        <w:t>Ельшина Т. Г. -  кладо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 xml:space="preserve">Рассмотрение и оценка котировочных заявок по запросу котировок на выполнение общестроительных работ по текущему ремонту прачечной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 Детский сад № 238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ind w:left="1080" w:hanging="900"/>
        <w:jc w:val="both"/>
        <w:rPr/>
      </w:pPr>
      <w:r>
        <w:rPr/>
        <w:t>1. ООО «Стройпожсервис» (614017, г. Пермь, ул.Тургенева,33а)</w:t>
      </w:r>
    </w:p>
    <w:p>
      <w:pPr>
        <w:pStyle w:val="Normal"/>
        <w:ind w:left="1080" w:hanging="900"/>
        <w:rPr/>
      </w:pPr>
      <w:r>
        <w:rPr/>
        <w:t>2. ПМУЖЭП «Моторостроитель»( 614099 г.Пермь,ул.Куйбышева,114 «а»)</w:t>
      </w:r>
    </w:p>
    <w:p>
      <w:pPr>
        <w:pStyle w:val="Normal"/>
        <w:ind w:hanging="900"/>
        <w:rPr/>
      </w:pPr>
      <w:r>
        <w:rPr/>
        <w:t xml:space="preserve">                  </w:t>
      </w:r>
      <w:r>
        <w:rPr/>
        <w:t>3. ООО «АЗАС» (614014,г.Пермь,ул. Барановская,4)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427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11"/>
        <w:gridCol w:w="2191"/>
        <w:gridCol w:w="2288"/>
        <w:gridCol w:w="1546"/>
      </w:tblGrid>
      <w:tr>
        <w:trPr>
          <w:trHeight w:val="119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 xml:space="preserve">000 «Стройпожсервис»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УЖ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оторостроитель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АЗАС»</w:t>
            </w:r>
          </w:p>
        </w:tc>
      </w:tr>
      <w:tr>
        <w:trPr>
          <w:trHeight w:val="119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работ по ремонту прачечно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49 147,96 рубле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 096 руб.44 коп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 900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 494 руб.95 коп.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В извещении запроса котировок на выполнение общестроительных работ по текущему ремонту прачечной установлены следующие требования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Срок выполнения работ 30 дней.</w:t>
      </w:r>
    </w:p>
    <w:p>
      <w:pPr>
        <w:pStyle w:val="Normal"/>
        <w:ind w:firstLine="720"/>
        <w:jc w:val="both"/>
        <w:rPr/>
      </w:pPr>
      <w:r>
        <w:rPr/>
        <w:t>2. Наличие лицензии на все виды выполненных работ.</w:t>
      </w:r>
    </w:p>
    <w:p>
      <w:pPr>
        <w:pStyle w:val="Normal"/>
        <w:ind w:firstLine="720"/>
        <w:jc w:val="both"/>
        <w:rPr/>
      </w:pPr>
      <w:r>
        <w:rPr/>
        <w:t>3. Сметный расч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Признать котировочную заявку ПМУЖЭП «Моторостроитель», как     соответствующую требованиям, установленным в извещении о проведении запроса котировок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Признать победителем в проведении запроса котировок ПМУЖЭП «Моторостроитель»,      с    ценой котировочной заявки – 194 900 руб., как участника размещения заказа, представившего наиболее низкую цену закупаемых работ (в соответствии с пунктом 2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3.Отклонить котировочные заявки    ООО «Стройпожсервис» и  ООО «АЗАС», как котировочные заявки, имеющие более высокие цены закупаемых работ. 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оскова Е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Старикова Т.А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льшина Т.Г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Шумихина С.В.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25:00Z</dcterms:created>
  <dc:creator>gkon426-6</dc:creator>
  <dc:description/>
  <cp:keywords/>
  <dc:language>en-US</dc:language>
  <cp:lastModifiedBy>1</cp:lastModifiedBy>
  <cp:lastPrinted>2007-11-26T23:26:00Z</cp:lastPrinted>
  <dcterms:modified xsi:type="dcterms:W3CDTF">2008-04-21T09:01:00Z</dcterms:modified>
  <cp:revision>7</cp:revision>
  <dc:subject/>
  <dc:title>ПРОТОКОЛ 8</dc:title>
</cp:coreProperties>
</file>