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21 апреля 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Старикова Т.А. – начальник отдела кадрового аудита управления персоналом.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Шумихина С.В. – главный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>Ельшина Т. Г. -  кладо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>
          <w:b/>
          <w:b/>
        </w:rPr>
      </w:pPr>
      <w:r>
        <w:rPr/>
        <w:t>Рассмотрение и оценка котировочных заявок по запросу котировок на выполнение подрядных работ по замене электропроводки в прачечной и бойлере в МДОУ № 238.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ind w:left="1080" w:hanging="900"/>
        <w:jc w:val="both"/>
        <w:rPr/>
      </w:pPr>
      <w:r>
        <w:rPr/>
        <w:t>1. ООО «Энергостройпроект»(618400,Пермский край,г.Березники, ул.Ленина 47, оф.221)</w:t>
      </w:r>
    </w:p>
    <w:p>
      <w:pPr>
        <w:pStyle w:val="Normal"/>
        <w:ind w:left="1080" w:hanging="900"/>
        <w:rPr/>
      </w:pPr>
      <w:r>
        <w:rPr/>
        <w:t>2. ООО «Электротехника»(614000,г.Пермь, ул.Сибирская,17)</w:t>
      </w:r>
    </w:p>
    <w:p>
      <w:pPr>
        <w:pStyle w:val="Normal"/>
        <w:ind w:hanging="900"/>
        <w:rPr/>
      </w:pPr>
      <w:r>
        <w:rPr/>
        <w:t xml:space="preserve">                  </w:t>
      </w:r>
      <w:r>
        <w:rPr/>
        <w:t>3. ООО «Стройпожсервис»(614017,г.Пермь, ул. Тургенева, 33-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ПМУЖЭП « Моторостроитель»( 614099,г.Пермь, ул.Куйбышева,114-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 ООО « СИАР» ( 614060, г. Пермь, ул.Уральская, 110)                                   </w:t>
      </w:r>
    </w:p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292"/>
        <w:gridCol w:w="1399"/>
        <w:gridCol w:w="1255"/>
        <w:gridCol w:w="1694"/>
        <w:gridCol w:w="1906"/>
        <w:gridCol w:w="1805"/>
      </w:tblGrid>
      <w:tr>
        <w:trPr>
          <w:trHeight w:val="159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Энергостройпроект</w:t>
            </w:r>
            <w:r>
              <w:rPr>
                <w:b/>
              </w:rPr>
              <w:t>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ООО «Электротехника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тройпожсервис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МУЖЭП «Моторостроитель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 СИАР»</w:t>
            </w:r>
          </w:p>
        </w:tc>
      </w:tr>
      <w:tr>
        <w:trPr>
          <w:trHeight w:val="143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работ по замене электропровод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 31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 936,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17 100,8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 375,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 872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 000,00</w:t>
            </w:r>
          </w:p>
          <w:p>
            <w:pPr>
              <w:pStyle w:val="Normal"/>
              <w:ind w:left="7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В извещении запроса котировок на выполнение подрядных работ по замене электропроводки в прачечной и бойлере в МДОУ № 238 установлены следующие требования:</w:t>
      </w:r>
    </w:p>
    <w:p>
      <w:pPr>
        <w:pStyle w:val="Normal"/>
        <w:ind w:firstLine="720"/>
        <w:jc w:val="both"/>
        <w:rPr/>
      </w:pPr>
      <w:r>
        <w:rPr/>
        <w:t>1. Срок выполнения работ15 дней.</w:t>
      </w:r>
    </w:p>
    <w:p>
      <w:pPr>
        <w:pStyle w:val="Normal"/>
        <w:ind w:firstLine="720"/>
        <w:jc w:val="both"/>
        <w:rPr/>
      </w:pPr>
      <w:r>
        <w:rPr/>
        <w:t>2. Наличие лицензии на все виды выполненных работ, свидетельство о регистрации электролаборатории, сертификаты на используемые материалы.</w:t>
      </w:r>
    </w:p>
    <w:p>
      <w:pPr>
        <w:pStyle w:val="Normal"/>
        <w:ind w:firstLine="720"/>
        <w:jc w:val="both"/>
        <w:rPr/>
      </w:pPr>
      <w:r>
        <w:rPr/>
        <w:t>3. Сметный расч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Признать котировочную заявку ООО «Энергостройпроект»,  как     соответствующую требованиям, установленным в извещении о проведении запроса котирово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Признать победителем в проведении запроса котировок  ООО «Энергостройпроект», с ценой   котировочной заявки – 185 936 руб., как участника размещения заказа, представившего котировочную заявку, которая отвечает всем требованиям, установленным в извещении о проведении запроса котировок (в соответствии с пунктом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3.Отклонить котировочные заявки  ООО «Стройпожсервис», ПМУЖЭП « Моторостроитель»  как котировочные заявки, имеющие более высокую цену закупаемых работ. 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4. Отклонить котировочную заявку   ООО « СИАР», как заявку, в которой не предоставлен локальный сметный расчет.</w:t>
      </w:r>
    </w:p>
    <w:p>
      <w:pPr>
        <w:pStyle w:val="Normal"/>
        <w:spacing w:lineRule="auto" w:line="480"/>
        <w:jc w:val="both"/>
        <w:rPr/>
      </w:pPr>
      <w:r>
        <w:rPr/>
        <w:t>5. Отклонить котировочную заявку   ООО «Электротехника», как заявку, в которой предоставлен не полный пакет документов, а  именно: в лицензии не прописан необходимый перечень видов деятельности для осуществления электромонтажных работ;  нет сертификатов соответствия на используемые материалы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Старикова Т.А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Шумихина С.В.</w:t>
      </w:r>
    </w:p>
    <w:sectPr>
      <w:type w:val="nextPage"/>
      <w:pgSz w:w="11906" w:h="16838"/>
      <w:pgMar w:left="680" w:right="680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5:00Z</dcterms:created>
  <dc:creator>gkon426-6</dc:creator>
  <dc:description/>
  <cp:keywords/>
  <dc:language>en-US</dc:language>
  <cp:lastModifiedBy>1</cp:lastModifiedBy>
  <cp:lastPrinted>2007-11-26T23:26:00Z</cp:lastPrinted>
  <dcterms:modified xsi:type="dcterms:W3CDTF">2008-04-21T10:09:00Z</dcterms:modified>
  <cp:revision>9</cp:revision>
  <dc:subject/>
  <dc:title>ПРОТОКОЛ 8</dc:title>
</cp:coreProperties>
</file>