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__2_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  <w:u w:val="single"/>
        </w:rPr>
        <w:t>закуп продуктов питания</w:t>
        <w:tab/>
        <w:tab/>
        <w:tab/>
        <w:tab/>
        <w:tab/>
        <w:tab/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lang w:val="en-US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униципальное дошкольное образовательное учреждение «Детский Сад № 120» г.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                 «21» апреля 2008 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Язева Татьяна Игор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Чистохина Галина Вячеслав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Утемова Юлия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Худякова Ма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ерстобитова Наталья Викто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Закуп продуктов питания: Молочные прдукты</w:t>
        <w:tab/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18/кт от10 апрел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 xml:space="preserve">) в сети Интернет </w:t>
      </w:r>
      <w:r>
        <w:rPr>
          <w:b w:val="false"/>
          <w:caps w:val="false"/>
          <w:smallCaps w:val="false"/>
          <w:sz w:val="24"/>
          <w:szCs w:val="26"/>
          <w:u w:val="single"/>
        </w:rPr>
        <w:t>с 10 апреля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  <w:u w:val="single"/>
        </w:rPr>
        <w:t>2008года по 18.04.2008 года).</w:t>
        <w:tab/>
        <w:tab/>
        <w:tab/>
        <w:tab/>
        <w:tab/>
        <w:tab/>
        <w:tab/>
        <w:tab/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  <w:u w:val="single"/>
        </w:rPr>
        <w:t>364001,81 рублей.</w:t>
        <w:tab/>
        <w:tab/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 :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 бюджет</w:t>
        <w:tab/>
        <w:tab/>
        <w:tab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sz w:val="24"/>
          <w:szCs w:val="26"/>
          <w:highlight w:val="yellow"/>
        </w:rPr>
      </w:r>
    </w:p>
    <w:p>
      <w:pPr>
        <w:pStyle w:val="Normal"/>
        <w:jc w:val="both"/>
        <w:rPr/>
      </w:pPr>
      <w:r>
        <w:rPr>
          <w:b/>
          <w:i/>
          <w:spacing w:val="-20"/>
          <w:sz w:val="22"/>
          <w:szCs w:val="22"/>
          <w:u w:val="single"/>
        </w:rPr>
        <w:t>_  1. Кефир,  п/эт. уп. 1л л  ГОСТ Р 52093-2003 объем 1746,00 шт  требование к  фасовке пакет; 2. Йогурт  питьевой , п/эт.  уп. 0,5 л. , ТУ 9222-217-00419785 --  00 ГОСТ Р 51331 – 99  объем  1541,00 шт требование к фасовке пакет; 3. Сметана 15% жирн.., весовая ГОСТ Р 52092-2003; ТУ 9222 -355 – 00419785 -04 объем 296,00кг., требование к фасовке пакет 4.Творог весовой жир. 5% , творожок без наполнителя ГОСТ Р 52096 – 2003; ТУ 9222-180-00419785 -04; ТУ 9222-382 -00419785 -05 объем 1250,00кг., требование к фасовке стакан 5.  Масло сливочное , жирность 72,5% ГОСТ 37-91 объем 693,00 кг., требование к фасовке коробка; 6.  Сыр твердый 45% жир.  ГОСТ 7616-85 11041-88 объем 149,00кг., требование к фасовке коробка, наличие лицензий и сертификатов______</w:t>
      </w:r>
      <w:r>
        <w:rPr>
          <w:spacing w:val="-20"/>
          <w:u w:val="single"/>
        </w:rPr>
        <w:t xml:space="preserve">______________________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pacing w:val="-20"/>
          <w:sz w:val="24"/>
          <w:szCs w:val="26"/>
          <w:u w:val="single"/>
          <w:vertAlign w:val="superscript"/>
        </w:rPr>
      </w:pPr>
      <w:r>
        <w:rPr>
          <w:i/>
          <w:spacing w:val="-20"/>
          <w:sz w:val="24"/>
          <w:szCs w:val="26"/>
          <w:u w:val="single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614097, г.Пермь, ул.Строителей, кладовая пищеблока</w:t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6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u w:val="single"/>
        </w:rPr>
        <w:t>Кефир, масло сливочное, сыр твердый -1 раз в неделю йогурт питьевой 1 раз в две недели, сметана – 3 раза в неделю</w:t>
      </w:r>
      <w:r>
        <w:rPr>
          <w:b/>
          <w:bCs/>
        </w:rPr>
        <w:t xml:space="preserve">,_ </w:t>
      </w:r>
      <w:r>
        <w:rPr>
          <w:b/>
          <w:bCs/>
          <w:u w:val="single"/>
        </w:rPr>
        <w:t>творог весовой- 2 раза в месяц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Предлагаемая цена контракта включает все расходы на перевозку, страхование, уплату таможенных пошлин, налогов,  сборов, и других обязательных платежей.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 момента заключения договора до конца 31.12.2008года оплата будет произведена безналичным перечислением денежных средств</w:t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5 (пя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249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Ип Федотова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9144.00 (Триста тридцать девять Тысяч сто сорок четыре рубля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Теплоухов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75164,80 ( Триста семьдесят пять тысяч сто шестьдесят четыре рубля ,80 коп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Милс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7485.00 ( Триста семнадцать тысяч четыреста восемьдесят пять рублей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Грибанов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4682,96 ( Триста сорок четыре тысячи шестьсот восемьдесят два рубля 96 коп_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Совирин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354579,60 ( триста пятьдесят четыре тысячи пятьсот семьдесят девять рублей, 60 коп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>: 8.1.Признать поданную котировочную заявку соответствующей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  <w:u w:val="single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bCs/>
          <w:kern w:val="2"/>
          <w:sz w:val="24"/>
          <w:szCs w:val="26"/>
          <w:u w:val="single"/>
        </w:rPr>
        <w:t>ООО «Милс» Составила 317485,00 ( триста семнадцать тысяч четыреста восемьдесят пять тысяч рублей)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ую заявку и приняла решение: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ООО «Миллс» в лице директора Полежаева М.В.</w:t>
        <w:tab/>
        <w:tab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Юридический адрес: 617600 Пермский край, с. Усть Кишерть ул. Первомайская 29</w: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Физический адрес:</w:t>
        <w:tab/>
      </w:r>
      <w:r>
        <w:rPr>
          <w:sz w:val="24"/>
        </w:rPr>
        <w:t>617600 Пермский край, с. Усть Кишерть ул. Первомайская 29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lang w:val="en-US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i/>
          <w:iCs/>
          <w:vertAlign w:val="superscript"/>
        </w:rPr>
        <w:t>Адрес электронной почты (при его наличии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  <w:u w:val="single"/>
        </w:rPr>
        <w:t>317485.00 ( триста семнадцать тысяч четыреста восемьдесят пять тысяч рублей)</w:t>
        <w:tab/>
        <w:tab/>
        <w:tab/>
        <w:tab/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</w:t>
      </w:r>
      <w:r>
        <w:rPr>
          <w:sz w:val="24"/>
          <w:u w:val="single"/>
        </w:rPr>
        <w:t xml:space="preserve"> </w:t>
      </w:r>
      <w:r>
        <w:rPr>
          <w:sz w:val="24"/>
        </w:rPr>
        <w:t>10.2.признать участником размещения заказа, предложившим такую же как и победитель цену ( или участником размещения заказа, предложившим лучшую цену, предложенной победителем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iCs/>
          <w:sz w:val="28"/>
          <w:szCs w:val="28"/>
          <w:vertAlign w:val="superscript"/>
        </w:rPr>
      </w:pPr>
      <w:r>
        <w:rPr>
          <w:b/>
          <w:iCs/>
          <w:sz w:val="28"/>
          <w:szCs w:val="28"/>
          <w:vertAlign w:val="superscript"/>
        </w:rPr>
        <w:t xml:space="preserve">     </w:t>
      </w:r>
      <w:r>
        <w:rPr>
          <w:b/>
          <w:iCs/>
          <w:sz w:val="28"/>
          <w:szCs w:val="28"/>
          <w:vertAlign w:val="superscript"/>
        </w:rPr>
        <w:t>ИП Федотова  в лице директора Федотова Валерия Владимирович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iCs/>
          <w:sz w:val="28"/>
          <w:szCs w:val="28"/>
          <w:vertAlign w:val="superscript"/>
        </w:rPr>
      </w:pPr>
      <w:r>
        <w:rPr>
          <w:b/>
          <w:iCs/>
          <w:sz w:val="28"/>
          <w:szCs w:val="28"/>
          <w:vertAlign w:val="superscript"/>
        </w:rPr>
        <w:t>Юридический адрес г. Пермь ул. Юрша 23-145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iCs/>
          <w:sz w:val="28"/>
          <w:szCs w:val="28"/>
          <w:vertAlign w:val="superscript"/>
        </w:rPr>
      </w:pPr>
      <w:r>
        <w:rPr>
          <w:b/>
          <w:iCs/>
          <w:sz w:val="28"/>
          <w:szCs w:val="28"/>
          <w:vertAlign w:val="superscript"/>
        </w:rPr>
        <w:t>Фактический адрес г. Пермь ул. Юрша 23-145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iCs/>
          <w:sz w:val="28"/>
          <w:szCs w:val="28"/>
          <w:vertAlign w:val="superscript"/>
        </w:rPr>
      </w:pPr>
      <w:r>
        <w:rPr>
          <w:b/>
          <w:iCs/>
          <w:sz w:val="28"/>
          <w:szCs w:val="28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iCs/>
          <w:sz w:val="28"/>
          <w:szCs w:val="28"/>
          <w:u w:val="single"/>
          <w:vertAlign w:val="superscript"/>
        </w:rPr>
      </w:pPr>
      <w:r>
        <w:rPr>
          <w:b/>
          <w:iCs/>
          <w:sz w:val="28"/>
          <w:szCs w:val="28"/>
          <w:u w:val="single"/>
          <w:vertAlign w:val="superscript"/>
        </w:rPr>
        <w:t>339144,00 ( Триста тридцать девять тысяч сто сорок четыре 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iCs/>
          <w:vertAlign w:val="superscript"/>
        </w:rPr>
      </w:pPr>
      <w:r>
        <w:rPr>
          <w:b/>
          <w:iCs/>
          <w:vertAlign w:val="superscript"/>
        </w:rPr>
        <w:t>(Цена муниципального контракта)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Язева Татьяна Игор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Худякова Марина Михайл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Чистохина Галина Вячеслав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Утемова Юлия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 </w:t>
            </w:r>
            <w:r>
              <w:rPr>
                <w:sz w:val="24"/>
                <w:szCs w:val="26"/>
                <w:u w:val="single"/>
              </w:rPr>
              <w:t>Шерстобитова Наталья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21»апреля 2008 г. №_2________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10740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701"/>
        <w:gridCol w:w="1560"/>
        <w:gridCol w:w="1417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иллс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7485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Язева Татьяна Игор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Худякова Марина Михайл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Чистохина Галина Вячеслав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Утемова Юлия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6"/>
                <w:u w:val="single"/>
              </w:rPr>
              <w:t>Шертобитова Наталья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284" w:footer="561" w:bottom="1418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Наталья</cp:lastModifiedBy>
  <cp:lastPrinted>2008-04-21T16:01:00Z</cp:lastPrinted>
  <dcterms:modified xsi:type="dcterms:W3CDTF">2008-04-21T10:10:00Z</dcterms:modified>
  <cp:revision>12</cp:revision>
  <dc:subject/>
  <dc:title>ПРОТОКОЛ ОЦЕНКИ И СОПОСТАВЛЕНИЯ ЗАЯВОК НА УЧАСТИЕ В КОНКУРСЕ </dc:title>
</cp:coreProperties>
</file>