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3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закуп продуктов питания</w:t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120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«21» апрел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Язева Татья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истохина Галина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Утем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дякова Ма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ерстобитова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 продуктов питания: Мясо и мясопродукты</w:t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9/кт от10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с 10 апреля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2008года по 18.04.2008 года).</w:t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385593,46</w:t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: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бюджет</w:t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b/>
          <w:i/>
          <w:spacing w:val="-20"/>
          <w:sz w:val="22"/>
          <w:szCs w:val="22"/>
        </w:rPr>
        <w:t xml:space="preserve">Мясо и  мясопродукты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b/>
          <w:i/>
          <w:spacing w:val="-20"/>
          <w:sz w:val="22"/>
          <w:szCs w:val="22"/>
        </w:rPr>
        <w:t>1. Говядина 1 категории ГОСТ 779-55 объем 2158,00кг.,  ( туша) ;  2. Колбаса вареная  в/с ГОСТ Р 52196 – 2001  объем 154,,00 кг., требование к фасовке коробка; 3. Куры потрошеные бройлер ГОСТ 25391-82 объем 727,00кг., требование к фасовке коробка;  4.  Яйцо 1 категории ГОСТ Р 52121-2003 объем 14741,,00 шт., требование к фасовке коробк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97, г.Пермь, ул.Строителей, кладовая пищеблок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Normal"/>
        <w:jc w:val="both"/>
        <w:rPr>
          <w:b/>
          <w:b/>
          <w:bCs/>
          <w:spacing w:val="-20"/>
        </w:rPr>
      </w:pPr>
      <w:r>
        <w:rPr>
          <w:b/>
          <w:bCs/>
        </w:rPr>
        <w:t xml:space="preserve">говядина, колбаса -1 раз в неделю _куры </w:t>
      </w:r>
      <w:r>
        <w:rPr>
          <w:b/>
          <w:bCs/>
          <w:spacing w:val="-20"/>
        </w:rPr>
        <w:t>потрошенные бройлер, яйцо 1 категории – 2 раза в неделю.</w:t>
      </w:r>
    </w:p>
    <w:p>
      <w:pPr>
        <w:pStyle w:val="Normal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едлагаемая цена контракта включает все расходы на перевозку, страхование, уплату таможенных пошлин, налогов,  сборов, и других обязательных платежей.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договора до конца 31.12.2008года оплата будет произведена безналичным перечислением денежных средств</w:t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84516,81( триста восемьдесят четыре тысячи пятьсот шестнадцать рублей,81 коп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овирин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74977,50 ( триста семьдесят четыре тысячи девятьсот семьдесят семь рублей,50коп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Юнит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60493,60 (Триста шестьдесят тысяч четыреста девяносто три рубля,60 коп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 8.1.Признать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kern w:val="2"/>
          <w:sz w:val="24"/>
          <w:szCs w:val="26"/>
          <w:u w:val="single"/>
        </w:rPr>
        <w:t>ООО « Юнита» Составила 360493,60( триста шестьдесят тысяч четыреста девяносто три рубля, 60 коп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ООО «Юнита» в лице директора Йосипчук Юрия Юрьевича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58 Пермский край г. Пермь ул. Маяковского37/2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Физический адрес:</w:t>
        <w:tab/>
      </w:r>
      <w:r>
        <w:rPr>
          <w:sz w:val="24"/>
        </w:rPr>
        <w:t>614058 Пермский край г. Пермь ул. Маяковского37/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u w:val="single"/>
        </w:rPr>
        <w:t>360493,60 ( триста шестьдесят тысяч четыреста девяносто три рубля,60 коп)</w:t>
        <w:tab/>
        <w:tab/>
        <w:tab/>
        <w:tab/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</w:rPr>
        <w:t>10.2.признать участником размещения заказа, предложившим такую же как и победитель цену ( или участником размещения заказа, предложившим лучшую цену, предложенной победителем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 xml:space="preserve">     </w:t>
      </w:r>
      <w:r>
        <w:rPr>
          <w:b/>
          <w:iCs/>
          <w:sz w:val="28"/>
          <w:szCs w:val="28"/>
          <w:vertAlign w:val="superscript"/>
        </w:rPr>
        <w:t>ООО Совирин в лице директора Спирина Валерия Петр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iCs/>
          <w:sz w:val="28"/>
          <w:szCs w:val="28"/>
          <w:vertAlign w:val="superscript"/>
        </w:rPr>
        <w:t>Юридический адрес 614065 г. Пермь Шоссе Космонавтов3/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>Фактический адрес 614065 г. Пермь Шоссе Космонавтов3/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  <w:t>374977,5 ( Триста семьдесят четыре тысячи девятьсот семьдесят семь рублей 50коп)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vertAlign w:val="superscript"/>
        </w:rPr>
      </w:pPr>
      <w:r>
        <w:rPr>
          <w:b/>
          <w:iCs/>
          <w:vertAlign w:val="superscript"/>
        </w:rPr>
        <w:t>(Цена муниципального контракта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удяк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Утемова Юл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Шерстобитова Наталь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апреля 2008 г. №_2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4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1560"/>
        <w:gridCol w:w="1417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Юни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493,6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удяк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Утемова Юл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6"/>
                <w:u w:val="single"/>
              </w:rPr>
              <w:t>Шертобитова Наталь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284" w:footer="561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Наталья</cp:lastModifiedBy>
  <cp:lastPrinted>2008-04-21T14:08:00Z</cp:lastPrinted>
  <dcterms:modified xsi:type="dcterms:W3CDTF">2008-04-21T08:09:00Z</dcterms:modified>
  <cp:revision>16</cp:revision>
  <dc:subject/>
  <dc:title>ПРОТОКОЛ ОЦЕНКИ И СОПОСТАВЛЕНИЯ ЗАЯВОК НА УЧАСТИЕ В КОНКУРСЕ </dc:title>
</cp:coreProperties>
</file>