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4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закуп продуктов питания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21» апрел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Язева Татья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Чистохина Галина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Утем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дякова Ма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ерстобитова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 продуктов питания: овощи длительного хранения ,овощи сезонные</w:t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21/кт от10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>с 10 апреля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2008года по 18.04.2008 года).</w:t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251727,23</w:t>
        <w:tab/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: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бюджет</w:t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jc w:val="both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  <w:t>1. Картофель ГОСТ Р 51808 – 2001 объем 6604,00 кг., ;  2. Капуста  свежая  белокочанная ГОСТ Р 51809 – 2001;  1724 -85 объем 1563,00 кг., требование к фасовке коробка; 3. Свекла  столовая ГОСТ Р 51811 – 2001; 1722-85 объем 885,00кг., требование к фасовке  коробка;  4.  морковь ГОСТ Р 51782 -2001 ГОСТ 1721 -85; ГОСТ 1721 -85 объем 2129,00кг; 5.Лук репчатый ГОСТ Р 51783 – 2001; ГОСТ 1723-86 объем 1571,00кг., требование к фасовке  мешок ; 6.  Огурцы свежие ГОСТ 1726 -85 объем 614,00кг., требование к фасовке мешок; 7.  Томаты свежие ГОСТ Р 51810-2001 объем 307,00кг., требование к фасовке  мешок</w:t>
      </w:r>
    </w:p>
    <w:p>
      <w:pPr>
        <w:pStyle w:val="Normal"/>
        <w:jc w:val="center"/>
        <w:rPr>
          <w:b/>
          <w:b/>
          <w:i/>
          <w:i/>
          <w:spacing w:val="-20"/>
          <w:sz w:val="22"/>
          <w:szCs w:val="22"/>
        </w:rPr>
      </w:pPr>
      <w:r>
        <w:rPr>
          <w:b/>
          <w:i/>
          <w:spacing w:val="-20"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97, г.Пермь, ул.Строителей, кладовая пищеблока</w:t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619" w:leader="none"/>
        </w:tabs>
        <w:rPr>
          <w:sz w:val="28"/>
          <w:szCs w:val="28"/>
        </w:rPr>
      </w:pPr>
      <w:r>
        <w:rPr>
          <w:b/>
          <w:bCs/>
          <w:spacing w:val="-20"/>
        </w:rPr>
        <w:t>капуста белокочанная  , свекла столовая, картофель, морковь  - 2 раза в месяц ; лук репчатый 4 раза в месяц ; огурцы, томаты – 1 раз в неделю.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едлагаемая цена контракта включает все расходы на перевозку, страхование, уплату таможенных пошлин, налогов,  сборов, и других обязательных платежей.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момента заключения договора до конца 31.12.2008года оплата будет произведена безналичным перечислением денежных средств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4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884,60 ( двести сорок четыре тысячи восемьсот восемьдесят четыре руб 60 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Совирин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315,5 ( Двести сорок три тысячи триста пятнадцать рублей 50ко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8.1.Признать поданную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kern w:val="2"/>
          <w:sz w:val="24"/>
          <w:szCs w:val="26"/>
          <w:u w:val="single"/>
        </w:rPr>
        <w:t>ООО « Совирин» Двести сорок четыре тысячи триста пятнадцать рублей 50коп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Совирин» в лице директора Спирина Валерия Петровича</w:t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</w:t>
      </w:r>
      <w:r>
        <w:rPr>
          <w:b/>
          <w:iCs/>
          <w:sz w:val="28"/>
          <w:szCs w:val="28"/>
          <w:vertAlign w:val="superscript"/>
        </w:rPr>
        <w:t>614065 г. Пермь Шоссе Космонавтов3/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изический адрес:</w:t>
        <w:tab/>
      </w:r>
      <w:r>
        <w:rPr>
          <w:b/>
          <w:iCs/>
          <w:sz w:val="28"/>
          <w:szCs w:val="28"/>
          <w:vertAlign w:val="superscript"/>
        </w:rPr>
        <w:t>614065 г. Пермь Шоссе Космонавтов3/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lang w:val="en-U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244315,50 ( двести сорок четыре тысячи триста пятнадцать рублей 50коп)</w:t>
        <w:tab/>
        <w:tab/>
        <w:tab/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u w:val="single"/>
          <w:vertAlign w:val="superscript"/>
        </w:rPr>
        <w:t>Цена муниципального контракта, ру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</w:rPr>
        <w:t>10.2.признать участником размещения заказа, предложившим такую же как и победитель цену ( или участником размещения заказа, предложившим лучшую цену, предложенной победителем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 xml:space="preserve">     </w:t>
      </w:r>
      <w:r>
        <w:rPr>
          <w:b/>
          <w:iCs/>
          <w:sz w:val="28"/>
          <w:szCs w:val="28"/>
          <w:vertAlign w:val="superscript"/>
        </w:rPr>
        <w:t>ИП Теплоухов в лице директора Теплоухова Бориса Леонид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Юридический адрес 614007 г. Пермь ул. Революции д12 кв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  <w:t>Фактический адрес 614007 г. Пермь ул. Революции д12 кв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  <w:t>244884.60 ( Двести сорок четыре тысячи восемьсот восемьдесят четыре рубля,60 коп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vertAlign w:val="superscript"/>
        </w:rPr>
      </w:pPr>
      <w:r>
        <w:rPr>
          <w:b/>
          <w:iCs/>
          <w:vertAlign w:val="superscript"/>
        </w:rPr>
        <w:t>(Цена муниципального контракта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6"/>
                <w:u w:val="single"/>
              </w:rPr>
              <w:t>Шерс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апреля 2008 г. №_2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74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560"/>
        <w:gridCol w:w="1417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Совири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315,5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Язева Татья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удякова Ма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истохина Галина Вяче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Утемова Юли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Шертобитова Наталь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mp17</cp:lastModifiedBy>
  <cp:lastPrinted>2008-04-21T14:25:00Z</cp:lastPrinted>
  <dcterms:modified xsi:type="dcterms:W3CDTF">2008-04-21T09:19:00Z</dcterms:modified>
  <cp:revision>23</cp:revision>
  <dc:subject/>
  <dc:title>ПРОТОКОЛ ОЦЕНКИ И СОПОСТАВЛЕНИЯ ЗАЯВОК НА УЧАСТИЕ В КОНКУРСЕ </dc:title>
</cp:coreProperties>
</file>