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40А/5/1 от 21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1 «ХЛЕБ, ХЛЕБОБУЛОЧНЫЕ ИЗДЕЛ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88"/>
        <w:gridCol w:w="5130"/>
        <w:gridCol w:w="51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д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смут+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2008 г., 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1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 решение учредителя №1 от 15.12.2004 г., заверенная копия Устава,  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наличии решение учредителей от 03.12.199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веренная копия Устава, 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формлению заяв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 №3 «МОЛОКО, МОЛОЧНЫЕ ПРОДУКТЫ И СЫРЫ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8"/>
        <w:gridCol w:w="1579"/>
        <w:gridCol w:w="1579"/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д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смут+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ГрибановаН.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Федотова В.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ЗамараеваТ.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СпесиваяГ.Н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АО «Молкомбинат «Кунгурский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не соответствует,  заявка подана от филиала, а не от юридического ли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поданы по форме для юридических лиц, 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 фактический адрес не соответствует данным выписки из ЕГРИП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.2008 г.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1.04..2008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28.03.2008 г.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21.03.2008 г.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2008 г. на юридическое лицо ПРОБОИ «Благое дело», 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, 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08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, решение учредителя №1 от 15.12.2004 г., заверенная копия Устава, 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наличии решение учредителей от 03.12.199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веренная копия Устава, 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заверенная копия паспорта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заверенная копия паспорта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иказ №22 от 24.03.1999, доверенность от 09.01.2008 г., не представлены копия Устава и документы, подтверждающие полномочия лица выдавшего довер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заверенная копия паспорта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, подтверждающий  полномочия УРЗ, 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заверенная копия Устава,  копия протокола внеочередного собр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не соответствует ГОСТы, дополнительные условия и вид фасовки не соответствуют техническому зада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по  фасовке по творогу весовому не соответствуют техническому зада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не 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ы не соответствуют техническому заданию, требования по фасовке по йогурту молочному , сметане, творогу не соответствуют техническому заданию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Требования к оформлению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4 «МЯСО И МЯСОПРОДУКТ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8"/>
        <w:gridCol w:w="4210"/>
        <w:gridCol w:w="4211"/>
        <w:gridCol w:w="421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Радуга - М»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Юнита»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СпесиваяГ.Н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 налич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: фактический адрес не соответствует данным выписки из ЕГРИП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2.04..2008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 решение учредителя от 04.02.2008,  заверенная копия паспорта, заверенная копия Устава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отокол №5 от 28.03.2008 заверенная копия Устава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,  подтверждающий  полномочия УРЗ, не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соответствует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Требования к оформлению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/>
      </w:pPr>
      <w:r>
        <w:rPr>
          <w:b/>
        </w:rPr>
        <w:t xml:space="preserve">ЛОТ №5 «КУРА, </w:t>
      </w:r>
      <w:r>
        <w:rPr/>
        <w:t>ЯЙЦО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8"/>
        <w:gridCol w:w="1403"/>
        <w:gridCol w:w="1404"/>
        <w:gridCol w:w="1403"/>
        <w:gridCol w:w="1404"/>
        <w:gridCol w:w="1403"/>
        <w:gridCol w:w="1404"/>
        <w:gridCol w:w="1403"/>
        <w:gridCol w:w="1404"/>
        <w:gridCol w:w="140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2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д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смут+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Гриб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.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Синтез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Радуга-М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П Спеси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Г.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ОО «Юнит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шен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не соответствует,  заявка подана от филиала, а не от юридического л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 фактический адрес не соответствует данным выписки из ЕГРИП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.2008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тариально заверенная копия  от 01.04..200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28.03.2008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4.2008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03.04.2008 г. на юридическое лицо ПРОБОИ «Благое дело», не соответс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2.04..2008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10.04..2008 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9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 решение учредителя №1 от 15.12.2004 г., заверенная копия Устава, 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решение учредителей от 03.12.199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веренная копия Устава, 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заверенная копия паспорта 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отокол №1 общего собр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02.2006, заверенная копия Устава, соответс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иказ №22 от 24.03.1999, доверенность от 09.01.2008 г., не представлены копия Устава и документы, подтверждающие полномочия лица выдавшего довер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решение учредителя от 04.02.2008,  заверенная копия паспорта, заверенная копия Устава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 полномочия УРЗ, не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отокол №5 от 28.03.2008 заверенная копия Устава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протокола собрания от 18.10.2007, заверенная копия Устава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</w:tr>
      <w:tr>
        <w:trPr/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Требования к оформлению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 №6 «РЫБА И  РЫБОПРОДУКТЫ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8"/>
        <w:gridCol w:w="2105"/>
        <w:gridCol w:w="2105"/>
        <w:gridCol w:w="2106"/>
        <w:gridCol w:w="2105"/>
        <w:gridCol w:w="2105"/>
        <w:gridCol w:w="210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д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смут+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Радуга-М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Юнит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«Астрал» ПРОБО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Благое дел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П СпесиваяГ.Н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не соответствует,  заявка подана от филиала, а не от юридического лиц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налич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 не соответствует данным выписки из ЕГРИП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от 03.04..2008 г.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1.04..2008 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2.04..2008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2008 г. на юридическое лицо ПРОБОИ «Благое дело», 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10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 решение учредителя №1 от 15.12.2004 г., заверенная копия Устава, 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решение учредителей от 03.12.199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веренная копия Устава, 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решение учредителя от 04.02.2008,  заверенная копия паспорта, заверенная копия Устава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отокол №5 от 28.03.2008 заверенная копия Устава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копия приказа №22 от 24.03.1999, доверенность от 09.01.2008 г., не представлены копия Устава и документы, подтверждающие полномочия лица выдавшего довер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, подтверждающий  полномочия УРЗ, не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Требования к оформлению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Перми на период май – декабрь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7 «ОВОЩИ, ФРУКТЫ И СУХОФРУКТЫ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8"/>
        <w:gridCol w:w="3158"/>
        <w:gridCol w:w="3158"/>
        <w:gridCol w:w="3158"/>
        <w:gridCol w:w="31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аявке на участие в аукционе</w:t>
            </w:r>
          </w:p>
        </w:tc>
        <w:tc>
          <w:tcPr>
            <w:tcW w:w="1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З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«Астрал» ПРОБО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«Благое дело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д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смут+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ОО «Вишенк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наличии, не соответствует,  заявка подана от филиала, а не от юридического лиц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РЗ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пия от 03.04.2008 г. на юридическое лицо ПРОБОИ «Благое дело»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3.04..2008 г.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1.04..2008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  от 09.04..2008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 подтверждающий полномочия УРЗ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приказ №22 от 24.03.1999, доверенность от 09.01.2008 г., не представлены копия Устава и документы, подтверждающие полномочия лица выдавшего довер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 наличии решение учредителя №1 от 15.12.2004 г., заверенная копия Устава, 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решение учредителей от 03.12.199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веренная копия Устава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 выписка из протокола собрания от 18.10.2007, заверенная копия Устава, 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функциональных характеристиках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соответствует</w:t>
            </w:r>
          </w:p>
        </w:tc>
      </w:tr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Требования к оформлению заявк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та, пронумерована, парафирована лицом подписавшим заявк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заверены печатью и подписью УРЗ, на копиях стоит резолюция «Копия верн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А.М.Алик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С.Ю.Краси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 А.А.Кузнецов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В.Г.Пупырева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16:00Z</dcterms:created>
  <dc:creator>777</dc:creator>
  <dc:description/>
  <cp:keywords/>
  <dc:language>en-US</dc:language>
  <cp:lastModifiedBy>СОК</cp:lastModifiedBy>
  <cp:lastPrinted>2008-04-21T15:53:00Z</cp:lastPrinted>
  <dcterms:modified xsi:type="dcterms:W3CDTF">2008-04-21T10:05:00Z</dcterms:modified>
  <cp:revision>4</cp:revision>
  <dc:subject/>
  <dc:title>Приложение № 1     </dc:title>
</cp:coreProperties>
</file>