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b/>
          <w:caps/>
          <w:sz w:val="20"/>
          <w:szCs w:val="20"/>
        </w:rPr>
        <w:t>протокол</w:t>
      </w:r>
      <w:r>
        <w:rPr>
          <w:sz w:val="20"/>
          <w:szCs w:val="20"/>
        </w:rPr>
        <w:t xml:space="preserve"> № 40А/5/1</w:t>
      </w:r>
    </w:p>
    <w:p>
      <w:pPr>
        <w:pStyle w:val="TextBody"/>
        <w:spacing w:before="0" w:after="0"/>
        <w:jc w:val="center"/>
        <w:rPr/>
      </w:pPr>
      <w:r>
        <w:rPr>
          <w:sz w:val="20"/>
          <w:szCs w:val="20"/>
        </w:rPr>
        <w:t>рассмотрения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 Перми на период май-декабрь 2008 года.</w:t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>г. Пермь</w:t>
        <w:tab/>
        <w:tab/>
        <w:tab/>
        <w:tab/>
        <w:tab/>
        <w:tab/>
        <w:tab/>
        <w:tab/>
        <w:tab/>
        <w:t>«21» апреля 2008 года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09 часов 40 минут</w:t>
        <w:br/>
      </w:r>
    </w:p>
    <w:p>
      <w:pPr>
        <w:pStyle w:val="TextBody"/>
        <w:spacing w:before="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>: заседание (конкурсной) аукционной комиссии по размещению заказов на поставку товаров широкого назначения (2) по рассмотрению заявок на участие в открытом аукционе на поставку продуктов питания для муниципальных образовательных учреждений Дзержинского и Ленинского районов г. Перми на период май-декабрь 2008 г</w:t>
      </w:r>
      <w:r>
        <w:rPr>
          <w:b/>
          <w:bCs/>
          <w:sz w:val="20"/>
          <w:szCs w:val="20"/>
        </w:rPr>
        <w:t>.</w:t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Присутствовали:</w:t>
      </w:r>
    </w:p>
    <w:p>
      <w:pPr>
        <w:pStyle w:val="TextBody"/>
        <w:spacing w:before="0" w:after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Заместитель председателя комиссии</w:t>
        <w:tab/>
        <w:tab/>
        <w:tab/>
        <w:tab/>
        <w:t>Аликин Александр Михайлович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>Красильникова Светлана Юрьевна</w:t>
      </w:r>
    </w:p>
    <w:p>
      <w:pPr>
        <w:pStyle w:val="TextBody"/>
        <w:spacing w:before="0" w:after="0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Кузнецов Александр Александрович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ах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1», 614000 г. Пермь, ул. 25 октября, 1А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14», 614000 г. Пермь, ул. Сибирская, 22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25», 614068 г. Пермь, ул. Крисанова, 20А</w:t>
      </w:r>
    </w:p>
    <w:p>
      <w:pPr>
        <w:pStyle w:val="TextBody"/>
        <w:spacing w:before="0" w:after="0"/>
        <w:ind w:right="-272" w:hanging="0"/>
        <w:rPr/>
      </w:pPr>
      <w:r>
        <w:rPr>
          <w:sz w:val="20"/>
          <w:szCs w:val="20"/>
        </w:rPr>
        <w:t>МДОУ «Центр развития ребенка - Детский сад №29», 614068 г. Пермь, ул. Большевистская, 121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МДОУ «Детский сад №34», 614000 г. Пермь, Комсомольский проспект, 20А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36», 614068 г. Пермь, ул. Крисанова, 22А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МДОУ «Детский сад №94», 614068 г. Пермь, ул. Луначарского, 122А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99», 614068 г. Пермь, ул. Большевистская, 142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173», 614000 г. Пермь, ул. Горького, 42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193», 614000 г. Пермь, ул. 25 октября, 4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243», 614000 г. Пермь, ул. Пушкина, 35А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273», 614000 г. Пермь, ул. Кирова, 31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336», 614001 г. Пермь, ул. Советская, 118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ОУ для детей дошкольного и младшего школьного возраста «Начальная школа - детский сад №363»,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614000 г. Пермь, ул. Луначарского, 11А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МДОУ «Детский сад №404», 614013 г. Пермь, ул. Дедюкина, 6А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МДОУ «Детский сад №17», 614046 г. Пермь, ул. Гатчинская, 11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МДОУ «Детский сад №24», 614046 г. Пермь, ул. Барамзиной, 52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43», 614094 г. Пермь, ул. Овчинникова, 2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103», 614081 г. Пермь, ул. Голева, 4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129», 614068 г. Пермь, ул. Толмачева, 2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135», 614094 г. Пермь, ул. Мильчакова, 26</w:t>
      </w:r>
    </w:p>
    <w:p>
      <w:pPr>
        <w:pStyle w:val="TextBody"/>
        <w:spacing w:before="0" w:after="0"/>
        <w:ind w:right="-92" w:hanging="0"/>
        <w:rPr/>
      </w:pPr>
      <w:r>
        <w:rPr>
          <w:sz w:val="20"/>
          <w:szCs w:val="20"/>
        </w:rPr>
        <w:t>МДОУ «Центр развития ребенка - детский сад №195», 614068 г. Пермь, ул. Коммунистическая, 109А (корпус №1), 614068 г.Пермь, ул. Решетникова, 30 (корпус №2)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248», 614068 г. Пермь, ул. Крисанова, 57А</w:t>
      </w:r>
    </w:p>
    <w:p>
      <w:pPr>
        <w:pStyle w:val="TextBody"/>
        <w:spacing w:before="0" w:after="0"/>
        <w:ind w:right="-272" w:hanging="0"/>
        <w:rPr/>
      </w:pPr>
      <w:r>
        <w:rPr>
          <w:sz w:val="20"/>
          <w:szCs w:val="20"/>
        </w:rPr>
        <w:t>МДОУ «Центр развития ребенка - детский сад №268», 614068 г. Пермь, ул. Коммунистическая, 80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328», 614068 г. Пермь, ул. Крисанова, 39А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360», 614058 г. Пермь, ул. Маяковского, 35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370», 614097 г. Пермь, пр. Парковый, 26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384», 614097 г. Пермь, ул. Подлесная, 21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Центр развития ребенка - детский сад №385», 614097 г. Пермь, ул. Подлесная, 39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МДОУ «Детский сад №233», 614097 г. Пермь, ул. Подлесная, 21/2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sz w:val="20"/>
          <w:szCs w:val="20"/>
        </w:rPr>
        <w:t>Сведения об организаторе торгов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именование организатора совместных торгов – муниципальное дошкольное образовательное учреждение «Детский сад № 233» г. Перми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Руководитель – Пупырева Вера Геннадьевна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Адрес: 614097, г. Пермь, ул. Подлесная, д.21/2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 – (342) 221-19-69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</w:rPr>
        <w:t>Сведения о предмете аукциона:</w:t>
      </w:r>
      <w:r>
        <w:rPr>
          <w:sz w:val="20"/>
          <w:szCs w:val="20"/>
        </w:rPr>
        <w:t xml:space="preserve"> определение поставщика продуктов питания для муниципальных учреждений Дзержинского и Ленинского районов г. Перми, 7</w:t>
      </w:r>
      <w:r>
        <w:rPr/>
        <w:t xml:space="preserve"> лотов: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0"/>
        <w:gridCol w:w="4384"/>
      </w:tblGrid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(максимальная) цена контракта,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леб, хлебобулочные изделия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5 585,05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калея и кондитерские изделия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2 771,21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ко, молочные продукты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4 411,32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ясо и мясопродукты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 873,41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а, яйцо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 996,34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ыба и рыбопродукты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8 357,22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ощи, фрукты и сухофрукты»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54 913,89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Извещение о проведении аукциона было размещено 21 марта 2008 года на сайте администрации г. Перми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и опубликовано в официальном бюллетене органов местного самоуправления муниципального образования город Пермь № 20(117) от 21 марта 2008 год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указанного в извещении о проведении аукциона срока подачи заявок на участие в аукционе 11 апреля 2008 года 10 часов 00 минут (время местное) поступило 12 (двенадцать) заявок на участие в аукционе на бумажном носителе, что зафиксировано в Журнале регистрации поступления заявок на участие в аукционе.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Сведения об участниках  размещения заказа подавших заявки на участие в аукционе:</w:t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96"/>
        <w:gridCol w:w="3214"/>
        <w:gridCol w:w="1744"/>
        <w:gridCol w:w="1396"/>
      </w:tblGrid>
      <w:tr>
        <w:trPr>
          <w:tblHeader w:val="true"/>
          <w:trHeight w:val="5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ного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Уинская, 9-3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9-0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Кирова, 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-19-67,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-19-6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това Валерия Владимировн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Юрша, 23-14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52-71,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-34-4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Елькина,1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-28-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,6,7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Пермь,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-14-2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6,7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Пермь,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11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-24-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6,7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Мира,11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-52-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Пермь,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олмачева, 17-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-94-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Запольская, 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-45-9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,6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омбинат «Кунгурский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470, г.Кунгур.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ий тракт, 4 к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1)2-43-6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а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Пермь,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, 37/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-96-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6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Голева,5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-89-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</w:tbl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поступившие заявки на участие в аукционе на соответствие требованиям, установленным в документации об аукционе.</w:t>
      </w:r>
    </w:p>
    <w:p>
      <w:pPr>
        <w:pStyle w:val="TextBody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иссия приняла следующие </w:t>
      </w:r>
      <w:r>
        <w:rPr>
          <w:b/>
          <w:sz w:val="20"/>
          <w:szCs w:val="20"/>
        </w:rPr>
        <w:t>решения</w:t>
      </w:r>
      <w:r>
        <w:rPr>
          <w:sz w:val="20"/>
          <w:szCs w:val="20"/>
        </w:rPr>
        <w:t xml:space="preserve">: 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ПО ЛОТУ №1: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1.1 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ГРАН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ПО ЛОТУ №2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 На основании п.11 ст.35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 признать аукцион в отношении лота № 2 несостоявшимся ввиду отсутствия заявок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b/>
          <w:bCs/>
          <w:sz w:val="20"/>
          <w:szCs w:val="20"/>
        </w:rPr>
        <w:t>3 ПО ЛОТУ №3: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3.1 Допустить к участию в аукционе по лоту № 3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0"/>
        <w:gridCol w:w="4330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А 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това В.В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.Ю.Красильникова - «воздержалась»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>3.2 Отказать в допуске к участию в аукционе по лоту № 3 следующим участникам размещения заказа, подавшим заявки на участие в аукционе:</w:t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8"/>
        <w:gridCol w:w="4167"/>
        <w:gridCol w:w="2821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(Приложение 4) документации об аукционе - сведения об УРЗ поданы не по форме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предложенные в Предложении о функциональных характеристиках ГОСТы, дополнительные условия и вид фасовки не соответствуют Техническому заданию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.1 ч. 1 ст.12 Федерального закона от 21.07.2005 № 94-ФЗ, раздела 13 документации об аукционе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выписка из ЕГРИП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предложенные в Предложении о функциональных характеристиках вид фасовки не соответствуют Техническому заданию.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комбинат «Кунгурский»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.4 ч. 1 ст.12 Федерального закона от 21.07.2005 № 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(Приложение 1 Техническое задание) документации об аукционе – предложенные в Предложении о функциональных характеристиках объемы продукции не соответствуют Техническому заданию.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ПО ЛОТУ №4: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4.1 Допустить к участию в аукционе по лоту № 4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96"/>
        <w:gridCol w:w="4652"/>
      </w:tblGrid>
      <w:tr>
        <w:trPr>
          <w:tblHeader w:val="true"/>
          <w:trHeight w:val="52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а»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2 Отказать в допуске к участию в аукционе по лоту № 4 участникам размещения заказа, подавшим заявки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0"/>
        <w:gridCol w:w="4167"/>
        <w:gridCol w:w="2963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.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bCs/>
          <w:sz w:val="20"/>
          <w:szCs w:val="20"/>
        </w:rPr>
        <w:t>5 ПО ЛОТУ №5: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5.1 Допустить к участию в аукционе по лоту № 5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404"/>
        <w:gridCol w:w="4794"/>
      </w:tblGrid>
      <w:tr>
        <w:trPr>
          <w:tblHeader w:val="true"/>
          <w:trHeight w:val="52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а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.Ю.Красильникова - «воздержалась»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С.Ю.Красильникова - «воздержалась»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>5.2 Отказать в допуске к участию в аукционе по лоту № 5 следующим участникам размещения заказа, подавшим заявки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450"/>
        <w:gridCol w:w="275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.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bCs/>
          <w:sz w:val="20"/>
          <w:szCs w:val="20"/>
        </w:rPr>
        <w:t>6 ПО ЛОТУ №6: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6.1 Допустить к участию в аукционе по лоту № 6 и признать участниками аукциона следующих участников размещения заказа, подавших заявки на участие в аукцион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30"/>
        <w:gridCol w:w="48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ООО «Радуга-М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та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>6.2 Отказать в допуске к участию в аукционе по лоту № 6 следующим участникам размещения заказа, подавшим</w:t>
      </w:r>
      <w:r>
        <w:rPr/>
        <w:t xml:space="preserve"> заявки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55"/>
        <w:gridCol w:w="4725"/>
        <w:gridCol w:w="2880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соответствует требованиям раздела 13 документации об аукционе - отсутствует документ, подтверждающий полномочия УРЗ.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1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достоверные сведения об участнике размещения заказа – адрес фактического местонахождения, указанный в сведениях об УРЗ не соответствует адресу фактического местонахождения, указанному в копии выписки из ЕГРИП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b/>
          <w:bCs/>
          <w:sz w:val="20"/>
          <w:szCs w:val="20"/>
        </w:rPr>
        <w:t>7 ПО ЛОТУ №7:</w:t>
      </w:r>
    </w:p>
    <w:p>
      <w:pPr>
        <w:pStyle w:val="TextBody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1 Допустить к участию в аукционе по лоту № 7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26"/>
        <w:gridCol w:w="4484"/>
      </w:tblGrid>
      <w:tr>
        <w:trPr>
          <w:tblHeader w:val="true"/>
          <w:trHeight w:val="21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76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76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  <w:tr>
        <w:trPr>
          <w:trHeight w:val="761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>7.2 Отказать в допуске к участию в аукционе по лоту № 7 следующим участникам размещения заказа, подавшим</w:t>
      </w:r>
      <w:r>
        <w:rPr/>
        <w:t xml:space="preserve"> заявки на участие в аукционе:</w:t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0"/>
        <w:gridCol w:w="4920"/>
        <w:gridCol w:w="2766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РЗ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голос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Астрал» ПРОБОИ «Благое дело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сновании п.4 ч. 1 ст.12 Федерального закона от 21.07.2005 №94-ФЗ: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1 документации об аукционе – заявка подана не от юридического лица, а от филиала;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соответствует требованиям раздела 13 документации об аукционе – не представлен распорядительный документ о назначении руководителя юридического лица в совокупности с выпиской из учредительных документов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М.Аликин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Ю.Красильникова - «за»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 - «за»</w:t>
            </w:r>
          </w:p>
        </w:tc>
      </w:tr>
    </w:tbl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Заместитель председателя комиссии</w:t>
        <w:tab/>
        <w:tab/>
        <w:tab/>
        <w:t>________________ А.М.Алик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ы комиссии:</w:t>
        <w:tab/>
        <w:tab/>
        <w:tab/>
        <w:tab/>
        <w:tab/>
        <w:t>________________ С.Ю.Красильни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 А.А.Кузнецов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итель заказчика</w:t>
        <w:tab/>
        <w:tab/>
        <w:tab/>
        <w:tab/>
        <w:t>________________ В.Г.Пупырева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34:00Z</dcterms:created>
  <dc:creator>User</dc:creator>
  <dc:description/>
  <cp:keywords/>
  <dc:language>en-US</dc:language>
  <cp:lastModifiedBy>СОК</cp:lastModifiedBy>
  <cp:lastPrinted>2008-04-21T16:05:00Z</cp:lastPrinted>
  <dcterms:modified xsi:type="dcterms:W3CDTF">2008-04-21T10:05:00Z</dcterms:modified>
  <cp:revision>10</cp:revision>
  <dc:subject/>
  <dc:title>ПРОТОКОЛ № 29 А\4\1</dc:title>
</cp:coreProperties>
</file>