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Протокол </w:t>
      </w:r>
      <w:r>
        <w:rPr>
          <w:sz w:val="20"/>
          <w:szCs w:val="20"/>
        </w:rPr>
        <w:t>№ 39А/5/1</w:t>
      </w:r>
    </w:p>
    <w:p>
      <w:pPr>
        <w:pStyle w:val="Normal"/>
        <w:jc w:val="center"/>
        <w:rPr/>
      </w:pPr>
      <w:r>
        <w:rPr>
          <w:sz w:val="20"/>
          <w:szCs w:val="20"/>
        </w:rPr>
        <w:t>рассмотрения заявок на участие в открытом аукционе «На поставку продуктов питания для муниципальных дошкольных образовательных учреждений Индустриального района г. Перми на период май-декабрь 2008 года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г. Пермь, </w:t>
        <w:tab/>
        <w:tab/>
        <w:tab/>
        <w:tab/>
        <w:tab/>
        <w:tab/>
        <w:tab/>
        <w:tab/>
        <w:t>21 апреля 2008 года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09 часов 00 минут (время местное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вестка дня</w:t>
      </w:r>
      <w:r>
        <w:rPr>
          <w:sz w:val="20"/>
          <w:szCs w:val="20"/>
        </w:rPr>
        <w:t>: заседание (конкурсной) аукционной комиссии по размещению заказов на поставку товаров широкого назначения (2) по рассмотрению заявок на участие в открытом аукционе на поставку продуктов питания для муниципальных образовательных учреждений Индустриального района г. Перми на период май-декабрь 2008 год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сутствовал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председателя комиссии:</w:t>
        <w:tab/>
        <w:tab/>
        <w:tab/>
        <w:tab/>
        <w:t>Аликин Александр Михайл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миссии:</w:t>
        <w:tab/>
        <w:tab/>
        <w:tab/>
        <w:tab/>
        <w:tab/>
        <w:tab/>
        <w:t>Красильникова Светлана Юрьевна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Кузнецов Александр Александр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ворум имеетс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Сведения о заказчиках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Наименование:</w:t>
      </w:r>
      <w:r>
        <w:rPr>
          <w:sz w:val="20"/>
          <w:szCs w:val="20"/>
        </w:rPr>
        <w:t xml:space="preserve"> муниципальные дошкольные образовательные учреждения Индустриального района </w:t>
      </w:r>
      <w:r>
        <w:rPr/>
        <w:t>г. Перми: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060"/>
        <w:gridCol w:w="144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ре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ефон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12" г. Пер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                            ул. Снайперов,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5-03-9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5-46-9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23" г. Пер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ул.Стахановская,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5-29-84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Центр развития ребенка - детский сад № 35" г. Пер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88, г. Пермь,</w:t>
              <w:br/>
              <w:t>ул.Геологов,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3-73-03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Центр развития ребенка - детский сад № 46" г. Пер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</w:t>
              <w:br/>
              <w:t>ул.Чайковского, 6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7-77-27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69" г. Пер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 Пермь,</w:t>
              <w:br/>
              <w:t>ул.Нефтяников, 22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0-53-17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Центр развития ребенка - детский сад № 112" г. Пер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8, г. Пермь,</w:t>
              <w:br/>
              <w:t>ул.Свиязева,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8-26-4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8-31-31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140" г. Пер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8, г. Пермь,</w:t>
              <w:br/>
              <w:t>ул.Свиязева, 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3-86-93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152" г. Пер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</w:t>
              <w:br/>
              <w:t>ул.Мира, 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6-01-27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182" г. Пер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Пермь,</w:t>
              <w:br/>
              <w:t>ул.Формовщиков,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90-37-9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Центр развития ребенка - детский сад № 196" г. Пер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</w:t>
              <w:br/>
              <w:t>ул.Стахановская, 5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7-78-75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209" г. Пер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 Пермь,</w:t>
              <w:br/>
              <w:t>ул.Нефтяников, 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6-28-71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Центр развития ребенка - детский сад № 210" г. Пер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Пермь,</w:t>
              <w:br/>
              <w:t>ул.Карпинского, 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5-34-22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217" г. Пер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                            ул. Снайперов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3-35-73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Центр развития ребенка - детский сад № 226" г. Пер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Пермь,</w:t>
              <w:br/>
              <w:t>ул.Танкистов, 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5-59-26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244" г. Пер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 Пермь,</w:t>
              <w:br/>
              <w:t>ул.Нефтяников, 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6-42-96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 Центр развития ребенка - детский сад № 266" г. Пер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</w:t>
              <w:br/>
              <w:t>ул.Чайковского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9-80-9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7-82-43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271" г. Пер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</w:t>
              <w:br/>
              <w:t>ул.Мира, 14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1-64-84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1-82-35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305" г. Пер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 Пермь,</w:t>
              <w:br/>
              <w:t>ул.Нефтяников, 36, 36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6-62-5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6-25-85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307" г. Пер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</w:t>
              <w:br/>
              <w:t>ул.Бр. Игнатовых,1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7-48-1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9-93-88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340" г. Пер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</w:t>
              <w:br/>
              <w:t>ул.Советской Армии, 25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1-73-14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365" г. Пер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Пермь,</w:t>
              <w:br/>
              <w:t>ул.Бабушкина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5-76-83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367" г. Пер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Пермь,</w:t>
              <w:br/>
              <w:t>ул.Самолетная, 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5-32-09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5-45-44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Центр развития ребенка - детский сад № 371" г. Пер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Пермь,</w:t>
              <w:br/>
              <w:t>ул.Стахановская, 6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5-39-43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Центр развития ребенка - детский сад № 380" г. Пер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4, г.Пермь,                             ул.Л.Толстого,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5-65-16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5-37-9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396" г. Пер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       ул.Подводников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5-07-94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398" г. Пер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8, г. Пермь,</w:t>
              <w:br/>
              <w:t>ул.Глинки, 1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0-55-11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7-57-48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Центр развития ребенка - детский сад № 403" г. Пер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8, г. Пермь,</w:t>
              <w:br/>
              <w:t>ул.Свиязева, 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9-67-7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9-67-17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ля детей младшего и школьного возраста "Начальная школа-детский сад № 5" г. Пер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</w:t>
              <w:br/>
              <w:t>ул.Беляева,43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8-17-35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8-18-4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ведения об организаторе торг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рганизатора совместных торгов – муниципальное дошкольное образовательное учреждение «Детский сад №12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ведующий – Татьяна Николаевна Курочк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: 614022, г. Пермь, ул. Снайперов, 2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Телефоны – (342) 225-46-90, 225-03-9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сведения об аукционе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едения о предмете аукциона (лота):</w:t>
      </w:r>
      <w:r>
        <w:rPr>
          <w:sz w:val="20"/>
          <w:szCs w:val="20"/>
        </w:rPr>
        <w:t xml:space="preserve"> поставка продуктов питания для муниципальных дошкольных образовательных учреждений Индустриального района г. Перми, 8 лото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50"/>
        <w:gridCol w:w="4553"/>
      </w:tblGrid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(максимальная) цена контракта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леб, хлебобулочные изделия»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7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619 347,02 рубле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калея и кондитерские изделия»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7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 700 827,65 рубле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локо, молочные продукты и сыры»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7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 722 574,83 рубле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ясо и мясопродукты»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7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 688 176,73 рубле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ра, яйцо»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7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 341 670,81 рубле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ыба и рыбопродукты»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7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290 573,89 рубле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вощи, фрукты и сухофрукты»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7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 569 094,77 рубле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дукция молочной кухни»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7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0 344,00 рубл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0"/>
          <w:szCs w:val="20"/>
        </w:rPr>
        <w:tab/>
        <w:t xml:space="preserve">Извещение о проведении аукциона № 39А было опубликовано в </w:t>
      </w:r>
      <w:r>
        <w:rPr>
          <w:b/>
          <w:bCs/>
          <w:smallCaps/>
          <w:sz w:val="20"/>
          <w:szCs w:val="20"/>
        </w:rPr>
        <w:t>«</w:t>
      </w:r>
      <w:r>
        <w:rPr>
          <w:sz w:val="20"/>
          <w:szCs w:val="20"/>
        </w:rPr>
        <w:t xml:space="preserve">Официальном бюллетене органов местного самоуправления муниципального образования город Пермь» № 20(117) от «21»марта 2008 г. и размещено на сайте </w:t>
      </w:r>
      <w:hyperlink r:id="rId2">
        <w:r>
          <w:rPr>
            <w:rStyle w:val="InternetLink"/>
            <w:sz w:val="20"/>
            <w:szCs w:val="20"/>
          </w:rPr>
          <w:t>www.gorodperm.ru</w:t>
        </w:r>
      </w:hyperlink>
      <w:r>
        <w:rPr>
          <w:sz w:val="20"/>
          <w:szCs w:val="20"/>
        </w:rPr>
        <w:t xml:space="preserve"> «21» марта 2008 г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spacing w:before="0" w:after="0"/>
        <w:ind w:left="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>До окончания указанного в извещении о проведении аукциона срока подачи заявок на участие в аукционе 11 апреля 2008года 10.00 (время местное) поступило 13 (тринадцать) заявок на участие в аукционе на бумажном носителе, что зафиксировано в журнале регистрации поступления заявок на участие в аукционе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spacing w:before="0" w:after="0"/>
        <w:ind w:left="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spacing w:before="0" w:after="0"/>
        <w:ind w:left="0" w:hanging="0"/>
        <w:jc w:val="both"/>
        <w:outlineLvl w:val="0"/>
        <w:rPr/>
      </w:pPr>
      <w:r>
        <w:rPr>
          <w:b/>
          <w:sz w:val="20"/>
          <w:szCs w:val="20"/>
        </w:rPr>
        <w:t>Сведения об участниках размещения заказа, подавших заявки на участие в аукцине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964"/>
        <w:gridCol w:w="2340"/>
        <w:gridCol w:w="1620"/>
        <w:gridCol w:w="1440"/>
      </w:tblGrid>
      <w:tr>
        <w:trPr>
          <w:tblHeader w:val="true"/>
          <w:trHeight w:val="52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ые телефон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Федотова Валерия Владимиров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51, 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рша, 23-1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-52-7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-34-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Наталья Викторо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инская 9-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-29-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интез»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45, 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, 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-19-67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-19-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ал Астрал ПРОБОИ «Благое дело»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 ул. Елькина, 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-28-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,6,7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Висмут+»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77 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бульвар Гагарина, 1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-24-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5,6,7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 ГРАНД»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77 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бульвар Гагарина, 1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-14-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,3,5,6,7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адуга-М»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5, 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1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-52-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,6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Замараева Тамара Геннадьев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олмачева, 17-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-94-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Юнита»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58, 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яковского, 37/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-96-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,6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Вишенка»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81 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лева, 5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-89-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Молкомбинат Кунгурский»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70, г. Кунгур, Сибирский тракт, 4к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71) 2-43-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П Спесивая Галина Николаев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23, 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ул. Запольская, 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-45-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,5,6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овирин»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500, 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шоссе Космонавтов, 3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-94-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,5,6,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Аукционная комиссия рассмотрела поступившие заявки на участие в аукционе на соответствие требованиям, установленным в документации об аукцион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рассмотрении заявок на участие в аукционе представлена в Приложении № 1 к настоящему протоко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иссия приняла следующие </w:t>
      </w:r>
      <w:r>
        <w:rPr>
          <w:b/>
          <w:sz w:val="20"/>
          <w:szCs w:val="20"/>
        </w:rPr>
        <w:t>решения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о лоту №1: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1.1. Допустить к участию в аукционе и признать участниками аукциона следующих участников размещения заказа, подавших заявки на участие в аукционе</w:t>
      </w:r>
      <w:r>
        <w:rPr/>
        <w:t>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801"/>
        <w:gridCol w:w="4311"/>
      </w:tblGrid>
      <w:tr>
        <w:trPr>
          <w:tblHeader w:val="true"/>
          <w:trHeight w:val="52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РЗ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смут+»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Д»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вирин»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По лоту №2: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2.1. Допустить к участию в аукционе и признать участником аукциона единственного участника размещения заказа, подавшего заявку на участие в аукционе</w:t>
      </w:r>
      <w:r>
        <w:rPr/>
        <w:t>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874"/>
        <w:gridCol w:w="4345"/>
      </w:tblGrid>
      <w:tr>
        <w:trPr>
          <w:tblHeader w:val="true"/>
          <w:trHeight w:val="52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РЗ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27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вирин»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both"/>
        <w:rPr/>
      </w:pPr>
      <w:r>
        <w:rPr>
          <w:b w:val="false"/>
          <w:bCs/>
          <w:sz w:val="20"/>
          <w:szCs w:val="20"/>
        </w:rPr>
        <w:t xml:space="preserve">2.2. </w:t>
      </w:r>
      <w:r>
        <w:rPr>
          <w:b w:val="false"/>
          <w:sz w:val="20"/>
          <w:szCs w:val="20"/>
        </w:rPr>
        <w:t>На основании п.11 ст.35 Федерального закона «О размещении заказов на поставки товаров, выполнение работ, оказание услуг для государственных и муниципальных нужд» от 21.07.2005 №94-ФЗ, признать аукцион в отношении лота № 2 несостоявшимся ввиду того, что подана только одна заявка на участие в аукцион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о лоту № 3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3.1. Допустить к участию в аукционе и признать участниками аукциона следующих участников размещения заказа, подавших заявки на участие в аукционе</w:t>
      </w:r>
      <w:r>
        <w:rPr/>
        <w:t>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801"/>
        <w:gridCol w:w="4311"/>
      </w:tblGrid>
      <w:tr>
        <w:trPr>
          <w:tblHeader w:val="true"/>
          <w:trHeight w:val="52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РЗ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голосования</w:t>
            </w:r>
          </w:p>
        </w:tc>
      </w:tr>
      <w:tr>
        <w:trPr>
          <w:tblHeader w:val="true"/>
          <w:trHeight w:val="52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Федотова Валерия Владимировна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смут+»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Д»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ОАО «Молкомбинат «Кунгурский»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вирин»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Наталья Викторовна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С.Ю.Красильникова – «воздержалась»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3.2. Отказать в допуске к участию в аукционе следующим участникам размеще</w:t>
      </w:r>
      <w:r>
        <w:rPr/>
        <w:t>ния заказа, подавшим заявки на участие в аукционе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585"/>
        <w:gridCol w:w="5040"/>
        <w:gridCol w:w="2545"/>
      </w:tblGrid>
      <w:tr>
        <w:trPr>
          <w:tblHeader w:val="true"/>
          <w:trHeight w:val="520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РЗ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270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Астрал ПРОБОИ «Благое дело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ании п.4 ч. 1 ст.12 Федерального закона от 21.07.2005 №94-ФЗ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 соответствует требованиям раздела 11 документации об аукционе – заявка подана не от юридического лица, а от филиала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 соответствует требованиям раздела 13 документации об аукционе – не представлен распорядительный документ о назначении руководителя юридического лица в совокупности с выпиской из учредительных документов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амараева Тамара Геннадьевн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 основании п.4 ч. 1 ст.12 Федерального закона от 21.07.2005 №94-ФЗ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не соответствует требованиям раздела 13 (Приложение 4) документации об аукционе - сведения об УРЗ поданы не по форме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0"/>
              </w:rPr>
              <w:t>- не соответствует требованиям раздела 13 (Приложение 1 Техническое задание) документации об аукционе – предложенные в Предложении о функциональных характеристиках объемы, ГОСТы, дополнительные условия не соответствуют Техническому заданию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 основании п.1 ч. 1 ст.12 Федерального закона от 21.07.2005 № 94-ФЗ, раздела 13 документации об аукционе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 отсутствует выписка из ЕГРИП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песивая Галина Николаевн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На основании п.4 ч. 1 ст.12 Федерального закона от 21.07.2005 №94-ФЗ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не соответствует требованиям раздела 13 документации об аукционе - отсутствует документ, подтверждающий полномочия УРЗ.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На основании п.1 ч. 1 ст.12 Федерального закона от 21.07.2005 №94-ФЗ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 представлены недостоверные сведения об участнике размещения заказа – адрес фактического местонахождения, указанный в сведениях об УРЗ не соответствует адресу фактического местонахождения, указанному в копии выписки из ЕГРИП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С.Ю.Красильникова – «за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По лоту № 4: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4.1. Допустить к участию в аукционе и признать участниками аукциона следующих участников размещения заказа, подавших заявки на участие в аукционе</w:t>
      </w:r>
      <w:r>
        <w:rPr/>
        <w:t>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94"/>
        <w:gridCol w:w="4525"/>
      </w:tblGrid>
      <w:tr>
        <w:trPr>
          <w:tblHeader w:val="true"/>
          <w:trHeight w:val="52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РЗ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27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-М»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нита»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вирин»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4.2. Отказать в допуске к участию в аукционе  следующим участникам размеще</w:t>
      </w:r>
      <w:r>
        <w:rPr/>
        <w:t>ния заказа, подавшим заявки на участие в аукционе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48"/>
        <w:gridCol w:w="4860"/>
        <w:gridCol w:w="2545"/>
      </w:tblGrid>
      <w:tr>
        <w:trPr>
          <w:tblHeader w:val="true"/>
          <w:trHeight w:val="520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РЗ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270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песивая Галина Николаев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На основании п.4 ч. 1 ст.12 Федерального закона от 21.07.2005 №94-ФЗ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не соответствует требованиям раздела 13 документации об аукционе - отсутствует документ, подтверждающий полномочия УРЗ.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На основании п.1 ч. 1 ст.12 Федерального закона от 21.07.2005 №94-ФЗ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 представлены недостоверные сведения об участнике размещения заказа – адрес фактического местонахождения, указанный в сведениях об УРЗ не соответствует адресу фактического местонахождения, указанному в копии выписки из ЕГРИП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По лоту № 5: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5.1. Допустить к участию в аукционе и признать участниками аукциона следующих участников размещения заказа, подавших заявки на участие в аукционе</w:t>
      </w:r>
      <w:r>
        <w:rPr/>
        <w:t>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801"/>
        <w:gridCol w:w="4311"/>
      </w:tblGrid>
      <w:tr>
        <w:trPr>
          <w:tblHeader w:val="true"/>
          <w:trHeight w:val="52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РЗ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смут+»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Д»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-М»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нита»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шенка»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  <w:tr>
        <w:trPr>
          <w:trHeight w:val="853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вирин»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  <w:tr>
        <w:trPr>
          <w:trHeight w:val="853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Наталья Викторовна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С.Ю.Красильникова – «воздержалась»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5.2. Отказать в допуске к участию в аукционе следующим участникам размеще</w:t>
      </w:r>
      <w:r>
        <w:rPr/>
        <w:t>ния заказа, подавшим заявки на участие в аукционе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48"/>
        <w:gridCol w:w="4860"/>
        <w:gridCol w:w="2545"/>
      </w:tblGrid>
      <w:tr>
        <w:trPr>
          <w:tblHeader w:val="true"/>
          <w:trHeight w:val="520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РЗ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270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нтез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На основании п.4 ч. 1 ст.12 Федерального закона от 21.07.2005 №94-ФЗ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соответствует требованиям раздела 13 (Приложение 1 Техническое задание) документации об аукционе – объем, дополнительные условия предлагаемого товара не соответствуют Техническому заданию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Астрал ПРОБОИ «Благое дело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ании п.4 ч. 1 ст.12 Федерального закона от 21.07.2005 №94-ФЗ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 соответствует требованиям раздела 11 документации об аукционе – заявка подана не от юридического лица, а от филиала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- не соответствует требованиям раздела 13 документации об аукционе – не представлен распорядительный документ о назначении руководителя юридического лица в совокупности с выпиской из учредительных документо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  <w:tr>
        <w:trPr>
          <w:trHeight w:val="1215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песивая Галина Николаев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На основании п.4 ч. 1 ст.12 Федерального закона от 21.07.2005 №94-ФЗ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не соответствует требованиям раздела 13 документации об аукционе - отсутствует документ, подтверждающий полномочия УРЗ.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На основании п.1 ч. 1 ст.12 Федерального закона от 21.07.2005 №94-ФЗ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 представлены недостоверные сведения об участнике размещения заказа – адрес фактического местонахождения, указанный в сведениях об УРЗ не соответствует адресу фактического местонахождения, указанному в копии выписки из ЕГРИП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По лоту № 6: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6.1. Допустить к участию в аукционе и признать участниками аукциона следующих участников размещения заказа, подавших заявки на участие в аукционе</w:t>
      </w:r>
      <w:r>
        <w:rPr/>
        <w:t>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801"/>
        <w:gridCol w:w="4311"/>
      </w:tblGrid>
      <w:tr>
        <w:trPr>
          <w:tblHeader w:val="true"/>
          <w:trHeight w:val="52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РЗ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смут+»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Д»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-М»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нита»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вирин»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6.2. Отказать в допуске к участию в аукционе следующим участникам размеще</w:t>
      </w:r>
      <w:r>
        <w:rPr/>
        <w:t>ния заказа, подавшим заявки на участие в аукционе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48"/>
        <w:gridCol w:w="4860"/>
        <w:gridCol w:w="2545"/>
      </w:tblGrid>
      <w:tr>
        <w:trPr>
          <w:tblHeader w:val="true"/>
          <w:trHeight w:val="520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РЗ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270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илиал Астрал ПРОБОИ «Благое дело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ании п.4 ч. 1 ст.12 Федерального закона от 21.07.2005 №94-ФЗ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 соответствует требованиям раздела 11 документации об аукционе – заявка подана не от юридического лица, а от филиала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- не соответствует требованиям раздела 13 документации об аукционе – не представлен распорядительный документ о назначении руководителя юридического лица в совокупности с выпиской из учредительных документо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песивая Галина Николаев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На основании п.4 ч. 1 ст.12 Федерального закона от 21.07.2005 №94-ФЗ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не соответствует требованиям раздела 13 документации об аукционе - отсутствует документ, подтверждающий полномочия УРЗ.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На основании п.1 ч. 1 ст.12 Федерального закона от 21.07.2005 №94-ФЗ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 представлены недостоверные сведения об участнике размещения заказа – адрес фактического местонахождения, указанный в сведениях об УРЗ не соответствует адресу фактического местонахождения, указанному в копии выписки из ЕГРИП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По лоту № 7: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7.1. Допустить к участию в аукционе и признать участниками аукциона следующих участников размещения заказа, подавших заявки на участие в аукционе</w:t>
      </w:r>
      <w:r>
        <w:rPr/>
        <w:t>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801"/>
        <w:gridCol w:w="4311"/>
      </w:tblGrid>
      <w:tr>
        <w:trPr>
          <w:tblHeader w:val="true"/>
          <w:trHeight w:val="52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РЗ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смут+»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Д»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шенка»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вирин»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7.2. Отказать в допуске к участию в аукционе следующим участникам размеще</w:t>
      </w:r>
      <w:r>
        <w:rPr/>
        <w:t>ния заказа, подавшим заявки на участие в аукционе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48"/>
        <w:gridCol w:w="4860"/>
        <w:gridCol w:w="2545"/>
      </w:tblGrid>
      <w:tr>
        <w:trPr>
          <w:tblHeader w:val="true"/>
          <w:trHeight w:val="520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РЗ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270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илиал Астрал ПРОБОИ «Благое дело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ании п.4 ч. 1 ст.12 Федерального закона от 21.07.2005 №94-ФЗ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 соответствует требованиям раздела 11 документации об аукционе – заявка подана не от юридического лица, а от филиала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- не соответствует требованиям раздела 13 документации об аукционе – не представлен распорядительный документ о назначении руководителя юридического лица в совокупности с выпиской из учредительных документо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Аликин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С.Ю.Красильникова – «за»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По лоту № 8: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8.1. </w:t>
      </w:r>
      <w:r>
        <w:rPr>
          <w:sz w:val="20"/>
          <w:szCs w:val="20"/>
        </w:rPr>
        <w:t xml:space="preserve">На основании п.11 ст.35 Федерального закона «О размещении заказов на поставки товаров, выполнение работ, оказание услуг для государственных и муниципальных нужд» от 21.07.2005 №94-ФЗ, признать аукцион в отношении лота № 8 несостоявшимся ввиду </w:t>
      </w:r>
      <w:r>
        <w:rPr>
          <w:bCs/>
          <w:sz w:val="20"/>
          <w:szCs w:val="20"/>
        </w:rPr>
        <w:t>отсутствия заявок на участие в аукционе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rPr/>
      </w:pPr>
      <w:r>
        <w:rPr>
          <w:b/>
          <w:sz w:val="20"/>
          <w:szCs w:val="20"/>
        </w:rPr>
        <w:t>Заместитель председателя комиссии</w:t>
        <w:tab/>
        <w:tab/>
        <w:tab/>
        <w:t>________________ А.М.Алики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лены комиссии:</w:t>
        <w:tab/>
        <w:tab/>
        <w:tab/>
        <w:tab/>
        <w:tab/>
        <w:t>________________ С.Ю.Красильник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95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________________ А.А.Кузнецов 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едставитель заказчика</w:t>
        <w:tab/>
        <w:tab/>
        <w:tab/>
        <w:tab/>
        <w:t>________________ Т.Н.Курочкин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8:46:00Z</dcterms:created>
  <dc:creator>User</dc:creator>
  <dc:description/>
  <cp:keywords/>
  <dc:language>en-US</dc:language>
  <cp:lastModifiedBy>СОК</cp:lastModifiedBy>
  <cp:lastPrinted>2008-04-18T14:10:00Z</cp:lastPrinted>
  <dcterms:modified xsi:type="dcterms:W3CDTF">2008-04-21T08:58:00Z</dcterms:modified>
  <cp:revision>6</cp:revision>
  <dc:subject/>
  <dc:title>Протокол №   А </dc:title>
</cp:coreProperties>
</file>