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</w:t>
      </w:r>
      <w:r>
        <w:rPr>
          <w:caps/>
          <w:sz w:val="20"/>
          <w:szCs w:val="26"/>
        </w:rPr>
        <w:br/>
      </w: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купку </w:t>
      </w:r>
      <w:r>
        <w:rPr>
          <w:b/>
          <w:bCs/>
          <w:sz w:val="24"/>
        </w:rPr>
        <w:t>аппаратуры проявочной для рентгеновской пленки в количестве 1 шт</w:t>
      </w:r>
      <w:r>
        <w:rPr>
          <w:b/>
          <w:bCs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Cs w:val="26"/>
        </w:rPr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21» апрел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/>
      </w:pPr>
      <w:r>
        <w:rPr>
          <w:szCs w:val="24"/>
        </w:rPr>
        <w:t>Конева Алевтина Юрьевна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Cs w:val="24"/>
        </w:rPr>
        <w:t>Орехов Анатолий Александрович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2"/>
        </w:rPr>
        <w:t>аппаратура проявочная для рентгеновской пленки в количестве 1 шт</w:t>
      </w:r>
      <w:r>
        <w:rPr>
          <w:b w:val="false"/>
          <w:bCs w:val="false"/>
        </w:rPr>
        <w:t>.</w:t>
      </w:r>
      <w:r>
        <w:rPr>
          <w:b w:val="false"/>
          <w:bCs w:val="false"/>
          <w:sz w:val="20"/>
        </w:rPr>
        <w:t xml:space="preserve"> (Извещение №12 от 11  апреля 2008г., размещено на официальном сайте «Администрация города Перми» в сети Интернет 11 апрел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left="405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sz w:val="20"/>
        </w:rPr>
        <w:t xml:space="preserve">190000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</w:t>
      </w:r>
      <w:r>
        <w:rPr>
          <w:b w:val="false"/>
          <w:bCs/>
          <w:sz w:val="18"/>
        </w:rPr>
        <w:t>средства краевого бюджета</w:t>
      </w:r>
      <w:r>
        <w:rPr>
          <w:b w:val="false"/>
          <w:bCs/>
          <w:caps w:val="false"/>
          <w:smallCaps w:val="false"/>
          <w:sz w:val="18"/>
        </w:rPr>
        <w:t xml:space="preserve">.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>а)  Поставка</w:t>
      </w:r>
      <w:r>
        <w:rPr/>
        <w:t xml:space="preserve"> </w:t>
      </w:r>
      <w:r>
        <w:rPr>
          <w:b w:val="false"/>
          <w:caps w:val="false"/>
          <w:smallCaps w:val="false"/>
          <w:sz w:val="20"/>
        </w:rPr>
        <w:t>аппаратуры проявочной для рентгеновской пленки в количестве 1 шт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Б) Место доставки товаров и выполнения работ: МУЗ «Городская поликлиника 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2 дня с момента подписания контракта</w:t>
      </w:r>
    </w:p>
    <w:p>
      <w:pPr>
        <w:pStyle w:val="2"/>
        <w:ind w:hanging="0"/>
        <w:rPr/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 по факту получения и подписания документов: счета-фактуры, накладной, акта сдачи-приемки товара,  акта ввода в эксплуатацию.</w:t>
      </w:r>
    </w:p>
    <w:p>
      <w:pPr>
        <w:pStyle w:val="21"/>
        <w:rPr/>
      </w:pPr>
      <w:r>
        <w:rPr/>
        <w:t xml:space="preserve">Д) Цена контракта является неизменной и должна  быть указана  с учетом затрат на транспортировку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 (лота)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Системы техники и технологи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65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ЛИ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897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Паритет-цент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89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7.1.</w:t>
      </w:r>
      <w:r>
        <w:rPr/>
        <w:t xml:space="preserve"> Отклонить котировочные заявки следующих участников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5812"/>
      </w:tblGrid>
      <w:tr>
        <w:trPr>
          <w:tblHeader w:val="true"/>
          <w:trHeight w:val="41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Наименование </w:t>
              <w:b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bCs/>
                <w:szCs w:val="24"/>
              </w:rPr>
              <w:t>Основания принятого решения о несоответстви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Cs w:val="26"/>
              </w:rPr>
              <w:t>ООО «Системы техники и технологии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26"/>
              </w:rPr>
              <w:t>Предлагаемые параметры, условия и характеристики товара не соответствуют техническому заданию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3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  <w:szCs w:val="26"/>
        </w:rPr>
        <w:t>ООО «Паритет-центр»</w:t>
      </w:r>
      <w:r>
        <w:rPr>
          <w:szCs w:val="26"/>
        </w:rPr>
        <w:t xml:space="preserve"> </w:t>
      </w:r>
      <w:r>
        <w:rPr/>
        <w:t>с предложенной суммой контракта 189000,00 рублей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  <w:szCs w:val="26"/>
        </w:rPr>
        <w:t>ООО «Паритет-центр»</w:t>
      </w:r>
      <w:r>
        <w:rPr>
          <w:szCs w:val="26"/>
        </w:rPr>
        <w:t xml:space="preserve"> </w:t>
      </w:r>
      <w:r>
        <w:rPr/>
        <w:t xml:space="preserve">150002, г. Ярославль, пр. Ленина, д.2а, цена контракта – </w:t>
      </w:r>
      <w:r>
        <w:rPr>
          <w:szCs w:val="26"/>
        </w:rPr>
        <w:t>18900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>
          <w:b/>
          <w:bCs/>
          <w:szCs w:val="26"/>
        </w:rPr>
        <w:t xml:space="preserve">ООО «ЛИКОМ» </w:t>
      </w:r>
      <w:r>
        <w:rPr/>
        <w:t xml:space="preserve">129327, г. Москва, ул. Коминтерна д.20/2, цена контракта – </w:t>
      </w:r>
      <w:r>
        <w:rPr>
          <w:szCs w:val="26"/>
        </w:rPr>
        <w:t>189700,0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21» апреля 2008г. № 1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418"/>
        <w:gridCol w:w="2126"/>
        <w:gridCol w:w="1984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ОО «Паритет-центр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189000,0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ОО «ЛИКОМ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89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ОО «Системы техники и технологии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26"/>
              </w:rPr>
              <w:t>Предлагаемые параметры, условия и характеристики товара не соответствуют техническому заданию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65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               </w:t>
            </w:r>
            <w:r>
              <w:rPr>
                <w:b/>
                <w:bCs/>
              </w:rPr>
              <w:t>Косачева Галина Алексее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5:46:00Z</dcterms:created>
  <dc:creator>Институт госзакупок РАГС</dc:creator>
  <dc:description/>
  <dc:language>en-US</dc:language>
  <cp:lastModifiedBy>MEDUSER12</cp:lastModifiedBy>
  <cp:lastPrinted>2007-02-13T11:38:00Z</cp:lastPrinted>
  <dcterms:modified xsi:type="dcterms:W3CDTF">2008-04-21T10:13:00Z</dcterms:modified>
  <cp:revision>60</cp:revision>
  <dc:subject/>
  <dc:title>ПРОТОКОЛ ОЦЕНКИ И СОПОСТАВЛЕНИЯ ЗАЯВОК НА УЧАСТИЕ В КОНКУРСЕ </dc:title>
</cp:coreProperties>
</file>